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  <w:t>3</w:t>
      </w:r>
      <w:r>
        <w:rPr>
          <w:rFonts w:cs="Monotype Corsiva" w:ascii="Monotype Corsiva" w:hAnsi="Monotype Corsiva"/>
          <w:color w:val="333399"/>
          <w:vertAlign w:val="superscript"/>
          <w:lang w:val="fr-FR" w:bidi="ar-MA"/>
        </w:rPr>
        <w:t>ème</w:t>
      </w:r>
      <w:r>
        <w:rPr>
          <w:rFonts w:cs="Monotype Corsiva" w:ascii="Monotype Corsiva" w:hAnsi="Monotype Corsiva"/>
          <w:color w:val="333399"/>
          <w:lang w:val="fr-FR" w:bidi="ar-MA"/>
        </w:rPr>
        <w:t xml:space="preserve"> </w:t>
      </w:r>
      <w:r>
        <w:rPr>
          <w:rFonts w:cs="Monotype Corsiva" w:ascii="Monotype Corsiva" w:hAnsi="Monotype Corsiva"/>
          <w:color w:val="FF0000"/>
          <w:lang w:val="fr-FR" w:bidi="ar-MA"/>
        </w:rPr>
        <w:t>AEF                                                                                                                                                   fiche</w:t>
      </w:r>
    </w:p>
    <w:p>
      <w:pPr>
        <w:pStyle w:val="Normal"/>
        <w:bidi w:val="0"/>
        <w:jc w:val="center"/>
        <w:rPr/>
      </w:pPr>
      <w:r>
        <w:rPr/>
        <w:t>Copie</w:t>
      </w:r>
    </w:p>
    <w:tbl>
      <w:tblPr>
        <w:tblW w:w="4259" w:type="dxa"/>
        <w:jc w:val="left"/>
        <w:tblInd w:w="2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</w:tblGrid>
      <w:tr>
        <w:trPr>
          <w:trHeight w:val="299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équence 1</w:t>
            </w:r>
          </w:p>
        </w:tc>
      </w:tr>
      <w:tr>
        <w:trPr>
          <w:trHeight w:val="335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emaine 2</w:t>
            </w:r>
          </w:p>
        </w:tc>
      </w:tr>
    </w:tbl>
    <w:p>
      <w:pPr>
        <w:pStyle w:val="Normal"/>
        <w:bidi w:val="0"/>
        <w:jc w:val="center"/>
        <w:rPr/>
      </w:pPr>
      <w:r>
        <w:rPr>
          <w:rFonts w:cs="Monotype Corsiva" w:ascii="Monotype Corsiva" w:hAnsi="Monotype Corsiva"/>
          <w:color w:val="FF0000"/>
          <w:lang w:val="fr-FR" w:bidi="ar-MA"/>
        </w:rPr>
        <w:t>Objectif:</w:t>
      </w:r>
      <w:r>
        <w:rPr>
          <w:rFonts w:cs="Monotype Corsiva" w:ascii="Monotype Corsiva" w:hAnsi="Monotype Corsiva"/>
          <w:color w:val="333399"/>
          <w:lang w:val="fr-FR" w:bidi="ar-MA"/>
        </w:rPr>
        <w:t xml:space="preserve"> reconnaître le graphème"i" et"m"</w:t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60"/>
        <w:gridCol w:w="311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a- Oral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b- écrit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bidi w:val="0"/>
              <w:jc w:val="righ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Présenter une gomm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" Qu'est-ce que c'est?"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-montrer une image d'un lit et poser la même  question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Faire répéter le mot obtenu par l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On peut ajouter un autre un mot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"maman" comme exempl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Transcrire les mots obtenus au T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Lire et faire lire ces mot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*Isoler les syllab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Faire répéter le graphème et le repasser à la crie de couleur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Isoler le graphème et l'écrire au T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Faire écrire le graphème au TN par quelques élèves 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Procéder à un entraînement sur les ardoises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Reproduire les graphèmes sur le tableau d'écriture préparé à cet effet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Attirer l'attention des élèves sur les dimensions de la lettre formulées en termes d'interlign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Inviter quelques élèves à passer au tableau pour écrire la lettre 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Faire appelle à l'observation et à l'esprit critique d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Faire exécuter le modèle sur les ardoises 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Faire reproduire les lettres sur les cahiers conformément au modèle proposé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Redresser ou faire redresser les incorrections au fur et à mesur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Reprendre au tableau l'écriture des lettres en soulignant les difficultés à l'origine des incorrection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Inviter les élèves déficients à se référer à ce modèle pour corriger leurs travails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c'est une gomm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"Une gomme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"go" mme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"ma", "man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"li"</w:t>
            </w:r>
          </w:p>
        </w:tc>
      </w:tr>
    </w:tbl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22:02:00Z</dcterms:created>
  <dc:creator>choukrany</dc:creator>
  <dc:description/>
  <cp:keywords/>
  <dc:language>en-US</dc:language>
  <cp:lastModifiedBy>choukrany</cp:lastModifiedBy>
  <dcterms:modified xsi:type="dcterms:W3CDTF">2004-10-14T00:12:00Z</dcterms:modified>
  <cp:revision>17</cp:revision>
  <dc:subject/>
  <dc:title>3ème AEF                                                                                                                                                   fiche</dc:title>
</cp:coreProperties>
</file>