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xprimer une invitation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ou" et"oua/oi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90"/>
        <w:gridCol w:w="34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loup – une soupe- une bouche- un cout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s étoiles – saloua – du boi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passent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corrigent leurs faute</w:t>
            </w:r>
            <w:r>
              <w:rPr>
                <w:rFonts w:cs="Script MT Bold" w:ascii="Script MT Bold" w:hAnsi="Script MT Bold"/>
                <w:lang w:val="fr-FR" w:bidi="ar-MA"/>
              </w:rPr>
              <w:t>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oua – oua_oi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Faire lire ces mots par les 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je construis des mots avec les syllabes données en désordre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oi-re_ar / çoi_ba_lan_re / tu_voi-re / his_re_toi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en complètant par "ou" "oi" oua" ou "on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Bij…x – le s..r – b..re _ le ball.. _ une s..pe _ des ch..x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7:28:00Z</dcterms:created>
  <dc:creator>imane</dc:creator>
  <dc:description/>
  <cp:keywords/>
  <dc:language>en-US</dc:language>
  <cp:lastModifiedBy>imane</cp:lastModifiedBy>
  <cp:lastPrinted>2005-02-11T18:22:00Z</cp:lastPrinted>
  <dcterms:modified xsi:type="dcterms:W3CDTF">2005-02-11T18:26:00Z</dcterms:modified>
  <cp:revision>10</cp:revision>
  <dc:subject/>
  <dc:title>3ème AEF</dc:title>
</cp:coreProperties>
</file>