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équence 9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 sentiment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repérer et utiliser les lettres"ge-gi" et"bl-cl-fl-pl"</w:t>
      </w:r>
    </w:p>
    <w:p>
      <w:pPr>
        <w:pStyle w:val="Normal"/>
        <w:bidi w:val="0"/>
        <w:jc w:val="center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bougie- un genou/ la classe- du sable- une plume- une fleur- une glac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corrigent leurs faut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donner des mots qui contiennent les lettres </w:t>
            </w:r>
            <w:r>
              <w:rPr>
                <w:rFonts w:cs="Script MT Bold" w:ascii="Script MT Bold" w:hAnsi="Script MT Bold"/>
                <w:lang w:val="fr-FR"/>
              </w:rPr>
              <w:t>"ge-gi" et"bl-cl-fl-pl"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1/ Je recopie en complétant par: aussi…que/ moins …qu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Le fromage est …bon pour la santé…le yaourt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Les orages sont….acides….les citrons.</w:t>
            </w:r>
          </w:p>
          <w:p>
            <w:pPr>
              <w:pStyle w:val="Normal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2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 xml:space="preserve">/ </w:t>
            </w:r>
            <w:r>
              <w:rPr>
                <w:rFonts w:cs="Script MT Bold" w:ascii="Script MT Bold" w:hAnsi="Script MT Bold"/>
                <w:lang w:val="fr-FR" w:bidi="ar-MA"/>
              </w:rPr>
              <w:t>Je complète par "à- au- chez- à la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 xml:space="preserve"> "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>Pour acheter des légumes, je vais…marché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>Je suis malade, je vais….le médecin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>Je vais voir mes grands-parents…la campagne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>Papa va voyager…Paris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'autres exercices figurent dans le manuel de l'élève page "133" on peut les faire collectivement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7:26:00Z</dcterms:created>
  <dc:creator>AHMED</dc:creator>
  <dc:description/>
  <cp:keywords/>
  <dc:language>en-US</dc:language>
  <cp:lastModifiedBy>AHMED</cp:lastModifiedBy>
  <dcterms:modified xsi:type="dcterms:W3CDTF">2005-05-02T07:41:00Z</dcterms:modified>
  <cp:revision>16</cp:revision>
  <dc:subject/>
  <dc:title>3ème AEF</dc:title>
</cp:coreProperties>
</file>