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3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Se situer dans la salle de clas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 xml:space="preserve"> bibliothèque – bureau – le coin de la classe- le rang – le fond de la class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à gauche- à droite- au fond- en face- près de- à côté de- devant- derrière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247"/>
        <w:gridCol w:w="2880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scuter entre pairs</w:t>
            </w:r>
            <w:r>
              <w:rPr>
                <w:rFonts w:cs="Monotype Corsiva" w:ascii="Monotype Corsiva" w:hAnsi="Monotype Corsiva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alogu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hange entre camarad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Où se trouve la post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lle est près de la mosqué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n face de 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evant 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*écouter la descrip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S'exprimer en utilisant les moyens langagiers adéqua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s fautes entre eux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Utiliser les moyen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a maison est en face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aisser les élèves s'exprimer en toute autonomie tout en veillant à la participation de tou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nviter les élèves à s'exprimer à partir de différentes situa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1-Situer des lieux connus dans le quartier ou le village: marché – mosquée – éco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'école est près de la mosqué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 marché est en face de la gendarmeri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sa droite il y a une riviè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evant la porte de l'école il y a un jardi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2-Demander à un élève de sorti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hanger la place d'un objet ou d'un camarad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l'élève entre et essaie de repérer le nouvel endroit de l'objet ou du camarad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3-Inviter les élèves à se donner des ordr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ssieds-toi à côté de x 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Va près du bureau 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ets ton cartable sur la table 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 correction phonétique est intégrée aux différentes séanc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, parler de leu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sition par rapport à leurs camarades, de la disposition des tables, de la place du bureau etc. en utilisant le vocabulaire conn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nsister sur la prononciation des phonèmes difficiles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52:00Z</dcterms:created>
  <dc:creator>choukrany</dc:creator>
  <dc:description/>
  <cp:keywords/>
  <dc:language>en-US</dc:language>
  <cp:lastModifiedBy>choukrany</cp:lastModifiedBy>
  <cp:lastPrinted>2004-11-23T21:23:00Z</cp:lastPrinted>
  <dcterms:modified xsi:type="dcterms:W3CDTF">2004-11-23T21:25:00Z</dcterms:modified>
  <cp:revision>21</cp:revision>
  <dc:subject/>
  <dc:title>3ème AEF                                                                                                                                                                  Fiche:</dc:title>
</cp:coreProperties>
</file>