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é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</w:t>
      </w:r>
      <w:r>
        <w:rPr>
          <w:rFonts w:cs="Monotype Corsiva" w:ascii="Monotype Corsiva" w:hAnsi="Monotype Corsiva"/>
          <w:color w:val="333399"/>
          <w:lang w:val="fr-FR" w:bidi="ar-MA"/>
        </w:rPr>
        <w:t>: révision des  lettres "v" et "è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Travail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sur le liv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00008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couter et répéter les phrases où l'on entend des mots contenant la lettre "v"et "è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 xml:space="preserve">*  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valise – vélo – vendredi -  mère – frère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 xml:space="preserve">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Va: val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Vé: vél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è: mè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Rè: frè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ven: vendred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et apprécier le moindr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effort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reprendre la lecture de quelques pages sur le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insister sur la correction phonétique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essaient de repérer les lettres "v" et 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Associer le phonème"v" et "è"aux consonnes et voyelles connues et lire les son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rouver des mots contenant "v" et des mots contenant "è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correction phonétique souhaitab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sur leurs livres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2:00:00Z</dcterms:created>
  <dc:creator>imane</dc:creator>
  <dc:description/>
  <cp:keywords/>
  <dc:language>en-US</dc:language>
  <cp:lastModifiedBy>imane</cp:lastModifiedBy>
  <dcterms:modified xsi:type="dcterms:W3CDTF">2005-02-16T22:07:00Z</dcterms:modified>
  <cp:revision>3</cp:revision>
  <dc:subject/>
  <dc:title>3éme AEF</dc:title>
</cp:coreProperties>
</file>