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s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383"/>
        <w:gridCol w:w="3651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maîtress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sal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classe 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sépare les mots et je recopie les phrases 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amirdemandelapermissionàsonpère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mets les mots en ordre pour construire des phrases 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a-dans-salle-est-maîtresse-la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a-et-le-sauterelle-moustique-insectes-sont-d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2:48:00Z</dcterms:created>
  <dc:creator>imane</dc:creator>
  <dc:description/>
  <cp:keywords/>
  <dc:language>en-US</dc:language>
  <cp:lastModifiedBy>imane</cp:lastModifiedBy>
  <dcterms:modified xsi:type="dcterms:W3CDTF">2004-12-27T22:56:00Z</dcterms:modified>
  <cp:revision>7</cp:revision>
  <dc:subject/>
  <dc:title>3ème AEF</dc:title>
</cp:coreProperties>
</file>