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lang w:val="fr-FR" w:bidi="ar-MA"/>
        </w:rPr>
        <w:t>3ème AEF</w:t>
        <w:tab/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11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00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Identifier et lire le son "x 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56"/>
        <w:gridCol w:w="30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Identifier le son " x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eastAsia="Script MT Bold"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(p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53/154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Faire écouter les énoncés contenant le son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eastAsia="Script MT Bold" w:cs="Script MT Bold" w:ascii="Script MT Bold" w:hAnsi="Script MT Bold"/>
                <w:color w:val="00008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" x ":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Alex et xavier font de la box.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nsister sur la position des lèvres lors de la prononciation du " x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ixer des images et des étiquettes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"le taxi- dix- boxeur-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mener les élèves à repérer " x 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soler " x " la prononcer, la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avec la participation des élèves, élaborer un tableau contenant le son " x " suivi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X=ks: la boxe- le taxi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X=gz: un examen- un exercic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X=s: dix- six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Expliquer les mots nouveaux oralement en les illustrant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x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le taxi- un boxeur- six- dix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effectuer quelques activités en expliquant au préalable les cons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Ecouter et répéter les mots où l'on entend le son" x " Répéter l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x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Répéter le son" x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prononcer les mots contenant" x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Repasser en couleur les  sons" x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Donn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x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ssocier " x " aux voyelles  connues et lire les mots obtenu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Trouv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x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lisent la page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53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54</w:t>
            </w:r>
            <w:r>
              <w:rPr>
                <w:rFonts w:cs="Script MT Bold" w:ascii="Script MT Bold" w:hAnsi="Script MT Bold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8:54:00Z</dcterms:created>
  <dc:creator>ahmed</dc:creator>
  <dc:description/>
  <cp:keywords/>
  <dc:language>en-US</dc:language>
  <cp:lastModifiedBy>ahmed</cp:lastModifiedBy>
  <dcterms:modified xsi:type="dcterms:W3CDTF">2005-06-04T09:24:00Z</dcterms:modified>
  <cp:revision>7</cp:revision>
  <dc:subject/>
  <dc:title>3ème AEF</dc:title>
</cp:coreProperties>
</file>