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a lettre "m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Correction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fromag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moto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e miroir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midi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3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4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copie les mots qui contiennent "m"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"Je recopie le numéro du dessin et le nom sui lui convient"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1:04:00Z</dcterms:created>
  <dc:creator>choukrany</dc:creator>
  <dc:description/>
  <cp:keywords/>
  <dc:language>en-US</dc:language>
  <cp:lastModifiedBy>choukrany</cp:lastModifiedBy>
  <cp:lastPrinted>2004-10-15T21:24:00Z</cp:lastPrinted>
  <dcterms:modified xsi:type="dcterms:W3CDTF">2004-10-15T21:27:00Z</dcterms:modified>
  <cp:revision>3</cp:revision>
  <dc:subject/>
  <dc:title>3éme AEF</dc:title>
</cp:coreProperties>
</file>