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on-om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on-om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83-84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on-om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e garçon joue au ballon, il glisse et tombe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on-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eastAsia="Script MT Bold" w:cs="Script MT Bold"/>
                <w:color w:val="FF0000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FF0000"/>
                <w:lang w:val="fr-FR"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oisso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melo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ncombr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on-om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on-om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appeler la règle de (on om)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met "m" avant p et b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on-om" en utilisant les différentes graphies on</w:t>
            </w:r>
            <w:r>
              <w:rPr>
                <w:rFonts w:cs="Arial" w:ascii="Arial" w:hAnsi="Arial"/>
                <w:color w:val="333399"/>
                <w:lang w:val="fr-FR" w:bidi="ar-MA"/>
              </w:rPr>
              <w:t>-om-ON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OM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es sons on et om suivis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Pon: un pont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on: un fro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m: un concomb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om: un pompi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om: tomb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épong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pompier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un rond -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on-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on-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on-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on et ,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on et 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on et 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on et o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on et om" aux consonne 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on et om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3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4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'observe et je réponds aux question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fais des phrases pour donner un ord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0:51:00Z</dcterms:created>
  <dc:creator>imane</dc:creator>
  <dc:description/>
  <cp:keywords/>
  <dc:language>en-US</dc:language>
  <cp:lastModifiedBy>imane</cp:lastModifiedBy>
  <cp:lastPrinted>2005-02-02T21:25:00Z</cp:lastPrinted>
  <dcterms:modified xsi:type="dcterms:W3CDTF">2005-02-02T21:41:00Z</dcterms:modified>
  <cp:revision>11</cp:revision>
  <dc:subject/>
  <dc:title>3éme AEF</dc:title>
</cp:coreProperties>
</file>