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lang w:val="fr-FR" w:bidi="ar-MA"/>
        </w:rPr>
        <w:t>3</w:t>
      </w:r>
      <w:r>
        <w:rPr>
          <w:rFonts w:cs="Monotype Corsiva" w:ascii="Monotype Corsiva" w:hAnsi="Monotype Corsiva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sz w:val="22"/>
          <w:szCs w:val="22"/>
          <w:lang w:val="fr-FR" w:bidi="ar-MA"/>
        </w:rPr>
      </w:pPr>
      <w:r>
        <w:rPr>
          <w:rFonts w:cs="Monotype Corsiva" w:ascii="Monotype Corsiva" w:hAnsi="Monotype Corsiva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10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Semaine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Se repérer dans le temps/Racont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inguistique : 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-la chance- sauvetage- drôle/ une foule- la scène- horrible- les pompiers- tendre- la chute - héros- action- événement- dénouement (fin)</w:t>
      </w: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..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FF000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Expressions pour se repérer dans le temps et raconter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>.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/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hier- aujourd'hui- demain- avant- après- midi/ tout à l'heure- mois- année- semaine prochaine- passée/ le futur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 xml:space="preserve"> 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proche- je vais</w:t>
      </w: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2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>
          <w:trHeight w:val="286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sz w:val="26"/>
                <w:szCs w:val="26"/>
                <w:lang w:val="fr-FR" w:bidi="ar-MA"/>
              </w:rPr>
              <w:t xml:space="preserve">identifier les personnages et les lieux; émettre des hypothè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Faire des phrases avec les mots expliqu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Placer les connecteurs sur l'axe du temp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reconnaître et dire quelles sont les actions entreprises afin de sauver l'animal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Citer les intervenant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ompiers- badauds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Trouver une fin à l'histoi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S'organier par group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Trouver de petites histoires à raconter en respectant le déroulement chronologiqu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ndiquer le moment (quand ceci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s'est-il passé?) le lieu (où?) les circonstanc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faire observer le support par l'ensembl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es élèves. Les aider en posant des questions sur le lieu, les personn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les aider à s'exprimer et à anticip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lang w:val="fr-FR" w:bidi="ar-MA"/>
              </w:rPr>
              <w:t>Employer et expliquer</w:t>
            </w: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Une foule: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montrer l'image et donner des exemple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horrible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affreux ou trist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tendre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simuler le geste (comme pour tendre un drap par exemple)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La chute: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tomber un objet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raconter l'histoire par des élève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lang w:val="fr-FR" w:bidi="ar-MA"/>
              </w:rPr>
              <w:t>Faire raconter</w:t>
            </w: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emander aux élèves de trouver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Qui fait quoi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'enfant sur le toi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s badaud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 cha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Qui est le "héro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"?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Où est-il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Ce que l'on voi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 toi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a fenêtr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 bas de l'immeubl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a chaussé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maginer une fin à l'histoir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trouver et raconter de petites histoires vécues ou connues par les élèv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Organiser les élèves par groupe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Proposer quelques situation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u w:val="single"/>
                <w:lang w:val="fr-FR" w:bidi="ar-MA"/>
              </w:rPr>
              <w:t>Exempl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un accident de la circulation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un animal qui s'est sauvé du zoo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sz w:val="26"/>
                <w:szCs w:val="26"/>
                <w:u w:val="single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Un drôle de sauvetage "p.146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Découverte/ expression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 xml:space="preserve">Compréhens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 xml:space="preserve">Exploita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0:38:00Z</dcterms:created>
  <dc:creator>ahmed</dc:creator>
  <dc:description/>
  <cp:keywords/>
  <dc:language>en-US</dc:language>
  <cp:lastModifiedBy>ahmed</cp:lastModifiedBy>
  <cp:lastPrinted>2005-05-25T21:29:00Z</cp:lastPrinted>
  <dcterms:modified xsi:type="dcterms:W3CDTF">2005-05-25T21:33:00Z</dcterms:modified>
  <cp:revision>25</cp:revision>
  <dc:subject/>
  <dc:title>3ème AEF                                                                                                                                                                  Fiche:</dc:title>
</cp:coreProperties>
</file>