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00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000000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000000"/>
          <w:lang w:val="fr-FR" w:bidi="ar-MA"/>
        </w:rPr>
        <w:t>Identifier et lire le lettre "br-tr-cr-dr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000000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Identifier le lettre " br-tr-cr-dr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13/11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Faire écouter les énoncés contenant la lettre 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br-tr-cr-dr ":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crayon, craie" "mètre, train" "drap, adresse" "brebis, bretell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Insister sur la position des lèvres lors de la prononciation du " br-tr-cr-d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rebis- chèvre- train- drap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Amener les élèves à repérer " br-tr-cr-dr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Isoler le " br-tr-cr-dr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*avec la participation des élèves, élaborer un tableau contenant la lettre " br-tr-cr-dr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r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= une brebis- un zèb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r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= la lettre- le trai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r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= 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du sucre- un cray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r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= 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un drapeau- une droit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Corriger la phonétique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Ex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rebis- chèvre- train- drap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Veiller à ce que les élèves mémorisent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-Ecouter et répéter les mots où l'on entend les lettres" br-tr-cr-dr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Répéter les mots contenant" br-tr-cr-d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Répéter la lettre" br-tr-cr-d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prononcer les mots contenant" br-tr-cr-d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Repasser en couleur la lettre" br-tr-cr-d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-Donner des mots contenant " br-tr-cr-dr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-Associer " br-tr-cr-dr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Trouver des mots contenant " br-tr-cr-dr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Les élèves effectuent les activités proposé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(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4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55:00Z</dcterms:created>
  <dc:creator>ahmed</dc:creator>
  <dc:description/>
  <cp:keywords/>
  <dc:language>en-US</dc:language>
  <cp:lastModifiedBy>ahmed</cp:lastModifiedBy>
  <cp:lastPrinted>2005-03-23T10:11:00Z</cp:lastPrinted>
  <dcterms:modified xsi:type="dcterms:W3CDTF">2005-03-23T09:13:00Z</dcterms:modified>
  <cp:revision>6</cp:revision>
  <dc:subject/>
  <dc:title>3éme AEF</dc:title>
</cp:coreProperties>
</file>