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lang w:val="fr-FR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emaine </w:t>
            </w:r>
            <w:r>
              <w:rPr>
                <w:rFonts w:cs="Tahoma" w:ascii="Tahoma" w:hAnsi="Tahoma"/>
                <w:color w:val="339966"/>
                <w:lang w:val="fr-FR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color w:val="FF0000"/>
          <w:u w:val="single"/>
          <w:lang w:val="fr-FR"/>
        </w:rPr>
      </w:pPr>
      <w:r>
        <w:rPr>
          <w:rFonts w:cs="Tahoma" w:ascii="Tahoma" w:hAnsi="Tahoma"/>
          <w:color w:val="FF0000"/>
          <w:u w:val="single"/>
          <w:lang w:val="fr-FR"/>
        </w:rPr>
        <w:t>Demander l'autorisation_ accepter/refuser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000080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096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1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Formuler des énoncés pour donner des ordres ou pour conseill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ne jette pas les ordures par terre 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tu ne dois pas faire les bêtises en classe 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orrection collective et individuel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Amener les élèves à utiliser des expressions de l'ordre et du conseil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-Conseiller à un élève de bien travailler / de ne pas jeter les ordures par terre / de ne pas traverser la rue en couran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>Faire utiliser: tu dois / tu ne dois pa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  <w:t xml:space="preserve">Il faut / il ne faut pas. Etc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Je vais écrire des mots contenant les lettres"ou" et "oua/oi" données par les élèves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color w:val="FF0000"/>
                <w:rtl w:val="true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un loup – une soupe – une bouche – la route – un couteau                                  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      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* saloua – le douanier – du bois</w:t>
            </w:r>
            <w:r>
              <w:rPr>
                <w:rFonts w:cs="Script MT Bold" w:ascii="Script MT Bold" w:hAnsi="Script MT Bold"/>
                <w:color w:val="FF0000"/>
                <w:rtl w:val="true"/>
                <w:lang w:val="fr-FR" w:bidi="ar-MA"/>
              </w:rPr>
              <w:t xml:space="preserve"> -           </w:t>
            </w:r>
            <w:r>
              <w:rPr>
                <w:rFonts w:cs="Script MT Bold" w:ascii="Script MT Bold" w:hAnsi="Script MT Bold"/>
                <w:color w:val="FF0000"/>
                <w:rtl w:val="true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rtl w:val="true"/>
                <w:lang w:val="fr-FR" w:bidi="ar-MA"/>
              </w:rPr>
              <w:t xml:space="preserve">                                                  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Les élèves donnent d'autres mots contenant les lettres "ou" et "oi/oua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écriture sur les ardoises de "ou""oi" et "oua"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*Dicter les syllabes "bois – toi – moi – soi – mou –sou – rou – lou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9:35:00Z</dcterms:created>
  <dc:creator>imane</dc:creator>
  <dc:description/>
  <cp:keywords/>
  <dc:language>en-US</dc:language>
  <cp:lastModifiedBy>imane</cp:lastModifiedBy>
  <cp:lastPrinted>2005-02-13T19:50:00Z</cp:lastPrinted>
  <dcterms:modified xsi:type="dcterms:W3CDTF">2005-02-13T20:25:00Z</dcterms:modified>
  <cp:revision>8</cp:revision>
  <dc:subject/>
  <dc:title>3ème AEF</dc:title>
</cp:coreProperties>
</file>