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emander l’autorisation – accepter/refuser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la montagne – la peur – le danger  dangereux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Promenade – la permission – l’autorisation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Être accompagné- interdire- permettre – pas question- donner la permissio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eastAsia="Monotype Corsiva"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 </w:t>
      </w:r>
      <w:r>
        <w:rPr>
          <w:rFonts w:eastAsia="Monotype Corsiva"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 xml:space="preserve">identifier les personnages et les lieux;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(un monsieur, une chèvre)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Ecouter l'histoire raconté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epérer de quoi il s'agit: monsieur Seguin et la chèv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ire ce qui arrive à la chèvre: elle s'ennui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des phrases avec s'ennyer (où, pourquoi?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évorer: (personne ou animal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iter des animaux………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roduire les énoncés demand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ormuler des énoncés avec "accepter", "refuser", "être d'accord"/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Oui, n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épondre aux question posé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roposer des fins possibles de l'histoire de la petite chèv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ommenter les situations proposé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omparer les propositions des élèves avec la fin de l'histoire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observer, à identifier les personnages et les lieux puis à mettre des hypothèses sur ce que les personnages sont en train de se d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ccepter toutes les propositions allant dans le sens de l'image et de la demande de permissio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résenter les personnag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monsieur Seguin/la petite chèvre Blanquet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aconter et explique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sieur Seguin avait beaucoup de chèvres. Ais le loup les a toutes dévorées/mangé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 ne lui reste plus qu'une seule chèvre qui s'appelle Blanquet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 a tellement peur de la perdre qu'il l'a attachée à une corde et l'a enfermé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ais la petite chèvre s'ennuie et ne rêve que de libert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lle veut aller dans la montagne manger de l'herbe fraîche et courir. Elle dit à monsieur Seguin qu'elle n'a pas peur du loup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ais monsieur Seguin refuse de la laisser partir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*s'ennuyer=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lle ne trouve rien à fa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lle est seu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*dévorer=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e sont les animaux sauvages qui dévorent ou des personnes très gourmand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  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roposer aux élèves de trouver des situations où on accepte ou on refu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amener à formuler des énoncés pour répondre par un refus ou par une accepta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 est ce que je peux jouer avec ton ballon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Bien sûr, avec plaisi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Non, n'y touche pas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st-ce que monsieur Seguin est d'accord 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st-ce qu'il accepte? (accepter: c'est dire oui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(refuser : c'est dire non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sieur Seguin refuse de laisser la chèvre parti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urquoi refuse t-il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arce que c'est dangere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 y a le loup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poser aux élèves de trouver la fin de l'histo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oposer des situations où les élèves devront réemployer les moyens linguistiques appris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1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r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sieur Seguin propose à la chèvre de la conduire lui-même à la montagn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2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m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 chèvre se sauve et va dans la montagne, soudains elle voit le loup et essaie de fuir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3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m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 chèvre va dans la montagne. Un combat s'engage entre la chèvre et le loup. Qui va gagner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Conclure en faisant écouter aux élèves la fin de l'histoire de la petite chèvre de monsieur Seguin d'Alphonse Daudet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la chèvre de M. SEGUIN" page 74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9:57:00Z</dcterms:created>
  <dc:creator>imane</dc:creator>
  <dc:description/>
  <cp:keywords/>
  <dc:language>en-US</dc:language>
  <cp:lastModifiedBy>imane</cp:lastModifiedBy>
  <dcterms:modified xsi:type="dcterms:W3CDTF">2005-01-05T22:07:00Z</dcterms:modified>
  <cp:revision>31</cp:revision>
  <dc:subject/>
  <dc:title>3ème AEF                                                                                                                                                                  Fiche:</dc:title>
</cp:coreProperties>
</file>