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m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dentifier la lettre "m" (p 23 et 24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écouter cette phrase:"Hamza est l'ami de Fouad".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0 la maison, il y a un grand miroi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a pomme – le mur – la m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m" dans les mots lus et à le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m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m" en utilisant les différentes graphies m</w:t>
            </w:r>
            <w:r>
              <w:rPr>
                <w:rFonts w:cs="Arial" w:ascii="Arial" w:hAnsi="Arial"/>
                <w:color w:val="333399"/>
                <w:lang w:val="fr-FR" w:bidi="ar-MA"/>
              </w:rPr>
              <w:t>-m-M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M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u: mu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o: m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a: la toma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i: un am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phrase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des mots contenant la lettre "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Lire les mots sur les étiquett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asser en couleur la lettre"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m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m" 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1:46:00Z</dcterms:created>
  <dc:creator>choukrany</dc:creator>
  <dc:description/>
  <cp:keywords/>
  <dc:language>en-US</dc:language>
  <cp:lastModifiedBy>choukrany</cp:lastModifiedBy>
  <dcterms:modified xsi:type="dcterms:W3CDTF">2004-10-13T21:55:00Z</dcterms:modified>
  <cp:revision>7</cp:revision>
  <dc:subject/>
  <dc:title>3éme AEF</dc:title>
</cp:coreProperties>
</file>