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lang w:val="fr-FR" w:bidi="ar-MA"/>
        </w:rPr>
        <w:t>3é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Identifier et lire le lettre "q=k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56"/>
        <w:gridCol w:w="30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Identifier le lettre " q=k "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111/112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Faire écouter les énoncés contenant la lettre  "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q=k ":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"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un bouquet de fleur et un  paquet de chocolat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nsister sur la position des lèvres lors de la prononciation du " q=k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ixer des images et des étiquettes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Queue de la souris- quatre- bouquet- paquet- une équer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mener les élèves à repérer " q=k 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soler le " q=k 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avec la participation des élèves, élaborer un tableau contenant la lettre " q=k " suivi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Que= la musique- un kiosqu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Qui= qui est là? Une équip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Qua= quatre- la qualité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x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: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 kiosque- un bouquet- un paque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*Faire effectuer quelques activités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en expliquant au préalable les cons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couter et répéter les mots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où l'on entend les lettres"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q=k "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bouquet - paque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Répéter les mots contenant" q=k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Répéter la lettre" q=k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prononcer les mots contenant" q=k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Repasser en couleur la lettre" q=k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Donner des mots contenant " q=k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ssocier " q=k " aux voyell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Trouver des mots contenant " q=k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lisent la pag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11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Les élèves effectuent les activités proposées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(</w:t>
            </w:r>
            <w:r>
              <w:rPr>
                <w:rFonts w:cs="Script MT Bold" w:ascii="Script MT Bold" w:hAnsi="Script MT Bold"/>
                <w:lang w:val="fr-FR" w:bidi="ar-MA"/>
              </w:rPr>
              <w:t>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12</w:t>
            </w:r>
            <w:r>
              <w:rPr>
                <w:rFonts w:cs="Script MT Bold" w:ascii="Script MT Bold" w:hAnsi="Script MT Bold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21:00Z</dcterms:created>
  <dc:creator>ahmed</dc:creator>
  <dc:description/>
  <cp:keywords/>
  <dc:language>en-US</dc:language>
  <cp:lastModifiedBy>ahmed</cp:lastModifiedBy>
  <dcterms:modified xsi:type="dcterms:W3CDTF">2005-03-21T09:52:00Z</dcterms:modified>
  <cp:revision>11</cp:revision>
  <dc:subject/>
  <dc:title>3éme AEF</dc:title>
</cp:coreProperties>
</file>