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reconnaître et reproduire le graphème"ch"et "on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1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Présenter une image d'un chat et d' un poisson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c'est un chat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- c'est un poisson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 chat mange le poiss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cha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"son",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s'entraînent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  <w:t>Les élèves passent au tableau pou écrire les graphèmes "k" et "eau"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1:44:00Z</dcterms:created>
  <dc:creator>imane</dc:creator>
  <dc:description/>
  <cp:keywords/>
  <dc:language>en-US</dc:language>
  <cp:lastModifiedBy>imane</cp:lastModifiedBy>
  <dcterms:modified xsi:type="dcterms:W3CDTF">2005-02-02T21:53:00Z</dcterms:modified>
  <cp:revision>4</cp:revision>
  <dc:subject/>
  <dc:title>3ème AEF                                                                                                                                                   fiche</dc:title>
</cp:coreProperties>
</file>