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p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D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par des illustrations, des concrétisations, des mimiques…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 pot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 port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un panier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plei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47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48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copie la phrase et le numéro du dessin qui lui  correspond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 recopie les mots où j'entends "p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crire les mots dicté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34:00Z</dcterms:created>
  <dc:creator>choukrany</dc:creator>
  <dc:description/>
  <cp:keywords/>
  <dc:language>en-US</dc:language>
  <cp:lastModifiedBy>choukrany</cp:lastModifiedBy>
  <dcterms:modified xsi:type="dcterms:W3CDTF">2004-11-24T20:52:00Z</dcterms:modified>
  <cp:revision>8</cp:revision>
  <dc:subject/>
  <dc:title>3ème AEF</dc:title>
</cp:coreProperties>
</file>