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3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Dire l'attributio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hambre – guitare – bibliothèque – photo – ordinateu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un …c'est un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eastAsia="Monotype Corsiva"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                                     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le ….de/ c'est la de…./à moi- à toi- à lui/ à nous- à vous- à eux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              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b/>
          <w:b/>
          <w:bCs/>
          <w:color w:val="FF0000"/>
          <w:lang w:val="fr-FR" w:bidi="ar-MA"/>
        </w:rPr>
      </w:pPr>
      <w:r>
        <w:rPr>
          <w:rFonts w:cs="Monotype Corsiva" w:ascii="Monotype Corsiva" w:hAnsi="Monotype Corsiva"/>
          <w:b/>
          <w:bCs/>
          <w:color w:val="FF0000"/>
          <w:lang w:val="fr-FR" w:bidi="ar-MA"/>
        </w:rPr>
        <w:t>Communic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scuter entre pairs</w:t>
            </w:r>
            <w:r>
              <w:rPr>
                <w:rFonts w:cs="Monotype Corsiva" w:ascii="Monotype Corsiva" w:hAnsi="Monotype Corsiva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alogu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rler de son quartier, de sa maison, de sa chambre ou de ses objet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ersonnels …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mon quartier, il y a d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gasins et deux pharmaci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notre école il y a 8 classes, dans la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our il y a un petit jardi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qu'est-ce que c'est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la maison de Hamza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qu'est ce qu'il y a sur la tabl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e guitar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as-tu une guitare à la maison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n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…………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aisser les élèves s'exprimer en toute autonomie tout en veillant à la participation de tou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Situ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Former des groupes de 5 ou 6 élèves, leur donner la consigne: présenter leur quartier, leur marché, leur ville, leur école et leur donner le temps nécessaire à la réflexion et à la concentration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rler de son quartie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rler de l'éco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scuter entre pai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l'image d'une mais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0:48:00Z</dcterms:created>
  <dc:creator>choukrany</dc:creator>
  <dc:description/>
  <cp:keywords/>
  <dc:language>en-US</dc:language>
  <cp:lastModifiedBy>choukrany</cp:lastModifiedBy>
  <dcterms:modified xsi:type="dcterms:W3CDTF">2004-11-07T21:12:00Z</dcterms:modified>
  <cp:revision>13</cp:revision>
  <dc:subject/>
  <dc:title>3ème AEF                                                                                                                                                                  Fiche:</dc:title>
</cp:coreProperties>
</file>