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lang w:val="fr-FR" w:bidi="ar-MA"/>
        </w:rPr>
        <w:t>3</w:t>
      </w:r>
      <w:r>
        <w:rPr>
          <w:rFonts w:cs="Monotype Corsiva" w:ascii="Monotype Corsiva" w:hAnsi="Monotype Corsiva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sz w:val="22"/>
          <w:szCs w:val="22"/>
          <w:lang w:val="fr-FR" w:bidi="ar-MA"/>
        </w:rPr>
      </w:pPr>
      <w:r>
        <w:rPr>
          <w:rFonts w:cs="Monotype Corsiva" w:ascii="Monotype Corsiva" w:hAnsi="Monotype Corsiva"/>
          <w:color w:val="333399"/>
          <w:sz w:val="22"/>
          <w:szCs w:val="22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Exprimer un sentiment/Donner son avis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Moyens langagiers : 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>Infirmerie- dispensaire- atelier- garage- champ- usine- apprenti- domestique- oiseau- oisillon- une cage- blessé- un nid- liberté…Emmener- se rendre à, croire, décider, choisi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Tahoma" w:ascii="Tahoma" w:hAnsi="Tahoma"/>
          <w:sz w:val="20"/>
          <w:szCs w:val="20"/>
          <w:lang w:val="fr-FR" w:bidi="ar-MA"/>
        </w:rPr>
        <w:t>EXPRESSIONS DE SENTIMENTS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 xml:space="preserve"> avoir honte, être en colère, avoir pitié, être heureux, être joyeux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>A  mon avis –Je peux</w:t>
      </w: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  <w:t xml:space="preserve">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2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sz w:val="26"/>
                <w:szCs w:val="26"/>
                <w:lang w:val="fr-FR" w:bidi="ar-MA"/>
              </w:rPr>
              <w:t>identifier les personnages et les lieux; émettre des hypothèses en commençant par :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sz w:val="26"/>
                <w:szCs w:val="26"/>
                <w:lang w:val="fr-FR" w:bidi="ar-MA"/>
              </w:rPr>
              <w:t>Peut être c’est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Parler des personnages: nombre, sexe, âge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Trouver des situations où on est triste, en colère ou honte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Utiliser les mots expliqués dans des phra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Evoquer des situations dans lesquelles on ressent de la tristesse. (la mort, la séparation, la perte d'un objet…) la joie (la réussite, un cadeau, un voyage…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ire quels sentiments on peut ressentir devant de telles situa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C'est triste/ c'est malheureux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C'est injuste/ ce n'est pas bie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Oh quelle joie!/ surprise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Je suis heureux/ conten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Inviter les élèves à observer les quatre vignettes de la page 110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Parler les personnag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-Attirer l'attention sur le mot "dispensaire"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Amener les élèves à décrire chacun des personnages et à parler de l'expression des visages (monsieur, dame et petite fill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Aider les élèves à déchiffrer les contenus des bull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Demander aux élèves d'expliquer "sa place est à l'écol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Accepter toutes les propositions allant dans le sens de l'imag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liquer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la petite fille est triste (V1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la dame est en colère (V3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le père a honte (V4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Trist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lle quitte sa maman, sa famille- elle va travaille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lle est trist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Elle voudrait aller à l'école elle aussi 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Son père veut qu'elle travaille comme domest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liqu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n colè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Simuler la colère devant les élèv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Pourquoi la dame est-elle en colère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arce qu'une petite fille ne doit pas travailler, elle doit aller à l'école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e père de Kenza baisse la têt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l a honte- On a honte quand on fait quelque chose de mal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ourquoi le père a-t-il honte? Parce qu'il veut faire travailler sa fille au lieu de l'envoyer à l'écol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 xml:space="preserve">.               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Reprendre les passages dans lesquels on exprime des sentiment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Kenza est trist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la dame est en colè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Le papa a hont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Kenza serait heureuse d'aller à l'éco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roposer des situations et laisser les élèves parler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1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 xml:space="preserve">-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es enfants qui travaillent dans: des ateliers, des garages, des champs, des usines comme apprenti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xpliquer ces mot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2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 xml:space="preserve">-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es enfants abandonnés dans les rue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3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 xml:space="preserve">-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es vieux restés seuls, leur situation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4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 xml:space="preserve">-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a réussite à l'examen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5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 xml:space="preserve">-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'arrivé d'un ami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 xml:space="preserve">.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Sa place est à l'école" page 110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/>
      </w:pPr>
      <w:r>
        <w:rPr>
          <w:rtl w:val="true"/>
          <w:lang w:bidi="ar-MA"/>
        </w:rPr>
        <w:tab/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8:10:00Z</dcterms:created>
  <dc:creator>ahmed</dc:creator>
  <dc:description/>
  <cp:keywords/>
  <dc:language>en-US</dc:language>
  <cp:lastModifiedBy>ahmed</cp:lastModifiedBy>
  <cp:lastPrinted>2005-03-18T20:12:00Z</cp:lastPrinted>
  <dcterms:modified xsi:type="dcterms:W3CDTF">2005-03-18T19:26:00Z</dcterms:modified>
  <cp:revision>28</cp:revision>
  <dc:subject/>
  <dc:title>3ème AEF                                                                                                                                                                  Fiche:</dc:title>
</cp:coreProperties>
</file>