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5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f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f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71-72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f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e fantôme fait peur aux enfant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f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fusil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fromag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four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f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f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f" en utilisant les différentes graphies f</w:t>
            </w:r>
            <w:r>
              <w:rPr>
                <w:rFonts w:cs="Arial" w:ascii="Arial" w:hAnsi="Arial"/>
                <w:color w:val="333399"/>
                <w:lang w:val="fr-FR" w:bidi="ar-MA"/>
              </w:rPr>
              <w:t>-f-F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F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avec la participation des élèves, élaborer un tableau contenant les sons fa fi etc, suivis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 : la fari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o : la forê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ou : une fourm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u : le fusi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er : ferm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é : une fé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n : fantôm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r : françai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f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f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f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f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f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f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f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f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f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8:30:00Z</dcterms:created>
  <dc:creator>imane</dc:creator>
  <dc:description/>
  <cp:keywords/>
  <dc:language>en-US</dc:language>
  <cp:lastModifiedBy>imane</cp:lastModifiedBy>
  <dcterms:modified xsi:type="dcterms:W3CDTF">2004-12-28T20:27:00Z</dcterms:modified>
  <cp:revision>10</cp:revision>
  <dc:subject/>
  <dc:title>3éme AEF</dc:title>
</cp:coreProperties>
</file>