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3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ire l'attribution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Lexique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hambre – guitare – bibliothèque – photo – ordinateu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/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un …c'est une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                                   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eastAsia="Monotype Corsiva"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                                     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le ….de/ c'est la de…./à moi- à toi- à lui/ à nous- à vous- à eux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               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4095" w:leader="none"/>
        </w:tabs>
        <w:bidi w:val="0"/>
        <w:jc w:val="left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ab/>
        <w:t>Exploitati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s'expriment à partir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des situations proposé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un échange entre camarades pour utiliser les moyens langagiers dans des phrases variées ou dans des dialogues élaborés par deux ou par groupes</w:t>
            </w:r>
            <w:r>
              <w:rPr>
                <w:rFonts w:cs="Monotype Corsiva" w:ascii="Monotype Corsiva" w:hAnsi="Monotype Corsiva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je joue à la balle avec Hamza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je joue à la marelle avec mina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hamza joue aux billes avec Farid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nous jouons au ballon avec les enfants du quarti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a sœur de Hamza joue à la guita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mina joue de la mus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s fautes entre eux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appel de la situation précéden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appeler les structur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ouer à……..avec……au…….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n imaginant des situa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Jouer à la ball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jouer à la mar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jouer aux bill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jouer au ball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jouer de la guita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jouer de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ouer avec.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80" w:right="0" w:hanging="36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on peut élaborer des petits dialogues</w:t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Hamza, viens jouer avec moi aux billes.</w:t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non, merci, je joue de la guitare avec ma sœur.</w:t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rid, qu'est ce que tu fais?</w:t>
            </w:r>
          </w:p>
          <w:p>
            <w:pPr>
              <w:pStyle w:val="Normal"/>
              <w:bidi w:val="0"/>
              <w:ind w:left="60" w:right="0" w:hanging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je joue au ballon. 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nsister sur la prononciation des phonèmes difficiles,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Chez moi" page 38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ploitation</w:t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6:11:00Z</dcterms:created>
  <dc:creator>choukrany</dc:creator>
  <dc:description/>
  <cp:keywords/>
  <dc:language>en-US</dc:language>
  <cp:lastModifiedBy>choukrany</cp:lastModifiedBy>
  <cp:lastPrinted>2004-11-03T16:36:00Z</cp:lastPrinted>
  <dcterms:modified xsi:type="dcterms:W3CDTF">2004-11-03T16:38:00Z</dcterms:modified>
  <cp:revision>13</cp:revision>
  <dc:subject/>
  <dc:title>3ème AEF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