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color w:val="000080"/>
          <w:lang w:val="fr-FR" w:bidi="ar-MA"/>
        </w:rPr>
        <w:t>3ème AEF</w:t>
      </w:r>
      <w:r>
        <w:rPr>
          <w:rFonts w:cs="Script MT Bold" w:ascii="Script MT Bold" w:hAnsi="Script MT Bold"/>
          <w:lang w:val="fr-FR" w:bidi="ar-MA"/>
        </w:rPr>
        <w:tab/>
      </w:r>
      <w:r>
        <w:rPr>
          <w:rFonts w:cs="Script MT Bold" w:ascii="Script MT Bold" w:hAnsi="Script MT Bold"/>
          <w:color w:val="000080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 xml:space="preserve">Séquenc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000080"/>
          <w:lang w:val="fr-FR" w:bidi="ar-MA"/>
        </w:rPr>
        <w:t>Identifier et lire le lettre "ph-f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</w:t>
      </w:r>
      <w:r>
        <w:rPr>
          <w:rFonts w:cs="Script MT Bold" w:ascii="Script MT Bold" w:hAnsi="Script MT Bold"/>
          <w:color w:val="000080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Identifier le lettre " ph-f "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(p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17/118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Faire écouter les énoncés contenant la lettre  "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ph-f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":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'éléphant a deux défenses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Insister sur la position des lèvres lors de la prononciation du " ph-f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Corriger la prononciation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un phoque- un téléphone- élépha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*Faire lire les étiquettes et faire fixer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Amener les élèves à repérer " ph-f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Isoler le " ph-f " le prononcer, le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*avec la participation des élèves, élaborer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un tableau contenant la lettre " ph-f " suivi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F=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une flûte- une fée- de la farine- c'est facile- la fo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 xml:space="preserve">Ph=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un phoque- un siphon- un téléphone- un éléphant- une photo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Ex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une flûte- une photo- un télépho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Veiller à ce que les élèves mémorisent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-Ecouter et répéter les mots où l'on entend les lettres" ph-f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Répéter les mots contenant" ph-f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Répéter la lettre ph-f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prononcer les mots contenant" ph-f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Repasser en couleur la lettre" ph-f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-Donner des mots contenant " ph-f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Associer " ph-f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 xml:space="preserve">Trouver des mots contenant " ph-f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Les élèves lisent la page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17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Les élèves effectuent les activités proposées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>(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18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34:00Z</dcterms:created>
  <dc:creator>ahmed</dc:creator>
  <dc:description/>
  <cp:keywords/>
  <dc:language>en-US</dc:language>
  <cp:lastModifiedBy>ahmed</cp:lastModifiedBy>
  <cp:lastPrinted>2005-03-30T11:09:00Z</cp:lastPrinted>
  <dcterms:modified xsi:type="dcterms:W3CDTF">2005-03-30T09:13:00Z</dcterms:modified>
  <cp:revision>10</cp:revision>
  <dc:subject/>
  <dc:title>3éme AEF</dc:title>
</cp:coreProperties>
</file>