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Evaluation, soutien et approfondissement1</w:t>
      </w:r>
    </w:p>
    <w:p>
      <w:pPr>
        <w:pStyle w:val="Normal"/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Objet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: contrôler le niveau d'acquisition par les élève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Lexique et structures étudiés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10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09"/>
        <w:gridCol w:w="331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0000FF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rire les différentes actions accomplies par les enfants</w:t>
            </w:r>
            <w:r>
              <w:rPr>
                <w:rFonts w:cs="Monotype Corsiva" w:ascii="Monotype Corsiva" w:hAnsi="Monotype Corsiva"/>
                <w:color w:val="0000FF"/>
                <w:sz w:val="26"/>
                <w:szCs w:val="26"/>
                <w:lang w:val="fr-FR"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0000FF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FF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FF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FF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qu'est ce que tu fais?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je ramasse les feuilles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et toi SAMIR, qu'est ce que tu fais ?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moi, j'arrose les fleur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prête moi ton tuyau! Je veux arroser cet arbre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donne moi le râteau. Ici il y a trop de feuilles mort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xprimer l'appartenance avec notre – votre – leu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Utiliser les possessifs "mon ton son" avec des noms masculin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 Utiliser les possessifs"ma ta sa" avec des noms féminin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 Utiliser les possessifs"mes tes ses avec des noms au pluriel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entre eux les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utes commises, surtout celles de la prononciation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Laisser les élèves observer les images, s'en imprégner et si possible identifier la situation,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exécuter des ordres en employant les verbes: donner, placer, fermer, montrer, prêter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xemple: donne-moi tes…….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ête-moi tes……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introduisant: ramasser des feuilles, arroser des fleurs, balayer l'allée, etc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Notre: montrer la salle de classe et dir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voici notre salle de class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Donner d'autres exempl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rapeau – professeur – éco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mon ton s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ma – ta – sa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mes – tes - s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Ramasser arroser  balayer tuyau râteau</w:t>
            </w:r>
            <w:r>
              <w:rPr>
                <w:rFonts w:cs="Monotype Corsiva" w:ascii="Monotype Corsiva" w:hAnsi="Monotype Corsiva"/>
                <w:color w:val="FF0000"/>
                <w:rtl w:val="true"/>
                <w:lang w:val="fr-FR" w:bidi="ar-MA"/>
              </w:rPr>
              <w:t xml:space="preserve">.                                          </w:t>
            </w:r>
            <w:r>
              <w:rPr>
                <w:color w:val="FF0000"/>
                <w:rtl w:val="true"/>
                <w:lang w:val="fr-FR" w:bidi="ar-MA"/>
              </w:rPr>
              <w:t xml:space="preserve">              </w:t>
            </w:r>
          </w:p>
          <w:p>
            <w:pPr>
              <w:pStyle w:val="Normal"/>
              <w:jc w:val="left"/>
              <w:rPr>
                <w:color w:val="FF0000"/>
                <w:lang w:val="fr-FR" w:bidi="ar-MA"/>
              </w:rPr>
            </w:pPr>
            <w:r>
              <w:rPr>
                <w:color w:val="FF000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rtl w:val="true"/>
                <w:lang w:val="fr-FR" w:bidi="ar-MA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rtl w:val="true"/>
                <w:lang w:val="fr-FR" w:bidi="ar-MA"/>
              </w:rPr>
              <w:t xml:space="preserve">                                  </w:t>
            </w:r>
            <w:r>
              <w:rPr>
                <w:rtl w:val="true"/>
                <w:lang w:val="fr-FR"/>
              </w:rPr>
              <w:t xml:space="preserve">                                    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la notion d'appartenanc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  <w:tab w:val="left" w:pos="6450" w:leader="none"/>
                <w:tab w:val="left" w:pos="6514" w:leader="none"/>
                <w:tab w:val="right" w:pos="10204" w:leader="none"/>
              </w:tabs>
              <w:jc w:val="right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rtl w:val="tru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9:46:00Z</dcterms:created>
  <dc:creator>choukrany</dc:creator>
  <dc:description/>
  <cp:keywords/>
  <dc:language>en-US</dc:language>
  <cp:lastModifiedBy>choukrany</cp:lastModifiedBy>
  <cp:lastPrinted>2004-11-29T20:11:00Z</cp:lastPrinted>
  <dcterms:modified xsi:type="dcterms:W3CDTF">2004-11-29T20:13:00Z</dcterms:modified>
  <cp:revision>7</cp:revision>
  <dc:subject/>
  <dc:title>3ème AEF                                                                                                                                                                  Fiche:</dc:title>
</cp:coreProperties>
</file>