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Évaluation, soutien et approfondissement (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2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)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lang w:val="fr-FR" w:bidi="ar-MA"/>
        </w:rPr>
        <w:t>Ecrire correctement des mots contenant "c/k"au/eau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00008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Dicter des mots sur les ardoises contenant la lettre "c-k-au-eau"</w:t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 koala- courir- d'accord</w:t>
            </w:r>
          </w:p>
          <w:p>
            <w:pPr>
              <w:pStyle w:val="Normal"/>
              <w:jc w:val="left"/>
              <w:rPr>
                <w:color w:val="000080"/>
                <w:lang w:val="fr-FR" w:bidi="ar-MA"/>
              </w:rPr>
            </w:pPr>
            <w:r>
              <w:rPr>
                <w:color w:val="000080"/>
                <w:lang w:val="fr-FR" w:bidi="ar-MA"/>
              </w:rPr>
              <w:t>Chapeau- jaune- auto- gâteau</w:t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color w:val="000080"/>
                <w:rtl w:val="true"/>
                <w:lang w:val="fr-FR" w:bidi="ar-MA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contrôler cette auto-correction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S'entraîner sur les ardoises sous ma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  <w:t>"</w:t>
            </w: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  <w:t>karim porte un beau chapeau.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21:35:00Z</dcterms:created>
  <dc:creator>imane</dc:creator>
  <dc:description/>
  <cp:keywords/>
  <dc:language>en-US</dc:language>
  <cp:lastModifiedBy>imane</cp:lastModifiedBy>
  <cp:lastPrinted>2005-02-23T21:45:00Z</cp:lastPrinted>
  <dcterms:modified xsi:type="dcterms:W3CDTF">2005-02-23T21:45:00Z</dcterms:modified>
  <cp:revision>5</cp:revision>
  <dc:subject/>
  <dc:title>Fiche:</dc:title>
</cp:coreProperties>
</file>