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000080"/>
          <w:lang w:val="fr-FR" w:bidi="ar-MA"/>
        </w:rPr>
        <w:t>3</w:t>
      </w:r>
      <w:r>
        <w:rPr>
          <w:rFonts w:cs="Monotype Corsiva" w:ascii="Monotype Corsiva" w:hAnsi="Monotype Corsiva"/>
          <w:color w:val="00008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000080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000080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000080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color w:val="000080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</w:t>
            </w:r>
            <w:r>
              <w:rPr>
                <w:rFonts w:cs="Monotype Corsiva" w:ascii="Monotype Corsiva" w:hAnsi="Monotype Corsiva"/>
                <w:color w:val="00CCFF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9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Comparer, évaluer, appréci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-ville, compagne, bruit fumée, immeuble, paysage, parfum, voyage, avion, rapide, lent, cher, cartable, plui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noms de couleurs (bleu- jaune- vert….)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Rejeter, se réjouir, se promener, se répandre, vivre, agiter, valoir, coûter, voyag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Expressions de la comparaison et de l'évaluation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>: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avoir de la chance- trouver que…..Amon av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Plus que….plus de…que de</w:t>
      </w: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Moins de….que de…autant de que de</w:t>
      </w: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Etre meilleur/…est…mais l'autre…./…- j'aime…./je n'aime pa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dire ce qui caractérise la vie en ville et à la campagn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 les mots expliqués et les réemployer dans des phrases personne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ormuler des énoncés pou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compar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ppréc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évalu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éutiliser les expressions déjà étudié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Discuter des choix et préférence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faire observer le support par l'ensemble des élèves. Les aider en posant des questions telles qu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où sont ces enfants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Où est allé Fouad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Décrire les deux images et les comparer (page 122)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mener les  élèves à dire ce qui caractérise la vie en ville et à la campagn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En ville, il y a trop de bruits, beaucoup de voitures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es rues sont pollué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On y trouve beaucoup de gen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A la campagne on trouve le calme, l'air pur, la verdure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En ville, il y a des hôpitaux , des parcs de jeux,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a campagne: montre l'imag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"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l y a", -il y a moins- il y a autant d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A la campagne, il y a moins de bruit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l y a plus d'arbr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l y a autant d'élèves dans cette classe que dans l'autr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vivre: donner des exempl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ouad vit en ville/ jalal vit à la campagn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Saloua vit à Rabat, etc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eprendre les éléments langagiers et amener les élèves à exprimer la comparaison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emp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'air est moins pur en ville qu'à la campagn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l y a plus de bruit en ville qu'à la campagne, etc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s amener à apprécier la vie à la campagne , etc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emp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J'aime vivre en ville parce qu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J'aime vivre à la campagne parce qu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je n'aime pas vivre en vil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nviter les élèves à parler de leurs préférences personnelles dans les domain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es jeux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e la nourritur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es voyage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n utilisant les structures de comparaison (présentées ci-dessus)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Ville et campagne" page 122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07:00Z</dcterms:created>
  <dc:creator>ahmed</dc:creator>
  <dc:description/>
  <cp:keywords/>
  <dc:language>en-US</dc:language>
  <cp:lastModifiedBy>ahmed</cp:lastModifiedBy>
  <dcterms:modified xsi:type="dcterms:W3CDTF">2005-04-20T09:02:00Z</dcterms:modified>
  <cp:revision>23</cp:revision>
  <dc:subject/>
  <dc:title>3ème AEF                                                                                                                                                                  Fiche:</dc:title>
</cp:coreProperties>
</file>