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Séquence2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Semaine 1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 xml:space="preserve">Lexique: 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magasin – pharmacie – banque- boulangerie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Café -piéton -jardin public -dizaine -balai- seau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Tuyau- pelle -râteau -poubelle demander –compter -nettoyer</w:t>
      </w: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>-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/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 xml:space="preserve">Structures: 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combien de…..?Combien y a-t-il de</w:t>
      </w: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>……?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Il y a….+nombre.il y en a</w:t>
      </w: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>…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C'est mon – ton –son mes tes ses c'est à moi à toi à lui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87"/>
        <w:gridCol w:w="306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es élèves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u professe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Reprendre la situation précédente: Rappeler ce que font les deux garçons, ce qu'ils voient….;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Observer les images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-Identifier les personnages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Proposer des réponses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couter le texte présenté par le professeu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couter les explications et répéter les mots nouveaux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Répéter les mots nouveaux et les employer dans des phras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Donner son âge (9ans – 10 ans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Rappel de la situation précédent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-Situer les deux garçons qui se promènent dans le quartier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Présenter le support iconiqu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Faire observer l'image des deux garçons qui parlent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Laisser les élèves observer les images, s'en imprégner et si possible identifier la situation, les personnages et les objets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Présenter le text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Le nouveau quartier de Hamza est animé. On y trouve des magasins, des cafés, des immeubles, beaucoup de voitures et de piéton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Expliquer les mots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u w:val="single"/>
                <w:lang w:val="fr-FR" w:bidi="ar-MA"/>
              </w:rPr>
              <w:t>-animé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: partir de l'exemple de la cour de récréation ou du souk ou du marché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u w:val="single"/>
                <w:lang w:val="fr-FR" w:bidi="ar-MA"/>
              </w:rPr>
              <w:t>-magasin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: exemple(boulangerie, épicerie, pharmacie….)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u w:val="single"/>
                <w:lang w:val="fr-FR" w:bidi="ar-MA"/>
              </w:rPr>
              <w:t>-immeuble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: montrer l'imag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Présenter des nombres de 0 à 10/12 en comptant les objets en class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xpliquer: 10: une dizain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12: une douzain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Montrer un élève en disant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Ali a 9 an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Fouad a 10 an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Donner des exemples avec l'âge des élèv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"la visite du quartier" (page 26"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Découverte/Expres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Compréhen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ab/>
      </w:r>
    </w:p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21:46:00Z</dcterms:created>
  <dc:creator>choukrany</dc:creator>
  <dc:description/>
  <cp:keywords/>
  <dc:language>en-US</dc:language>
  <cp:lastModifiedBy>choukrany</cp:lastModifiedBy>
  <dcterms:modified xsi:type="dcterms:W3CDTF">2004-11-25T21:03:00Z</dcterms:modified>
  <cp:revision>14</cp:revision>
  <dc:subject/>
  <dc:title>3ème AEF                                                                                                                                                                  Fiche:</dc:title>
</cp:coreProperties>
</file>