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lang w:val="fr-FR" w:bidi="ar-MA"/>
        </w:rPr>
        <w:t>3ème AEF</w:t>
        <w:tab/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équence 11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 1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00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Identifier et lire le son "z 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Lecture livre ouvert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56"/>
        <w:gridCol w:w="300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Identifier le son " z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eastAsia="Script MT Bold"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lang w:val="fr-FR" w:bidi="ar-MA"/>
              </w:rPr>
              <w:t>(p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154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Lecture livre ouver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ab/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o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Faire écouter les énoncés contenant le son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eastAsia="Script MT Bold" w:cs="Script MT Bold" w:ascii="Script MT Bold" w:hAnsi="Script MT Bold"/>
                <w:color w:val="000080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lang w:val="fr-FR" w:bidi="ar-MA"/>
              </w:rPr>
              <w:t>" z ":</w:t>
            </w: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"zineb- heureuse- bazar- artisanat.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Insister sur la position des lèvres lors de la prononciation du " z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ixer des images et des étiquettes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"un vase- une rose- un zèbre- un lézard-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 faire la distinction entre les consonnes et les voyell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Amener les élèves à repérer " z 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Isoler " z " la prononcer, la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*avec la participation des élèves, élaborer un tableau contenant le son " z " suivi  de mots et de phras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S=z: un oiseau- une prise- des fraises- une mais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Z: un zèbre- un zoo- le gaz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Corriger la phonétiqu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Elle doit être lente mais 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veiller à la pratique de l'auto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Expliquer les mots nouveaux oralement en les illustrant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Ex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: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"un oiseau- la toison- un zèbre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Faire effectuer quelques activités en expliquant au préalable les consign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-Ecouter et répéter les mots où l'on entend le son" z " Répéter l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z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Répéter le son" z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Placer les étiquettes sous les images correspondantes!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prononcer les mots contenant" z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Repasser en couleur les  sons" z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-Donner d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z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Associer " z " aux voyelles  connues et lire les mots obtenu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Trouver d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z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Lire les phrases au tableau et prononcer correctemen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Les élèves lisent la page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154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déchiffrer les mot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donner un sens aux fragment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8:00:00Z</dcterms:created>
  <dc:creator>ahmed</dc:creator>
  <dc:description/>
  <cp:keywords/>
  <dc:language>en-US</dc:language>
  <cp:lastModifiedBy>ahmed</cp:lastModifiedBy>
  <dcterms:modified xsi:type="dcterms:W3CDTF">2005-06-06T08:10:00Z</dcterms:modified>
  <cp:revision>8</cp:revision>
  <dc:subject/>
  <dc:title>3ème AEF</dc:title>
</cp:coreProperties>
</file>