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xprimer un désir/Exprimer un souhait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bibliothèque- histoire- bande dessinée- jouets- étagère- revue- livre- roman- journal- livre d'images- conter- aimer- préférer- souhaiter- désirer- orphelin- méchant- gentil- avoir mal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Les expressions de politesse- formulation de l'interrogation- je voudrais, j'aimerais (le conditionnel)- je souhait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.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identifier les personnages et les lieux; émettre des hypothèses en commençant par :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Peut être c’est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repérer l'expression de souhai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Les livres sont sur les étagèr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Dans un placard, il y a des étagèr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utiliser les verbes aimer et préférer dans d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'aimes la bande dessiné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'aime lire le jour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voici une histoire. Etc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poser la question à un camarad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Qu'est-ce que tu veux lir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veux lire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Qu'est-ce que tu veux regarder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Utiliser le verbe vouloir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au conditionne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voudrais aller à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voudrais sorti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Je voudrais jou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J'aimerais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échange entre ami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qu'est-ce que tu veux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veux réussi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qu'est-ce que tu veux êtr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veux être docteur/coureur/ingénieur, etc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-jouer les différents rôle proposés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observer, à identifier les personnages et les lieux puis à mettre des hypothèses sur ce que les personnages sont en train de se d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 partir des éléments repérés lors de la phase de découverte, amener les élèves à trouver les contenus des bulles et à dire ce qui se passe dans la scène présentée par les im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ccepter toutes les propositions allant dans le sens de l'image et de la demande de renseignem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repérer l'expression de souhai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une bande dessiné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une his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une revue / un journa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répéter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étagère: montrer les étagères u placar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Aimer/ préfér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 j'aime le thé- j'aime le café- je préfère le thé au café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qu'est-ce que vous voulez + verbe?"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trer plusieurs dessins de fruits et faire poser la question à un élèv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q'est-ce que tu veux manger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aire répéter la question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onner d'autres exemple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ser la question à deux ou plusieurs élève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faire utiliser les verbes au conditionnel pour exprimer un souhai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e voudra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'aimera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reconnaître et citer les différents documents- BD- revue- jour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Encourager l'échange spontané entre les élèv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poser des situations qui conduisent les élèves à utiliser les actes de langage déjà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Demander aux élèves de dire le métier qu'ils souhaitent faire plus tard et d'en parl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ituation n° 1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C'est la fête de l'Achoura. Le père demande à ses enfants ce qu'ils veulent avoir comme cadeau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ituation n° 2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ans un restaurant, le serveur prend la commande des cli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jouer la scène en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la bibliothèque" page 98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59:00Z</dcterms:created>
  <dc:creator>imane</dc:creator>
  <dc:description/>
  <cp:keywords/>
  <dc:language>en-US</dc:language>
  <cp:lastModifiedBy>imane</cp:lastModifiedBy>
  <dcterms:modified xsi:type="dcterms:W3CDTF">2005-03-02T10:57:00Z</dcterms:modified>
  <cp:revision>24</cp:revision>
  <dc:subject/>
  <dc:title>3ème AEF                                                                                                                                                                  Fiche:</dc:title>
</cp:coreProperties>
</file>