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équence 8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Exprimer un sentiment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qu" et"cr- br- tr- dr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7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140"/>
        <w:gridCol w:w="3474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La musique- une équipe- quatre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Une brebis- la lettre- du sucre- un drap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passent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corrigent leurs faute</w:t>
            </w:r>
            <w:r>
              <w:rPr>
                <w:rFonts w:cs="Script MT Bold" w:ascii="Script MT Bold" w:hAnsi="Script MT Bold"/>
                <w:lang w:val="fr-FR" w:bidi="ar-MA"/>
              </w:rPr>
              <w:t>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qu – cr-br- tr- dr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Faire lire ces mots par les 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Je mets les mots en ordre pour faire des phrases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sette- malheureuse- est- trè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oudrait- elle- aller- l'école- à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lle- entendre- bruit- un- croit- de pa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monsieur- gentil- vient- chercher- cosette- u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l'exercice qui suit "page 115" oralement 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7:33:00Z</dcterms:created>
  <dc:creator>ahmed</dc:creator>
  <dc:description/>
  <cp:keywords/>
  <dc:language>en-US</dc:language>
  <cp:lastModifiedBy>ahmed</cp:lastModifiedBy>
  <cp:lastPrinted>2005-03-26T08:59:00Z</cp:lastPrinted>
  <dcterms:modified xsi:type="dcterms:W3CDTF">2005-03-26T08:01:00Z</dcterms:modified>
  <cp:revision>8</cp:revision>
  <dc:subject/>
  <dc:title>3ème AEF</dc:title>
</cp:coreProperties>
</file>