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onotype Corsiva" w:ascii="Monotype Corsiva" w:hAnsi="Monotype Corsiva"/>
          <w:lang w:val="fr-FR" w:bidi="ar-MA"/>
        </w:rPr>
        <w:t>3</w:t>
      </w:r>
      <w:r>
        <w:rPr>
          <w:rFonts w:cs="Monotype Corsiva" w:ascii="Monotype Corsiva" w:hAnsi="Monotype Corsiva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lang w:val="fr-FR" w:bidi="ar-MA"/>
        </w:rPr>
        <w:t xml:space="preserve"> AEF                                                                                                                                                                  Fiche</w:t>
      </w:r>
      <w:r>
        <w:rPr>
          <w:rFonts w:cs="Monotype Corsiva" w:ascii="Monotype Corsiva" w:hAnsi="Monotype Corsiva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Monotype Corsiva" w:hAnsi="Monotype Corsiva" w:cs="Monotype Corsiva"/>
          <w:sz w:val="22"/>
          <w:szCs w:val="22"/>
          <w:lang w:val="fr-FR" w:bidi="ar-MA"/>
        </w:rPr>
      </w:pPr>
      <w:r>
        <w:rPr>
          <w:rFonts w:cs="Monotype Corsiva" w:ascii="Monotype Corsiva" w:hAnsi="Monotype Corsiva"/>
          <w:sz w:val="22"/>
          <w:szCs w:val="22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 xml:space="preserve">Séquence 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11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Semaine</w:t>
            </w: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1</w:t>
            </w:r>
          </w:p>
        </w:tc>
      </w:tr>
    </w:tbl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Se repérer dans l'espace/ Décrire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>
          <w:rFonts w:ascii="Monotype Corsiva" w:hAnsi="Monotype Corsiva" w:cs="Monotype Corsiva"/>
          <w:color w:val="000080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 xml:space="preserve">Moyens linguistique : </w:t>
      </w:r>
      <w:r>
        <w:rPr>
          <w:rFonts w:cs="Monotype Corsiva" w:ascii="Monotype Corsiva" w:hAnsi="Monotype Corsiva"/>
          <w:sz w:val="26"/>
          <w:szCs w:val="26"/>
          <w:lang w:val="fr-FR" w:bidi="ar-MA"/>
        </w:rPr>
        <w:t>colonie de vacances- projet- campagne- les noms de couleurs- les adjectifs: long- large- petit- grand- court- beau- bouton- noms de vêtements- avoir de la chance- peut…être- sûr- certain- être trop …- comment est…? de quelle couleur est….?-les verbes promettre- passer- essayer…-être en bois, en</w:t>
      </w: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>…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>
          <w:rFonts w:ascii="Monotype Corsiva" w:hAnsi="Monotype Corsiva" w:cs="Monotype Corsiva"/>
          <w:color w:val="FF0000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Expressions pour se repérer dans l'espace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>-</w:t>
      </w:r>
      <w:r>
        <w:rPr>
          <w:rFonts w:cs="Monotype Corsiva" w:ascii="Monotype Corsiva" w:hAnsi="Monotype Corsiva"/>
          <w:sz w:val="26"/>
          <w:szCs w:val="26"/>
          <w:lang w:val="fr-FR" w:bidi="ar-MA"/>
        </w:rPr>
        <w:t>sud- nord- est- ouest- loin- proche- où- d'où- c'est à…- des kilomètres</w:t>
      </w: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>.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tbl>
      <w:tblPr>
        <w:bidiVisual w:val="true"/>
        <w:tblW w:w="10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247"/>
        <w:gridCol w:w="288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es élève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u profess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Phase d'apprentissage</w:t>
            </w:r>
          </w:p>
        </w:tc>
      </w:tr>
      <w:tr>
        <w:trPr>
          <w:trHeight w:val="286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*Observer l'imag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i/>
                <w:iCs/>
                <w:sz w:val="26"/>
                <w:szCs w:val="26"/>
                <w:lang w:val="fr-FR" w:bidi="ar-MA"/>
              </w:rPr>
              <w:t xml:space="preserve">identifier les personnages et les lieux; émettre des hypothès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 xml:space="preserve">*écouter les éléments linguistiques présenté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*produire les énoncés demandés et contenant les moyens linguistiques étudié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*Faire des phrases avec les mots expliqué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dire le nom de la ville où on habitait/ où on est né, la plus proche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 xml:space="preserve">-Utiliser sud/ nord pour situer des ville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Exemple: Tanger se trouve au nord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Tétouan se trouve au nord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Agadir se trouve au sud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Laâyoune se trouve au sud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 xml:space="preserve">Répéter la phrase" les enfants sont en colonie de vacances à….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Utiliser le verbe "promettre" dans les phras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utiliser"peut être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Dimanche prochain, nous irons peut être à la campagn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 xml:space="preserve">Employer le lexique et les structures pour situer des personnages et des objets en utilisant les connecteur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décrire des itinéraire en, utilisant : loin- près- proche- tout droit- à gauche –à droite, avant, après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jouer le rôle de touriste et d'un passant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s'interroger sur les lieux, les distanc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Inventer des itinéraires- confectionner ou dessiner des panneaux et des pancartes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désigner des lieux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Présenter le support iconiqu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Présenter les images du livre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présenter la carte du Maroc avec les villes de Tanger et Ouarzazat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Présenter l'image d'enfants en colonie de vacances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Faire identifier d'abord les personnag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Inviter les élèves à émette des hypothèses sur ce que les personnages disent ou ce qu'il vont faire à partir du contenu des viqnett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Les aider en leur montrant des imag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Situer les lieux évoqués dans le dialogue: Tanger- Ouarzazate – sud- nord- montrer sur la carte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Faire raconter l'histoire par des élèves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Montrer l'emplacement de la ville d'Agadir sur la carte au sud du maroc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Montrer  Tanger et dire: Tanger est au nord du maroc. elle se trouve au nord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Faire citer des villes au sud /au nord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Expliquer"colonie de vacances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".</w:t>
            </w:r>
          </w:p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Montre l'image d'un groupe d'enfants en vacances avec un moniteur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Dire:ces enfants sont en vacances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Ils ne sont pas avec leurs familles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Ils sont en colonie de vacances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Faire répéter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Poser la question aux élèves pour savoir qui a été en colonie de vacances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Expliquer:* promettre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Créer une situation. Exemple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Une maman qui promet un cadeau à son enfant s'il réussit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Expliquer l'expression "peut être" par opposition à "sûr" et "certain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"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L'autre va peut être à la campagne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Expliquer la notion de distance (loin- près- kilomètre…)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Expliquer kilomètre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sz w:val="26"/>
                <w:szCs w:val="26"/>
                <w:u w:val="single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Faire employer les expression qui servent à se repérer dans l'espace/ à situer des objets, des endroit et inviter les élèves à parler en utilisant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loin- près- à côté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sud/ nord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A gauche/ à droite</w:t>
            </w:r>
          </w:p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En bas/ en haut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sz w:val="26"/>
                <w:szCs w:val="26"/>
                <w:lang w:val="fr-FR" w:bidi="ar-MA"/>
              </w:rPr>
              <w:t>Situation 1</w:t>
            </w:r>
            <w:r>
              <w:rPr>
                <w:rFonts w:cs="Monotype Corsiva" w:ascii="Monotype Corsiva" w:hAnsi="Monotype Corsiva"/>
                <w:b/>
                <w:bCs/>
                <w:sz w:val="26"/>
                <w:szCs w:val="26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Faire décrire l'itinéraire à prendre pour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aller de la maison à l'école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de l'école à la poste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de la poste à la gare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de la maison au souk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sz w:val="26"/>
                <w:szCs w:val="26"/>
                <w:lang w:val="fr-FR" w:bidi="ar-MA"/>
              </w:rPr>
              <w:t>Situation 2</w:t>
            </w:r>
            <w:r>
              <w:rPr>
                <w:rFonts w:cs="Monotype Corsiva" w:ascii="Monotype Corsiva" w:hAnsi="Monotype Corsiva"/>
                <w:b/>
                <w:bCs/>
                <w:sz w:val="26"/>
                <w:szCs w:val="26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aider un touriste à retrouver un lieu précis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Exemple: la gare- l'hôtel- l'aéroport. Etc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sz w:val="26"/>
                <w:szCs w:val="26"/>
                <w:lang w:val="fr-FR" w:bidi="ar-MA"/>
              </w:rPr>
              <w:t>Situation 3</w:t>
            </w:r>
            <w:r>
              <w:rPr>
                <w:rFonts w:cs="Monotype Corsiva" w:ascii="Monotype Corsiva" w:hAnsi="Monotype Corsiva"/>
                <w:b/>
                <w:bCs/>
                <w:sz w:val="26"/>
                <w:szCs w:val="26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Jeu de question/ réponse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Exemple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Il porte un parasol. Où va-t-il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 xml:space="preserve"> ?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Elle porte un panier plein de légumes. D'où vient-elle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?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sz w:val="26"/>
                <w:szCs w:val="26"/>
                <w:lang w:val="fr-FR" w:bidi="ar-MA"/>
              </w:rPr>
              <w:t>Situation4</w:t>
            </w:r>
            <w:r>
              <w:rPr>
                <w:rFonts w:cs="Monotype Corsiva" w:ascii="Monotype Corsiva" w:hAnsi="Monotype Corsiva"/>
                <w:b/>
                <w:bCs/>
                <w:sz w:val="26"/>
                <w:szCs w:val="26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jeu (le travail peut se faire par petits groupes): chaque groupe dessine un itinéraire et place des panneaux et des pancartes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Il présente le dessin au tableau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les autres groupes doivent savoir se repérer sur le dessin et identifier les lieux et les endroits différents indiqués par les panneaux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Projet de vacances "p.152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b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  <w:t>Découverte/ expression</w:t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b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b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  <w:t xml:space="preserve">Compréhension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b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b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  <w:t xml:space="preserve">Exploitation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b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b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  <w:t>Communication</w:t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b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ab/>
      </w:r>
    </w:p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bidi="ar-MA"/>
        </w:rPr>
        <w:tab/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22:27:00Z</dcterms:created>
  <dc:creator>ahmed</dc:creator>
  <dc:description/>
  <cp:keywords/>
  <dc:language>en-US</dc:language>
  <cp:lastModifiedBy>ahmed</cp:lastModifiedBy>
  <cp:lastPrinted>2005-06-03T23:05:00Z</cp:lastPrinted>
  <dcterms:modified xsi:type="dcterms:W3CDTF">2005-06-03T23:34:00Z</dcterms:modified>
  <cp:revision>45</cp:revision>
  <dc:subject/>
  <dc:title>3ème AEF                                                                                                                                                                  Fiche:</dc:title>
</cp:coreProperties>
</file>