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au/eau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au/eau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77-7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au/eau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a dame porte un beau chapeau et un mant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au/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ba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man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cham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6600"/>
                <w:lang w:val="fr-FR" w:bidi="ar-MA"/>
              </w:rPr>
              <w:t xml:space="preserve">une auto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constater que l'on entend le son"o" sous différentes graphi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au"et le "eau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au/eau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Ecrire "au et eau" en utilisant les différentes graphi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avec la participation des élèves, élaborer un tableau en commençant par des sons, puis des mots et des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6600"/>
                <w:lang w:val="fr-FR" w:bidi="ar-MA"/>
              </w:rPr>
              <w:t>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= un chapeau- un râteau- un gâteau- un bat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6600"/>
                <w:lang w:val="fr-FR" w:bidi="ar-MA"/>
              </w:rPr>
              <w:t>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= une épaule- une auto- des animaux- jaun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au/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au et 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o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 le son"o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au" et "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au" et "ea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s lettres "au" et "eau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au" et "eau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9:47:00Z</dcterms:created>
  <dc:creator>imane</dc:creator>
  <dc:description/>
  <cp:keywords/>
  <dc:language>en-US</dc:language>
  <cp:lastModifiedBy>imane</cp:lastModifiedBy>
  <dcterms:modified xsi:type="dcterms:W3CDTF">2005-01-08T10:01:00Z</dcterms:modified>
  <cp:revision>15</cp:revision>
  <dc:subject/>
  <dc:title>3éme AEF</dc:title>
</cp:coreProperties>
</file>