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é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2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)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Monotype Corsiva" w:ascii="Monotype Corsiva" w:hAnsi="Monotype Corsiva"/>
          <w:color w:val="FF0000"/>
          <w:lang w:val="fr-FR" w:bidi="ar-MA"/>
        </w:rPr>
        <w:t>Objectif de la leçon</w:t>
      </w:r>
      <w:r>
        <w:rPr>
          <w:rFonts w:cs="Monotype Corsiva" w:ascii="Monotype Corsiva" w:hAnsi="Monotype Corsiva"/>
          <w:color w:val="333399"/>
          <w:lang w:val="fr-FR" w:bidi="ar-MA"/>
        </w:rPr>
        <w:t>: révision des  lettres "s" et "f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Travail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sur le livr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00008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couter et répéter les phrases où l'on entend des mots contenant la lettre "s"et "f"</w:t>
            </w:r>
          </w:p>
          <w:p>
            <w:pPr>
              <w:pStyle w:val="Normal"/>
              <w:ind w:left="360" w:right="0" w:hanging="0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rtl w:val="true"/>
                <w:lang w:val="fr-FR" w:bidi="ar-MA"/>
              </w:rPr>
              <w:t xml:space="preserve">  </w:t>
            </w: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Salim est dans la salle de classe</w:t>
            </w: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>"</w:t>
            </w:r>
          </w:p>
          <w:p>
            <w:pPr>
              <w:pStyle w:val="Normal"/>
              <w:ind w:left="360" w:right="0" w:hanging="0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Ferme la fenêtre</w:t>
            </w: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>*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Puis mots et phras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Sa- samed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So- solei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Asse- pas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Fa- fari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Fo- forê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Fu- fusi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Fan- fantôm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Magistra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ncourager et apprécier le moindre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 effort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magistra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reprendre la lecture de quelques pages sur le liv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insister sur la correction phonétique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essaient de repérer les lettres "s" et "f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Associer le phonème"s" et "f"aux consonnes et voyelles connues et lire les son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Trouver des mots contenant "s" et des mots contenant "f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lisent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correction phonétique souhaitabl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lisent sur leurs livres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21:38:00Z</dcterms:created>
  <dc:creator>imane</dc:creator>
  <dc:description/>
  <cp:keywords/>
  <dc:language>en-US</dc:language>
  <cp:lastModifiedBy>imane</cp:lastModifiedBy>
  <dcterms:modified xsi:type="dcterms:W3CDTF">2005-02-18T21:45:00Z</dcterms:modified>
  <cp:revision>5</cp:revision>
  <dc:subject/>
  <dc:title>3éme AEF</dc:title>
</cp:coreProperties>
</file>