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valuation, soutien et approfondissement1</w:t>
      </w:r>
    </w:p>
    <w:p>
      <w:pPr>
        <w:pStyle w:val="Normal"/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Objet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: contrôler le niveau d'acquisition par les élève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 et structures étudié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09"/>
        <w:gridCol w:w="331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  <w:t>Fouad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Salut, moi c'est Fouad et toi Comment tu t'appelles?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993366"/>
                <w:sz w:val="26"/>
                <w:szCs w:val="26"/>
                <w:lang w:val="fr-FR" w:bidi="ar-MA"/>
              </w:rPr>
              <w:t>Hamza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Moi c'est Hamza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0000FF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0000FF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0000FF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  <w:t>Fouad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Quel âge as-tu ? moi j'ai 10 an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993366"/>
                <w:sz w:val="26"/>
                <w:szCs w:val="26"/>
                <w:lang w:val="fr-FR" w:bidi="ar-MA"/>
              </w:rPr>
              <w:t>Hamza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Moi aussi!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ans mon quartier il y a une pharmacie, une mosquée et une pos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J'habite dans un nouveau quartie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l est joli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Trouver les réponses aux devinettes et en proposer d'autr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entre eux les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utes commises, surtout celles de la prononciation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aisser les élèves observer les images, s'en imprégner et si possible identifier la situation, l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rire le nombre de 8 à 10 au tableau et les faire répéter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nviter les élèves à donner des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hrases contenant ces mot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Qu'est-ce qu'il y a dans votre quartier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ouer au devinett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On y vend du sucre – duc sel – des bonbons – des boissons….c'est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On y achète des médicaments…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On y achète des journaux 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onner des exemples concrets en class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le cartable de x: ce cartable est à lui(à elle)-il faut lui rendre son cartab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mon stylo: c'est à moi. le stylo est à moi: il m'appartient: donne le moi. il me donne le stylo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Rachida donne une trousse à Leila: Rachida lui donne une trou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ette règle est à toi: je te rends ta règ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 professeur lui donne une bonne note (à lui ou à ell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 professeur nous remet les copies (à nous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Saluer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Donner son â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nouveau – quartier – joli - copai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magasin – pharmacie- boulangerie</w:t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righ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c'est un …c'est un -  C'est le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….de/ c'est la de…./à moi- à toi- à lui/ à nous- à vous- à eux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9:01:00Z</dcterms:created>
  <dc:creator>choukrany</dc:creator>
  <dc:description/>
  <cp:keywords/>
  <dc:language>en-US</dc:language>
  <cp:lastModifiedBy>choukrany</cp:lastModifiedBy>
  <dcterms:modified xsi:type="dcterms:W3CDTF">2004-11-25T21:17:00Z</dcterms:modified>
  <cp:revision>14</cp:revision>
  <dc:subject/>
  <dc:title>3ème AEF                                                                                                                                                                  Fiche:</dc:title>
</cp:coreProperties>
</file>