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4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d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roit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dat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la sardine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 cad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57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58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copie la phrase avec le mot ou l'expression qui convien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Je trouve la bonne réponse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04:00Z</dcterms:created>
  <dc:creator>choukrany</dc:creator>
  <dc:description/>
  <cp:keywords/>
  <dc:language>en-US</dc:language>
  <cp:lastModifiedBy>choukrany</cp:lastModifiedBy>
  <dcterms:modified xsi:type="dcterms:W3CDTF">2004-12-13T21:08:00Z</dcterms:modified>
  <cp:revision>3</cp:revision>
  <dc:subject/>
  <dc:title>3ème AEF</dc:title>
</cp:coreProperties>
</file>