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bidi w:val="0"/>
        <w:jc w:val="left"/>
        <w:rPr/>
      </w:pPr>
      <w:r>
        <w:rPr>
          <w:rFonts w:cs="Script MT Bold" w:ascii="Script MT Bold" w:hAnsi="Script MT Bold"/>
          <w:color w:val="333399"/>
          <w:lang w:val="fr-FR" w:bidi="ar-MA"/>
        </w:rPr>
        <w:t>3éme AEF</w:t>
      </w:r>
      <w:r>
        <w:rPr>
          <w:rFonts w:cs="Script MT Bold" w:ascii="Script MT Bold" w:hAnsi="Script MT Bold"/>
          <w:lang w:val="fr-FR" w:bidi="ar-MA"/>
        </w:rPr>
        <w:tab/>
      </w:r>
      <w:r>
        <w:rPr>
          <w:rFonts w:cs="Script MT Bold" w:ascii="Script MT Bold" w:hAnsi="Script MT Bold"/>
          <w:color w:val="333399"/>
          <w:lang w:val="fr-FR" w:bidi="ar-MA"/>
        </w:rPr>
        <w:t>Fiche: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  <w:t>Lectur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</w:r>
    </w:p>
    <w:tbl>
      <w:tblPr>
        <w:tblW w:w="4696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</w:tblGrid>
      <w:tr>
        <w:trPr>
          <w:trHeight w:val="28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 xml:space="preserve">Séquence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Semaine  2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Objectif de la leçon:</w:t>
      </w:r>
      <w:r>
        <w:rPr>
          <w:rFonts w:cs="Script MT Bold" w:ascii="Script MT Bold" w:hAnsi="Script MT Bold"/>
          <w:lang w:val="fr-FR" w:bidi="ar-MA"/>
        </w:rPr>
        <w:t xml:space="preserve"> </w:t>
      </w:r>
      <w:r>
        <w:rPr>
          <w:rFonts w:cs="Script MT Bold" w:ascii="Script MT Bold" w:hAnsi="Script MT Bold"/>
          <w:color w:val="333399"/>
          <w:lang w:val="fr-FR" w:bidi="ar-MA"/>
        </w:rPr>
        <w:t>Identifier et lire le lettre "g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Imprégnation</w:t>
      </w:r>
      <w:r>
        <w:rPr>
          <w:rFonts w:cs="Script MT Bold" w:ascii="Script MT Bold" w:hAnsi="Script MT Bold"/>
          <w:lang w:val="fr-FR" w:bidi="ar-MA"/>
        </w:rPr>
        <w:t xml:space="preserve"> </w:t>
      </w:r>
      <w:r>
        <w:rPr>
          <w:rFonts w:cs="Script MT Bold" w:ascii="Script MT Bold" w:hAnsi="Script MT Bold"/>
          <w:color w:val="333399"/>
          <w:lang w:val="fr-FR" w:bidi="ar-MA"/>
        </w:rPr>
        <w:t>auditive et visuell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Lecture livre ouvert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</w:r>
    </w:p>
    <w:tbl>
      <w:tblPr>
        <w:tblW w:w="10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556"/>
        <w:gridCol w:w="284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Identifier le lettre " g " (p </w:t>
            </w:r>
            <w:r>
              <w:rPr>
                <w:rFonts w:cs="Script MT Bold" w:ascii="Script MT Bold" w:hAnsi="Script MT Bold"/>
                <w:color w:val="008080"/>
                <w:lang w:val="fr-FR" w:bidi="ar-MA"/>
              </w:rPr>
              <w:t>105/106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Imprégnation audit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Imprégnation visuel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Lecture livre ouver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Révision du tableau de lectu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Reprise rapide de quelques mots syllabes ou phrases renfermant des difficultés pouvant servir pour la correction au moment de la lecture sur le livr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Dictée</w:t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ab/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Correctio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2040" w:leader="none"/>
              </w:tabs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Dico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Présentation o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Faire écouter les énoncés contenant a lettre  " g ": "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les gorilles font des grimaces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Insister sur la position des lèvres lors de la prononciation du "g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Faire repérer le son qui revient souvent dans les énoncé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Corriger la prononciat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Présentation au 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Fixer des images et des étiquettes au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Exemple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Tigre- gorille- grille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Faire lire les étiquettes et faire fixer les images correspondant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Faire établir le rapport image/mo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 faire la distinction entre les consonnes et les voyell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Amener les élèves à repérer "g" dans les mots écris au tableau et les repasser d'une couleur différent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Isoler le " g " le prononcer, le faire répéter par les élèv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ttention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Le "g" présente une difficulté. On ne prononce "g" que s'il est utilisé avec "a- o- u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*avec la participation des élèves, élaborer un tableau contenant la lettre "g" suivi  de mots et de phrases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tablir la combinatoire – lettre /son. Puis mots et phras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Ga: la gare- le gât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Go: le golf- l'escargo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Gu: la figure- un légum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Gl: la glace- il gliss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Gou: gourmand- un kangouro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-Faire lire les élèves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Corriger la phonétiqu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magist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lle doit être lente mais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xpress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ncourager les essaies individuel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veiller à la pratique de l'autocorrection et à la compréhens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ncourager et apprécier le moindre effort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xpliquer les mots nouveaux oralement en les illustrant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Ex: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a bagarre- l'escargot- la figu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*procéder à la correction phonétique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Faire effectuer quelques activités en expliquant au préalable les consignes</w:t>
            </w:r>
            <w:r>
              <w:rPr>
                <w:rFonts w:cs="Script MT Bold" w:ascii="Script MT Bold" w:hAnsi="Script MT Bold"/>
                <w:lang w:val="fr-FR" w:bidi="ar-MA"/>
              </w:rPr>
              <w:t>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Dicter quelques mot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On peut utiliser 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Collective puis individuell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Veiller à ce que les élèves mémorisent régulièrement les mots du Dico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couter et répéter les mots où l'on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entend les lettres"g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*jouer à pigeon vole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Répéter les mots contenant"g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Répéter la lettre" g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Placer les étiquettes sous les images correspondantes!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Lire les mots sur les étiquett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prononcer les mots contenant" g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Repasser en couleur la lettre" g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-Donner des mots contenant "g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Associer "g" aux voyelles  connues et lire les mots obtenu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attention à "i" et "e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Trouver des mots contenant " g 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Lire les phrases au tableau et prononcer correctemen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individuel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Les élèves lisent la page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105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déchiffrer les mot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donner un sens aux fragment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lire sur le livr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Les élèves effectuent les activités proposées (page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106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)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Mémoriser les mots du Dico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23:00:00Z</dcterms:created>
  <dc:creator>ahmed</dc:creator>
  <dc:description/>
  <cp:keywords/>
  <dc:language>en-US</dc:language>
  <cp:lastModifiedBy>ahmed</cp:lastModifiedBy>
  <dcterms:modified xsi:type="dcterms:W3CDTF">2005-03-09T23:24:00Z</dcterms:modified>
  <cp:revision>8</cp:revision>
  <dc:subject/>
  <dc:title>3éme AEF</dc:title>
</cp:coreProperties>
</file>