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son "euil/euille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son " ill/ill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49/150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e s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euil/euille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le père a égaré son portefeuille .il fouille partout et le retrouve finalement sous le fauteuil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euil/eui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 écureuil- un chevreuil- un treuil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euil/euille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euil/euille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 son " euil/euille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euil= un écureuil- un  chevreuil- le treui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euille= un feuille- un  feuillet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 portefeuille- un fauteuit- une feui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 son" euil/euille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euil/euille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 son" euil/euill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euil/euill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euil/eui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euil/euille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euil/euille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euil/euille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6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61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31:00Z</dcterms:created>
  <dc:creator>ahmed</dc:creator>
  <dc:description/>
  <cp:keywords/>
  <dc:language>en-US</dc:language>
  <cp:lastModifiedBy>Admin</cp:lastModifiedBy>
  <dcterms:modified xsi:type="dcterms:W3CDTF">2009-05-19T22:31:00Z</dcterms:modified>
  <cp:revision>2</cp:revision>
  <dc:subject/>
  <dc:title>3ème AEF</dc:title>
</cp:coreProperties>
</file>