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204" w:leader="none"/>
        </w:tabs>
        <w:bidi w:val="0"/>
        <w:jc w:val="left"/>
        <w:rPr/>
      </w:pPr>
      <w:r>
        <w:rPr>
          <w:rFonts w:cs="Script MT Bold" w:ascii="Script MT Bold" w:hAnsi="Script MT Bold"/>
          <w:lang w:val="fr-FR" w:bidi="ar-MA"/>
        </w:rPr>
        <w:t>3ème AEF</w:t>
        <w:tab/>
        <w:t>Fiche: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u w:val="single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u w:val="single"/>
          <w:lang w:val="fr-FR" w:bidi="ar-MA"/>
        </w:rPr>
        <w:t>Lecture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u w:val="single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u w:val="single"/>
          <w:lang w:val="fr-FR" w:bidi="ar-MA"/>
        </w:rPr>
      </w:r>
    </w:p>
    <w:tbl>
      <w:tblPr>
        <w:tblW w:w="4696" w:type="dxa"/>
        <w:jc w:val="left"/>
        <w:tblInd w:w="2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</w:tblGrid>
      <w:tr>
        <w:trPr>
          <w:trHeight w:val="282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Séquence 9</w:t>
            </w:r>
          </w:p>
        </w:tc>
      </w:tr>
      <w:tr>
        <w:trPr>
          <w:trHeight w:val="300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Semaine  2</w:t>
            </w:r>
          </w:p>
        </w:tc>
      </w:tr>
    </w:tbl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000000"/>
          <w:lang w:val="fr-FR" w:bidi="ar-MA"/>
        </w:rPr>
      </w:pPr>
      <w:r>
        <w:rPr>
          <w:rFonts w:cs="Script MT Bold" w:ascii="Script MT Bold" w:hAnsi="Script MT Bold"/>
          <w:color w:val="FF0000"/>
          <w:lang w:val="fr-FR" w:bidi="ar-MA"/>
        </w:rPr>
        <w:t>Objectif de la leçon:</w:t>
      </w:r>
      <w:r>
        <w:rPr>
          <w:rFonts w:cs="Script MT Bold" w:ascii="Script MT Bold" w:hAnsi="Script MT Bold"/>
          <w:lang w:val="fr-FR" w:bidi="ar-MA"/>
        </w:rPr>
        <w:t xml:space="preserve"> Identifier et lire le lettre "bl-cl-fl-pl"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color w:val="FF0000"/>
          <w:lang w:val="fr-FR" w:bidi="ar-MA"/>
        </w:rPr>
        <w:t>Imprégnation</w:t>
      </w:r>
      <w:r>
        <w:rPr>
          <w:rFonts w:cs="Script MT Bold" w:ascii="Script MT Bold" w:hAnsi="Script MT Bold"/>
          <w:lang w:val="fr-FR" w:bidi="ar-MA"/>
        </w:rPr>
        <w:t xml:space="preserve"> auditive et visuelle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lang w:val="fr-FR" w:bidi="ar-MA"/>
        </w:rPr>
      </w:pPr>
      <w:r>
        <w:rPr>
          <w:rFonts w:cs="Script MT Bold" w:ascii="Script MT Bold" w:hAnsi="Script MT Bold"/>
          <w:color w:val="FF0000"/>
          <w:lang w:val="fr-FR" w:bidi="ar-MA"/>
        </w:rPr>
        <w:t>Lecture livre ouvert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lang w:val="fr-FR" w:bidi="ar-MA"/>
        </w:rPr>
        <w:t>Déroulement de la leçon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lang w:val="fr-FR" w:bidi="ar-MA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556"/>
        <w:gridCol w:w="300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Phase d'apprentissage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Activités du professeur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Activités des élèv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>Identifier le lettre " bl-cl-fl-pl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" </w:t>
            </w:r>
            <w:r>
              <w:rPr>
                <w:rFonts w:cs="Script MT Bold" w:ascii="Script MT Bold" w:hAnsi="Script MT Bold"/>
                <w:lang w:val="fr-FR" w:bidi="ar-MA"/>
              </w:rPr>
              <w:t>(p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131/132</w:t>
            </w:r>
            <w:r>
              <w:rPr>
                <w:rFonts w:cs="Script MT Bold" w:ascii="Script MT Bold" w:hAnsi="Script MT Bold"/>
                <w:lang w:val="fr-FR" w:bidi="ar-MA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Imprégnation auditiv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Imprégnation visuel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Lecture livre ouvert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Révision du tableau de lectur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Reprise rapide de quelques mots syllabes ou phrases renfermant des difficultés pouvant servir pour la correction au moment de la lecture sur le livre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Dictée</w:t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ab/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Correction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2040" w:leader="none"/>
              </w:tabs>
              <w:bidi w:val="0"/>
              <w:jc w:val="center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Dico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</w:t>
            </w: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Présentation ora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Faire écouter les énoncés contenant la lettre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eastAsia="Script MT Bold" w:cs="Script MT Bold" w:ascii="Script MT Bold" w:hAnsi="Script MT Bold"/>
                <w:color w:val="000080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lang w:val="fr-FR" w:bidi="ar-MA"/>
              </w:rPr>
              <w:t>" bl-cl-fl-pl ":</w:t>
            </w:r>
            <w:r>
              <w:rPr>
                <w:rFonts w:cs="Script MT Bold" w:ascii="Script MT Bold" w:hAnsi="Script MT Bold"/>
                <w:color w:val="000000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"mon père fabrique des meubles avec des clous  et des planches</w:t>
            </w: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>-Insister sur la position des lèvres lors de la prononciation du " bl-cl-fl-pl 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Faire repérer le son qui revient souvent dans les énoncé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Corriger la prononciation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</w:t>
            </w: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Présentation au tableau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Fixer des images et des étiquettes au tableau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u w:val="single"/>
                <w:lang w:val="fr-FR" w:bidi="ar-MA"/>
              </w:rPr>
              <w:t>Exemple</w:t>
            </w:r>
            <w:r>
              <w:rPr>
                <w:rFonts w:cs="Script MT Bold" w:ascii="Script MT Bold" w:hAnsi="Script MT Bold"/>
                <w:lang w:val="fr-FR" w:bidi="ar-MA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 xml:space="preserve">"une plume- une fleur- une glace- une boucle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*Faire lire les étiquettes et faire fixer les images correspondant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Faire établir le rapport image/mot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* faire la distinction entre les consonnes et les voyell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>-Amener les élèves à repérer " bl-cl-fl-pl " dans les mots écris au tableau et les repasser d'une couleur différente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>-Isoler " bl-cl-fl-pl " les prononcer, les faire répéter par les élèv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*avec la participation des élèves, élaborer un tableau contenant les sons " bl-cl-fl-pl " suivis  de mots et de phrases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Etablir la combinatoire – lettre /son. Puis mots et phras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Cl= clair- bouc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Bl= du sable- bleu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Pl= plein- un plafond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Fl= un sifflet- une fleur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Gl= une glace- glisser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000080"/>
                <w:lang w:val="fr-FR" w:bidi="ar-MA"/>
              </w:rPr>
              <w:t>-</w:t>
            </w:r>
            <w:r>
              <w:rPr>
                <w:rFonts w:cs="Script MT Bold" w:ascii="Script MT Bold" w:hAnsi="Script MT Bold"/>
                <w:lang w:val="fr-FR" w:bidi="ar-MA"/>
              </w:rPr>
              <w:t xml:space="preserve">Faire lire les élèves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Corriger la phonétique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Lecture magistra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Elle doit être lente mais expressiv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encourager les essaies individuel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veiller à la pratique de l'autocorrection et à la compréhension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Encourager et apprécier le moindre effort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>-Expliquer les mots nouveaux oralement en les illustrant</w:t>
            </w:r>
            <w:r>
              <w:rPr>
                <w:rFonts w:cs="Script MT Bold" w:ascii="Script MT Bold" w:hAnsi="Script MT Bold"/>
                <w:color w:val="000080"/>
                <w:lang w:val="fr-FR" w:bidi="ar-MA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>Ex</w:t>
            </w:r>
            <w:r>
              <w:rPr>
                <w:rFonts w:cs="Script MT Bold" w:ascii="Script MT Bold" w:hAnsi="Script MT Bold"/>
                <w:color w:val="000080"/>
                <w:lang w:val="fr-FR" w:bidi="ar-MA"/>
              </w:rPr>
              <w:t>: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"des meubles- des clous- une flamme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*procéder à la correction phonétique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*Faire effectuer quelques activités en expliquant au préalable les consignes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Dicter quelques mots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On peut utiliser les ardoise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Collective puis individuell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Veiller à ce que les élèves mémorisent régulièrement les mots du Dico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center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000080"/>
                <w:lang w:val="fr-FR" w:bidi="ar-MA"/>
              </w:rPr>
            </w:pPr>
            <w:r>
              <w:rPr>
                <w:rFonts w:cs="Script MT Bold" w:ascii="Script MT Bold" w:hAnsi="Script MT Bold"/>
                <w:color w:val="00008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000080"/>
                <w:lang w:val="fr-FR" w:bidi="ar-MA"/>
              </w:rPr>
            </w:pPr>
            <w:r>
              <w:rPr>
                <w:rFonts w:cs="Script MT Bold" w:ascii="Script MT Bold" w:hAnsi="Script MT Bold"/>
                <w:color w:val="00008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-Ecouter et répéter les mots où l'on entend les lettres" bl-cl-fl-pl " Répéter les mots contenant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" bl-cl-fl-pl "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-Répéter les sons" bl-cl-fl-pl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Placer les étiquettes sous les images correspondantes!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Lire les mots sur les étiquett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>-prononcer les mots contenant" bl-cl-fl-pl 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>Repasser en couleur les  sons" bl-cl-fl-pl 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-Donner des mots contenant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" bl-cl-fl-pl "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>-Associer " bl-cl-fl-pl " aux voyelles  connues et lire les mots obtenu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Trouver des mots contenant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" bl-cl-fl-pl "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Lire les phrases au tableau et prononcer correctement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Lecture individuel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Les élèves lisent la page 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131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déchiffrer les mot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donner un sens aux fragment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lire sur le livr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Les élèves effectuent les activités proposées (page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132</w:t>
            </w:r>
            <w:r>
              <w:rPr>
                <w:rFonts w:cs="Script MT Bold" w:ascii="Script MT Bold" w:hAnsi="Script MT Bold"/>
                <w:lang w:val="fr-FR" w:bidi="ar-MA"/>
              </w:rPr>
              <w:t>)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Mémoriser les mots du Dico</w:t>
            </w:r>
          </w:p>
        </w:tc>
      </w:tr>
    </w:tbl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lang w:val="fr-FR" w:bidi="ar-MA"/>
        </w:rPr>
      </w:r>
    </w:p>
    <w:p>
      <w:pPr>
        <w:pStyle w:val="Normal"/>
        <w:jc w:val="left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rtl w:val="true"/>
          <w:lang w:val="fr-FR" w:bidi="ar-MA"/>
        </w:rPr>
      </w:r>
    </w:p>
    <w:p>
      <w:pPr>
        <w:pStyle w:val="Normal"/>
        <w:jc w:val="left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30T06:29:00Z</dcterms:created>
  <dc:creator>AHMED</dc:creator>
  <dc:description/>
  <cp:keywords/>
  <dc:language>en-US</dc:language>
  <cp:lastModifiedBy>AHMED</cp:lastModifiedBy>
  <dcterms:modified xsi:type="dcterms:W3CDTF">2005-04-30T07:13:00Z</dcterms:modified>
  <cp:revision>14</cp:revision>
  <dc:subject/>
  <dc:title>3ème AEF</dc:title>
</cp:coreProperties>
</file>