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lang w:val="fr-FR" w:bidi="ar-MA"/>
        </w:rPr>
        <w:t>3è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00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e son "ion/tion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Identifier le son " ion/tion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" </w:t>
            </w:r>
            <w:r>
              <w:rPr>
                <w:rFonts w:cs="Script MT Bold" w:ascii="Script MT Bold" w:hAnsi="Script MT Bold"/>
                <w:lang w:val="fr-FR" w:bidi="ar-MA"/>
              </w:rPr>
              <w:t>(p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47/148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Faire écouter les énoncés contenant le son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00008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" ion/tion ":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l'avion s'est posé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il fait attention aux voitures</w:t>
            </w:r>
            <w:r>
              <w:rPr>
                <w:rFonts w:cs="Script MT Bold" w:ascii="Script MT Bold" w:hAnsi="Script MT Bold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nsister sur la position des lèvres lors de la prononciation du " ion/tio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"le lion- la camion- l'addition-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mener les élèves à repérer " ion/tion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soler " ion/tion " les prononcer, les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avec la participation des élèves, élaborer un tableau contenant le son " ion/tion " suivis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Ion= le lion- le camion- le champ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Tion= l'opération- la récitation- félicitation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Expliquer les mots nouveaux oralement en les illustrant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Ex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la réunion- l'opération- l'addition- la circulatio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Ecouter et répéter les mots où l'on entend le son" ion/tion " Répéter l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ion/tion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Répéter le son" ion/tio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prononcer les mots contenant" ion/tio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asser en couleur les  sons" ion/tio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Donn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ion/tion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ssocier " ion/tion 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Trouv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ion/tion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lisent la page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47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48</w:t>
            </w:r>
            <w:r>
              <w:rPr>
                <w:rFonts w:cs="Script MT Bold" w:ascii="Script MT Bold" w:hAnsi="Script MT Bold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21:49:00Z</dcterms:created>
  <dc:creator>ahmed</dc:creator>
  <dc:description/>
  <cp:keywords/>
  <dc:language>en-US</dc:language>
  <cp:lastModifiedBy>ahmed</cp:lastModifiedBy>
  <dcterms:modified xsi:type="dcterms:W3CDTF">2005-05-25T21:59:00Z</dcterms:modified>
  <cp:revision>12</cp:revision>
  <dc:subject/>
  <dc:title>3ème AEF</dc:title>
</cp:coreProperties>
</file>