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Enumérer  compt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Lexique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jardin public - -balai- seau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Tuyau- pelle -râteau -poubelle demander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–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Structures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mon – ton –son mes tes ses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–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notre –votre-leu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left"/>
        <w:rPr/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  <w:t>…</w:t>
      </w: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4095" w:leader="none"/>
        </w:tabs>
        <w:bidi w:val="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ab/>
        <w:t>Exploit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essaient d'élaborer de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petits dialogues à partir des situations proposé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Utiliser les différents adjectif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ossessif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s fautes entre eux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A partir des situations proposée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ar moi, formuler des énoncés contenant la notion d'appartenanc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ppel de la situation précéden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Inviter les élèves à exprimer l'appartenance en répondant aux ques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à qui est ce stylo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mon……c'est ton……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'est son………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à qui est cette maison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ma maison. C'est ta……..c'est sa……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à qui est cette balle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notre ….c'est votre………c'est l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à qui sont ces crayons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e sont mes crayon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e sont tes ………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e sont ses………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On peut proposer d'autres situations en utilisant les verbes: nettoyer – prêter – placer + la notion d'appartenanc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nsister sur la prononciation des phonèmes difficiles,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ploitation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3:00:00Z</dcterms:created>
  <dc:creator>choukrany</dc:creator>
  <dc:description/>
  <cp:keywords/>
  <dc:language>en-US</dc:language>
  <cp:lastModifiedBy>choukrany</cp:lastModifiedBy>
  <dcterms:modified xsi:type="dcterms:W3CDTF">2004-10-27T23:36:00Z</dcterms:modified>
  <cp:revision>5</cp:revision>
  <dc:subject/>
  <dc:title>3ème AEF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