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ou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ou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87-8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ou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a tortue poursuit courageusement sa cours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eastAsia="Script MT Bold" w:cs="Script MT Bold"/>
                <w:color w:val="FF0000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FF0000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loup – un tambour – un cou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ou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ou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Ecrire "ou" en utilisant les différentes graphies ou </w:t>
            </w:r>
            <w:r>
              <w:rPr>
                <w:rFonts w:cs="Arial" w:ascii="Arial" w:hAnsi="Arial"/>
                <w:color w:val="333399"/>
                <w:lang w:val="fr-FR" w:bidi="ar-MA"/>
              </w:rPr>
              <w:t>–ou –OU 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O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 son "ou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ou: un loup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ou: de la bo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ou: une soup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ou: la rou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e lièvre – la tortue - poursui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o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ou" aux consonne 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ou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en complétant par des mots du tex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e recopie la phrase qui correspond au dessi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forme des mots à partir des syllab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fais des phrases pour donner un ord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34:00Z</dcterms:created>
  <dc:creator>imane</dc:creator>
  <dc:description/>
  <cp:keywords/>
  <dc:language>en-US</dc:language>
  <cp:lastModifiedBy>imane</cp:lastModifiedBy>
  <cp:lastPrinted>2005-02-06T21:58:00Z</cp:lastPrinted>
  <dcterms:modified xsi:type="dcterms:W3CDTF">2005-02-06T23:06:00Z</dcterms:modified>
  <cp:revision>18</cp:revision>
  <dc:subject/>
  <dc:title>3éme AEF</dc:title>
</cp:coreProperties>
</file>