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e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  <w:gridCol w:w="32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Identifier la lettre "e" (p 27 et 28)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Faire écouter cette phrase:"le nouveau quartier de Hamza est agréable ".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un melon – le cheval – un renard – une pelo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m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e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la distinction entre i/e – e/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e" en utilisant les différentes graphies e</w:t>
            </w:r>
            <w:r>
              <w:rPr>
                <w:rFonts w:cs="Arial" w:ascii="Arial" w:hAnsi="Arial"/>
                <w:color w:val="333399"/>
                <w:lang w:val="fr-FR" w:bidi="ar-MA"/>
              </w:rPr>
              <w:t>-e-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e: mel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e: peti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: lev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: renard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Attirer l'attention des élèves sur le "e" placé à la fin des mots, celui qu’on voit et qu'on ne prononce pa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phrase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des mots contenant la lettre "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qui correspond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e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e" 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9:19:00Z</dcterms:created>
  <dc:creator>choukrany</dc:creator>
  <dc:description/>
  <cp:keywords/>
  <dc:language>en-US</dc:language>
  <cp:lastModifiedBy>choukrany</cp:lastModifiedBy>
  <cp:lastPrinted>2004-10-18T09:42:00Z</cp:lastPrinted>
  <dcterms:modified xsi:type="dcterms:W3CDTF">2004-10-18T09:45:00Z</dcterms:modified>
  <cp:revision>16</cp:revision>
  <dc:subject/>
  <dc:title>3éme AEF</dc:title>
</cp:coreProperties>
</file>