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emander un renseignement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la poste –adresse- prendre un taxi -être loin de près de</w:t>
      </w:r>
    </w:p>
    <w:p>
      <w:pPr>
        <w:pStyle w:val="Normal"/>
        <w:jc w:val="center"/>
        <w:rPr>
          <w:lang w:val="fr-FR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-Où se trouve…..? -Quand vas-tu à……? -Combien coût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……?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247"/>
        <w:gridCol w:w="28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scuter entre pairs</w:t>
            </w:r>
            <w:r>
              <w:rPr>
                <w:rFonts w:cs="Monotype Corsiva" w:ascii="Monotype Corsiva" w:hAnsi="Monotype Corsiva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alogu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ommuniquer en jouant les rôles du voyageur et de l'employé du guich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ouer en classe les rôles de l'enfant égaré et de la dam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laborer des cartes avec des indications et des itinérair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'exprimer en utilisant les moyens langagiers adéqua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aisser les élèves s'exprimer en toute autonomie tout en veillant à la participation de tou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nviter les élèves à s'exprimer à partir de différentes situation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produire des dialogues personnels à partir de situations simulées en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1- un voyageur devant un guichet à la ga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2- un enfant est égaré, une dame lui par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3- demander aux élèves d'indiquer les itinéraires qu'ils suivent pour se rendre chez eux ou à l'éco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4-activité ludique:-Constituer des groupes de 4 ou 5 élèv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élaborer une carte au tréso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onner les indications nécessaires pour atteindre le tréso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 correction phonétique est intégrée aux différentes séanc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1:46:00Z</dcterms:created>
  <dc:creator>imane</dc:creator>
  <dc:description/>
  <cp:keywords/>
  <dc:language>en-US</dc:language>
  <cp:lastModifiedBy>imane</cp:lastModifiedBy>
  <cp:lastPrinted>2004-12-15T22:20:00Z</cp:lastPrinted>
  <dcterms:modified xsi:type="dcterms:W3CDTF">2005-02-21T22:54:00Z</dcterms:modified>
  <cp:revision>10</cp:revision>
  <dc:subject/>
  <dc:title>3ème AEF                                                                                                                                                                  Fiche:</dc:title>
</cp:coreProperties>
</file>