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lang w:val="fr-FR" w:bidi="ar-MA"/>
        </w:rPr>
        <w:t>3è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00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es sons "ier, ieu, ien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Identifier les sons " ier, ieu, ien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" </w:t>
            </w:r>
            <w:r>
              <w:rPr>
                <w:rFonts w:cs="Script MT Bold" w:ascii="Script MT Bold" w:hAnsi="Script MT Bold"/>
                <w:lang w:val="fr-FR" w:bidi="ar-MA"/>
              </w:rPr>
              <w:t>(p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43/144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Faire écouter les énoncés contenant les son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00008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" ier, ieu, ien ":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le chien policier est bien dressé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nsister sur la position des lèvres lors de la prononciation du " ier, ieu, ie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"le chien- le policier- le vieux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mener les élèves à repérer " ier, ieu, ien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soler " ier, ieu, ien " les prononcer, les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avec la participation des élèves, élaborer un tableau contenant les sons " ier, ieu, ien " suivis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Ier= un bananier- un pommie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Ien= un indien- un canadie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Ieu= furieux- sérieux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Expliquer les mots nouveaux oralement en les illustrant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Ex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un policier- un indien- furieux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effectuer quelques activités 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Ecouter et répéter les mots où l'on entend les sons" ier, ieu, ien " Répéter l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ier, ieu, ien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Répéter les sons" ier, ieu, ie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prononcer les mots contenant" ier, ieu, ie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Repasser en couleur les  sons" ier, ieu, ie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Donn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ier, ieu, ien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ssocier " ier, ieu, ien 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Trouv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ier, ieu, ien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lisent la page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43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43</w:t>
            </w:r>
            <w:r>
              <w:rPr>
                <w:rFonts w:cs="Script MT Bold" w:ascii="Script MT Bold" w:hAnsi="Script MT Bold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9:47:00Z</dcterms:created>
  <dc:creator>ahmed</dc:creator>
  <dc:description/>
  <cp:keywords/>
  <dc:language>en-US</dc:language>
  <cp:lastModifiedBy>ahmed</cp:lastModifiedBy>
  <cp:lastPrinted>2005-05-23T10:28:00Z</cp:lastPrinted>
  <dcterms:modified xsi:type="dcterms:W3CDTF">2005-05-23T10:31:00Z</dcterms:modified>
  <cp:revision>13</cp:revision>
  <dc:subject/>
  <dc:title>3ème AEF</dc:title>
</cp:coreProperties>
</file>