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t" et "d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icter des mots sur les ardoises contenant la lettre "t"et "d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vendredi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Fouad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– 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tante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–</w:t>
            </w: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 xml:space="preserve"> fatna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vendredi, fouad va chez sa tante fatna"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03:00Z</dcterms:created>
  <dc:creator>choukrany</dc:creator>
  <dc:description/>
  <cp:keywords/>
  <dc:language>en-US</dc:language>
  <cp:lastModifiedBy>choukrany</cp:lastModifiedBy>
  <dcterms:modified xsi:type="dcterms:W3CDTF">2004-12-14T17:22:00Z</dcterms:modified>
  <cp:revision>6</cp:revision>
  <dc:subject/>
  <dc:title>Fiche:</dc:title>
</cp:coreProperties>
</file>