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lang w:val="fr-FR"/>
        </w:rPr>
        <w:t xml:space="preserve"> AEF</w:t>
      </w:r>
    </w:p>
    <w:p>
      <w:pPr>
        <w:pStyle w:val="Normal"/>
        <w:bidi w:val="0"/>
        <w:jc w:val="righ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Tahoma" w:hAnsi="Tahoma"/>
          <w:color w:val="FF0000"/>
          <w:lang w:val="fr-FR" w:bidi="ar-MA"/>
        </w:rPr>
        <w:t>Évaluation, soutien et approfondissement (</w:t>
      </w:r>
      <w:r>
        <w:rPr>
          <w:rFonts w:cs="Tahoma" w:ascii="Tahoma" w:hAnsi="Tahoma"/>
          <w:color w:val="FF0000"/>
          <w:lang w:val="fr-FR" w:bidi="ar-MA"/>
        </w:rPr>
        <w:t>2</w:t>
      </w:r>
      <w:r>
        <w:rPr>
          <w:rFonts w:cs="Tahoma" w:ascii="Tahoma" w:hAnsi="Tahoma"/>
          <w:color w:val="FF0000"/>
          <w:lang w:val="fr-FR" w:bidi="ar-MA"/>
        </w:rPr>
        <w:t>)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  <w:color w:val="000080"/>
          <w:lang w:val="fr-FR"/>
        </w:rPr>
        <w:t>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096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19"/>
        <w:gridCol w:w="316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Formuler des énoncés pour donner des ordres ou pour conseill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-lave toi les mains avant de manger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il ne faut pas parler en mangea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Il faut prendre le sirop x fois par jou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il ne faut pas toucher aux ordur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Il faut s'habiller convenablement en fonction du temps qu'il fai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orrection collective et individuel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Proposer des situations où l'on donne soit des ordres soit des conseil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Donner des conseils: autour de la table"se laver les mains, ne pas parler en mangeant, mâcher en silence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 Dans la cuisine: (pas de couteau, attention au feu, aux prises  électriques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Donner des ordres ou des conseil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chez le médecin:-Faire trouver l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conseils que peut donner un médeci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Encourager l'apprentissage mutualisé où les élèves se corrigent, s'orientent et s'entraident pour résoudre le problème posé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les élèves lisent au tableau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*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 xml:space="preserve"> Ecouter et répéter les phrases où l'on entend des mots contenant les lettres "s"et "f"</w:t>
            </w:r>
          </w:p>
          <w:p>
            <w:pPr>
              <w:pStyle w:val="Normal"/>
              <w:ind w:left="360" w:right="0" w:hanging="0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eastAsia="Tahoma" w:cs="Tahoma" w:ascii="Tahoma" w:hAnsi="Tahoma"/>
                <w:color w:val="000080"/>
                <w:rtl w:val="true"/>
                <w:lang w:val="fr-FR" w:bidi="ar-MA"/>
              </w:rPr>
              <w:t xml:space="preserve">  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Salim est dans la salle de classe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"</w:t>
            </w:r>
          </w:p>
          <w:p>
            <w:pPr>
              <w:pStyle w:val="Normal"/>
              <w:ind w:left="360" w:right="0" w:hanging="0"/>
              <w:jc w:val="right"/>
              <w:rPr/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"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Ferme la fenêtre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"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*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"d"et "t"</w:t>
            </w:r>
          </w:p>
          <w:p>
            <w:pPr>
              <w:pStyle w:val="Normal"/>
              <w:ind w:left="360" w:right="0" w:hanging="0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 xml:space="preserve">* 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mardi – la dame – vendredi  deux dents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/>
              </w:rPr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cliente – date – boîte – la tê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tablir la combinatoire – lettre –s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Puis mots et phras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*Les élèves donnent d'autres mot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333399"/>
                <w:lang w:val="fr-FR" w:bidi="ar-MA"/>
              </w:rPr>
              <w:t>*écriture sur les ardoises de "s"f"t" et "d"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montrer aux autres comment fai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  <w:t>*Dicter les syllabes "sa-fa-ta-da-so-fo-do-to………………….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>collective et individuel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44:00Z</dcterms:created>
  <dc:creator>imane</dc:creator>
  <dc:description/>
  <cp:keywords/>
  <dc:language>en-US</dc:language>
  <cp:lastModifiedBy>imane</cp:lastModifiedBy>
  <dcterms:modified xsi:type="dcterms:W3CDTF">2005-02-21T10:56:00Z</dcterms:modified>
  <cp:revision>2</cp:revision>
  <dc:subject/>
  <dc:title>3ème AEF</dc:title>
</cp:coreProperties>
</file>