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:1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équence 1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: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 xml:space="preserve">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âge -donner son âge-gentil-aid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ab/>
      </w: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 xml:space="preserve">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omment…….?quel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…….?</w:t>
      </w: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Observer les images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dentifier les personnages ,les objets connus et les lieux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couter le dialogue présenté par le professeur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épéter les mots nouveaux et les employer dans des phras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Moi j'ai 8 an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…………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10 ans…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Quel est ton âge 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moi j'ai 9 an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Quel est ton nom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Moi je m'appell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mployer le mot "gentil" "aider" et "bienvenue" dans des phrases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aisser les élèves observer les images, s'en imprégner et si possible identifier la situation, les personnages et les objets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dialogu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FF"/>
                <w:sz w:val="26"/>
                <w:szCs w:val="26"/>
                <w:lang w:val="fr-FR" w:bidi="ar-MA"/>
              </w:rPr>
              <w:t>Fouad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Salut, moi c'est Fouad et toi Comment tu t'appelles?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993366"/>
                <w:sz w:val="26"/>
                <w:szCs w:val="26"/>
                <w:lang w:val="fr-FR" w:bidi="ar-MA"/>
              </w:rPr>
              <w:t>Hamza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Moi c'est Hamza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FF"/>
                <w:sz w:val="26"/>
                <w:szCs w:val="26"/>
                <w:lang w:val="fr-FR" w:bidi="ar-MA"/>
              </w:rPr>
              <w:t>Fouad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Quel âge as-tu ? moi j'ai 10 an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993366"/>
                <w:sz w:val="26"/>
                <w:szCs w:val="26"/>
                <w:lang w:val="fr-FR" w:bidi="ar-MA"/>
              </w:rPr>
              <w:t>Hamza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Moi aussi!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FF"/>
                <w:sz w:val="26"/>
                <w:szCs w:val="26"/>
                <w:lang w:val="fr-FR" w:bidi="ar-MA"/>
              </w:rPr>
              <w:t>Fouad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Bienvenue dans le quartier,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993366"/>
                <w:sz w:val="26"/>
                <w:szCs w:val="26"/>
                <w:lang w:val="fr-FR" w:bidi="ar-MA"/>
              </w:rPr>
              <w:t>Hamza: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C'est gentil, merci!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ge donner son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âg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Ecrire le nombre 10 au tableau et le faire répéter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ontinuer : Fouad a 10 ans –x a 9 an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xpliquer ;"gentil" –"aider" "bienvenue",en donnant des exemples de situation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Simuler l'arrivée d'un invité et dire "bienvenu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Un nouveau voisin"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Hamza et sa famille vont habiter un nouveau quartier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 xml:space="preserve">Compréhension 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0:43:00Z</dcterms:created>
  <dc:creator>choukrany</dc:creator>
  <dc:description/>
  <cp:keywords/>
  <dc:language>en-US</dc:language>
  <cp:lastModifiedBy>choukrany</cp:lastModifiedBy>
  <cp:lastPrinted>2004-10-03T21:56:00Z</cp:lastPrinted>
  <dcterms:modified xsi:type="dcterms:W3CDTF">2004-10-04T09:31:00Z</dcterms:modified>
  <cp:revision>19</cp:revision>
  <dc:subject/>
  <dc:title>Expression orale</dc:title>
</cp:coreProperties>
</file>