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3</w:t>
      </w:r>
      <w:r>
        <w:rPr>
          <w:rFonts w:cs="Script MT Bold" w:ascii="Script MT Bold" w:hAnsi="Script MT Bold"/>
          <w:vertAlign w:val="superscript"/>
          <w:lang w:val="fr-FR"/>
        </w:rPr>
        <w:t>ème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Gigi" w:ascii="Gigi" w:hAnsi="Gigi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Fiche</w:t>
      </w:r>
      <w:r>
        <w:rPr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équence 11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Se repérer dans l'espace/ décrire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repérer et utiliser les lettres"ail/aille"</w:t>
      </w:r>
    </w:p>
    <w:p>
      <w:pPr>
        <w:pStyle w:val="Normal"/>
        <w:bidi w:val="0"/>
        <w:jc w:val="center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40"/>
        <w:gridCol w:w="34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*la paille- la tai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*le rail- un détail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corrigent leurs faut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donner des mots qui contiennent les lettres </w:t>
            </w:r>
            <w:r>
              <w:rPr>
                <w:rFonts w:cs="Script MT Bold" w:ascii="Script MT Bold" w:hAnsi="Script MT Bold"/>
                <w:lang w:val="fr-FR"/>
              </w:rPr>
              <w:t>" ail/aille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Je compète les phrases par les mots suivants:"de la paille- le travail- coucher du soleil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"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>à la ferme,……..commence tôt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>le bétail mange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……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>les fermiers travaillent jusqu'au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 xml:space="preserve"> ……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corriger sur leurs cahier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2:44:00Z</dcterms:created>
  <dc:creator>ahmed</dc:creator>
  <dc:description/>
  <cp:keywords/>
  <dc:language>en-US</dc:language>
  <cp:lastModifiedBy>ahmed</cp:lastModifiedBy>
  <dcterms:modified xsi:type="dcterms:W3CDTF">2005-06-06T22:56:00Z</dcterms:modified>
  <cp:revision>6</cp:revision>
  <dc:subject/>
  <dc:title>3ème AEF</dc:title>
</cp:coreProperties>
</file>