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color w:val="333399"/>
          <w:lang w:val="fr-FR" w:bidi="ar-MA"/>
        </w:rPr>
        <w:t>3éme AEF</w:t>
      </w:r>
      <w:r>
        <w:rPr>
          <w:rFonts w:cs="Script MT Bold" w:ascii="Script MT Bold" w:hAnsi="Script MT Bold"/>
          <w:lang w:val="fr-FR" w:bidi="ar-MA"/>
        </w:rPr>
        <w:tab/>
      </w:r>
      <w:r>
        <w:rPr>
          <w:rFonts w:cs="Script MT Bold" w:ascii="Script MT Bold" w:hAnsi="Script MT Bold"/>
          <w:color w:val="333399"/>
          <w:lang w:val="fr-FR" w:bidi="ar-MA"/>
        </w:rPr>
        <w:t>Fiche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Séquenc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Semaine 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1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Identifier et lire les lettres "ette- esse- elle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Imprégnation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auditive et visuell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Lecture livre ouvert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556"/>
        <w:gridCol w:w="284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Identifier les lettres " ette- esse- elle " (p </w:t>
            </w:r>
            <w:r>
              <w:rPr>
                <w:rFonts w:cs="Script MT Bold" w:ascii="Script MT Bold" w:hAnsi="Script MT Bold"/>
                <w:color w:val="008080"/>
                <w:lang w:val="fr-FR" w:bidi="ar-MA"/>
              </w:rPr>
              <w:t>101-102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audi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vis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Lecture livre ouver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Révision du tableau de lect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rise rapide de quelques mots syllabes ou phrases renfermant des difficultés pouvant servir pour la correction au moment de la lecture sur le livr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ab/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2040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o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o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ire écouter les énoncés contenant les sons " ette- esse- elle ": "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ur la table, il y a de belles assiettes, des fourchettes et des serviettes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nsister sur la position des lèvres lors de la prononciation du "ette- esse -elle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aire repérer le son qui revient souvent dans les énoncé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rriger la prononciat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ixer des images et des étiquettes au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Exemple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Fourchette- assiettes- chaussett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lire les étiquettes et faire fixer les images correspondan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aire établir le rapport image/mo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 faire la distinction entre les consonnes et les voyell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mener les élèves à repérer "ette- esse- elle" dans les mots écris au tableau et les repasser d'une couleur différent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soler le " ette- esse- elle " le prononcer, le faire répéter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avec la participation des élèves, élaborer un tableau contenant les sons "ette- esse- elle" suivi  de mots et de phras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tablir la combinatoire – lettre /son. Puis mots et phras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tte- chaussettes- baguett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lle- une échelle- la vaiss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sse- une tresse- la press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-Faire lire les élèv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Corriger la phonétiqu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magist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lle doit être lente mais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la pratique de l'auto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xpliquer les mots nouveaux oralement en les illustrant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Ex: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Fourchette- assiettes- chaussett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procéder à la correction phonétiqu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effectuer quelques activités en expliquant au préalable les consignes</w:t>
            </w:r>
            <w:r>
              <w:rPr>
                <w:rFonts w:cs="Script MT Bold" w:ascii="Script MT Bold" w:hAnsi="Script MT Bold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Dicter quelques mot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llective puis individuel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ce que les élèves mémorisent régulièrement les mots du Dico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couter et répéter les mots où l'on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ntend les lettres " ette- esse -elle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jouer à pigeon vol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épéter les mots contenant" ette- esse -elle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épéter les sons" ette- esse -elle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Placer les étiquettes sous les images correspondantes!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ire les mots sur les étiquet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prononcer les mots contenant" ette- esse- elle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asser en couleur les sons" ette- esse- elle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-Donner des mots contenant ette- esse- ell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ssocier "ette- esse- elle" aux consones  connues et lire les mots obtenu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Trouver des mots contenant " ette- esse- elle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ire les phrases au tableau et prononcer correctemen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individ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es élèves lisent la page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101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échiffrer les mot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onner un sens aux fragment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ire sur le liv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es élèves effectuent les activités proposées (page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102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)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Mémoriser les mots du Dico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9:35:00Z</dcterms:created>
  <dc:creator>imane</dc:creator>
  <dc:description/>
  <cp:keywords/>
  <dc:language>en-US</dc:language>
  <cp:lastModifiedBy>imane</cp:lastModifiedBy>
  <dcterms:modified xsi:type="dcterms:W3CDTF">2005-03-07T09:53:00Z</dcterms:modified>
  <cp:revision>11</cp:revision>
  <dc:subject/>
  <dc:title>3éme AEF</dc:title>
</cp:coreProperties>
</file>