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Lexique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magasin – pharmacie – banque- boulangeri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afé -piéton -jardin public -dizaine -balai- seau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Tuyau- pelle -râteau -poubelle demander –compter -nettoyer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-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Structures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ombien de…..?Combien y a-t-il de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…?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Il y a….+nombre.il y en a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mon – ton –son mes tes ses c'est à moi à toi à lui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essaient d'élaborer de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petits dialogues à partir des situations proposé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Jouer le rôle de Fouad qui promène Hamza dans son nouveau quartier en employant: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voici la – voici le – ceci est…..,il y a trois…ici, on trouve quatre…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 Parler de son propre quartier ou de son village et énumérer ce qu’il contien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 Parler de son jardin, de son quartier ou du jardin qu’on fréquent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s fautes entre</w:t>
            </w: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ux</w:t>
            </w: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appel de la situation précéden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Faire parler les élèves, leur faire jouer le rôle de Hamza et Fouad qui se promènent dans le quartier présenté.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(voici le…….- voilà..-ceci est…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eprendre des éléments du texte pour parler à, leur tour de leur quarti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parler les élèves du jardin de leur quartier : "il y a…..il n'y a pas de jardin. Il est propre …..sale, dans le jardin, on trouve des ….., des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nrichir les acquis en introduisant les dizaines jusqu'à 100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Encourager les essais individuel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Aider les élèves à trouver d'autres situa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nsister sur la prononciation des phonèmes difficiles, surtout le"i" qui sera confondu par le "é"et le "u"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ploitation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0:34:00Z</dcterms:created>
  <dc:creator>choukrany</dc:creator>
  <dc:description/>
  <cp:keywords/>
  <dc:language>en-US</dc:language>
  <cp:lastModifiedBy>choukrany</cp:lastModifiedBy>
  <dcterms:modified xsi:type="dcterms:W3CDTF">2004-10-20T21:09:00Z</dcterms:modified>
  <cp:revision>8</cp:revision>
  <dc:subject/>
  <dc:title>3ème AEF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