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équence 1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: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 xml:space="preserve">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nouveau – quartier – joli - copain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ab/>
      </w: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 xml:space="preserve">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…………</w:t>
      </w: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eprendre la situation précédente: rencontre des deux voisin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Observer les image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Identifier les personnages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arler de ce qu'ils font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couter le dialogue présenté par le professeur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couter les explications et répéter les mots nouveaux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épéter les mots nouveaux et les employer dans des phras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Rappel de la situation précédent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Hamza et sa famille vont habiter dans un nouveau cartier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,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son voisin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Fouad vient de le saluer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Faire observer l'image des deux garçons qui parlent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aisser les élèves observer les images, s'en imprégner et si possible identifier la situation, les personnages et les objet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dialogue(facultatif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bonjour Hamza! Ça va ce matin 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ou moi ça va, mais tout est nouveau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Ne t'en fais pas, je te montrerai plus tard le quartier. Tu verras, c'est très joli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Je veux bien, merci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Je te présenterai aussi tous mes copai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FF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ça me fera plaisir, tu es vraiment gentil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  <w:t>-nouveau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: montrer des objets neufs et les comparer à des objets "vieux"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  <w:t>-quartier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:montrer l'imag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  <w:t>-joli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: l'employer dans des phras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  <w:t>-copains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: amis, camarad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ça me fais plaisir…je serai content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xpliquer l'expression à partir d'une situa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emple: recevoir un cadea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Proposer de regarder un match, un film et faire reprendre: -ça me fera plaisir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Un nouvel ami"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27:00Z</dcterms:created>
  <dc:creator>choukrany</dc:creator>
  <dc:description/>
  <cp:keywords/>
  <dc:language>en-US</dc:language>
  <cp:lastModifiedBy>choukrany</cp:lastModifiedBy>
  <cp:lastPrinted>2004-10-10T21:14:00Z</cp:lastPrinted>
  <dcterms:modified xsi:type="dcterms:W3CDTF">2004-11-25T21:01:00Z</dcterms:modified>
  <cp:revision>14</cp:revision>
  <dc:subject/>
  <dc:title>3ème AEF                                                                                                                                                                  Fiche:</dc:title>
</cp:coreProperties>
</file>