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Enumérer - Compter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e" et"n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elon – genou – renard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Navire – domino - animal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e - n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vre de l'élève page 31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"Je répond par vrai ou faux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"Je recopie les lettres qui ont servi à écrire 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fant – renard – mais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0:43:00Z</dcterms:created>
  <dc:creator>choukrany</dc:creator>
  <dc:description/>
  <cp:keywords/>
  <dc:language>en-US</dc:language>
  <cp:lastModifiedBy>choukrany</cp:lastModifiedBy>
  <dcterms:modified xsi:type="dcterms:W3CDTF">2004-10-23T10:52:00Z</dcterms:modified>
  <cp:revision>4</cp:revision>
  <dc:subject/>
  <dc:title>3ème AEF</dc:title>
</cp:coreProperties>
</file>