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y 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son " y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9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y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fouad fait des exercices rythmés de gymnastique .il gêne sa sœur qui pratique du yog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y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un pays- une voyelle- un noyau- un tuyau-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y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y " la prononcer, la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y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i=y : un cygne- une bicyclette- un cycliste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y : voyager- envoyer- nettoy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cyber- un rayon- un gymnast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y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y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y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y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y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y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y " aux voyelles  et consonnes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y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07:00Z</dcterms:created>
  <dc:creator>ahmed</dc:creator>
  <dc:description/>
  <cp:keywords/>
  <dc:language>en-US</dc:language>
  <cp:lastModifiedBy>Admin</cp:lastModifiedBy>
  <dcterms:modified xsi:type="dcterms:W3CDTF">2009-05-19T21:25:00Z</dcterms:modified>
  <cp:revision>5</cp:revision>
  <dc:subject/>
  <dc:title>3ème AEF</dc:title>
</cp:coreProperties>
</file>