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équence 7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reconnaître et reproduire le graphème"ette-esse-elle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31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Présenter une image d'une assiette et d'une fourchett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" qu' est-ce que c'est ?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La fillette pose une fourchette et une fourchette sur la tabl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c'est une assiet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c'est une fourchet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Fillet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Assiet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fourchet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s'entraînent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Les élèves passent au tableau pou écrire les graphèmes "ette-esse- elle" 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58:00Z</dcterms:created>
  <dc:creator>imane</dc:creator>
  <dc:description/>
  <cp:keywords/>
  <dc:language>en-US</dc:language>
  <cp:lastModifiedBy>imane</cp:lastModifiedBy>
  <dcterms:modified xsi:type="dcterms:W3CDTF">2005-03-07T11:09:00Z</dcterms:modified>
  <cp:revision>3</cp:revision>
  <dc:subject/>
  <dc:title>3ème AEF                                                                                                                                                   fiche</dc:title>
</cp:coreProperties>
</file>