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Enumérer - Compt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magasin – pharmacie – banque- boulangeri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afé -piéton -jardin public -dizaine -balai- seau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Tuyau- pelle -râteau -poubelle demander –compter -nettoyer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-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Structures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ombien de…..?Combien y a-t-il d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…?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Il y a….+nombre.il y en a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mon – ton –son mes tes ses c'est à moi à toi à lui</w:t>
      </w:r>
      <w:r>
        <w:rPr>
          <w:rFonts w:cs="Monotype Corsiva" w:ascii="Monotype Corsiva" w:hAnsi="Monotype Corsiva"/>
          <w:rtl w:val="true"/>
          <w:lang w:val="fr-FR" w:bidi="ar-MA"/>
        </w:rPr>
        <w:tab/>
        <w:tab/>
        <w:tab/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b/>
          <w:b/>
          <w:bCs/>
          <w:color w:val="FF0000"/>
          <w:lang w:val="fr-FR" w:bidi="ar-MA"/>
        </w:rPr>
      </w:pPr>
      <w:r>
        <w:rPr>
          <w:rFonts w:cs="Monotype Corsiva" w:ascii="Monotype Corsiva" w:hAnsi="Monotype Corsiva"/>
          <w:b/>
          <w:bCs/>
          <w:color w:val="FF0000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ouer au marchand / cli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Trouver les réponses aux devinettes et en proposer d'autr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amuser en faisant semblant de se tromper dans un magasi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sposer sur une table plusieurs objets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t faire jouer les élèves au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rchand et au client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Je voudrais ……combien ça coûte 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………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H - …..;DH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au devinett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On y vend du sucre – duc sel – des bonbons – des boissons….c'est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n y achète des médicaments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n y achète des journaux 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à se "tromper"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Un élève "rentre dans une pharmacie" et dit : - bonjour monsieur. Donnez- moi s'il vous plaît un kg de sucre;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corriger par un autre élève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trouver d'autres exempl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9:23:00Z</dcterms:created>
  <dc:creator>choukrany</dc:creator>
  <dc:description/>
  <cp:keywords/>
  <dc:language>en-US</dc:language>
  <cp:lastModifiedBy>choukrany</cp:lastModifiedBy>
  <dcterms:modified xsi:type="dcterms:W3CDTF">2004-10-23T10:25:00Z</dcterms:modified>
  <cp:revision>7</cp:revision>
  <dc:subject/>
  <dc:title>3ème AEF                                                                                                                                                                  Fiche:</dc:title>
</cp:coreProperties>
</file>