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2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reconnaître et reproduire le graphème"n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 image d'un anana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un âne"" comme exemp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 graphème au TN par quelques élèves 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lettre 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 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 anana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na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ne"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2:55:00Z</dcterms:created>
  <dc:creator>choukrany</dc:creator>
  <dc:description/>
  <cp:keywords/>
  <dc:language>en-US</dc:language>
  <cp:lastModifiedBy>choukrany</cp:lastModifiedBy>
  <cp:lastPrinted>2004-10-21T23:00:00Z</cp:lastPrinted>
  <dcterms:modified xsi:type="dcterms:W3CDTF">2004-10-21T23:02:00Z</dcterms:modified>
  <cp:revision>4</cp:revision>
  <dc:subject/>
  <dc:title>3ème AEF                                                                                                                                                   fiche</dc:title>
</cp:coreProperties>
</file>