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u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4556"/>
        <w:gridCol w:w="2843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u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39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et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4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écouter les énoncés contenant le son "u": la jupe de Lucie- la poule à des plumes- c'est une rue.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jup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uci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lum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u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u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u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u" en utilisant les différentes graphies u</w:t>
            </w:r>
            <w:r>
              <w:rPr>
                <w:rFonts w:cs="Arial" w:ascii="Arial" w:hAnsi="Arial"/>
                <w:color w:val="333399"/>
                <w:lang w:val="fr-FR" w:bidi="ar-MA"/>
              </w:rPr>
              <w:t>-u-U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u: la lu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u: une jup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Nu: le numér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u: la ru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u: le mu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ind w:left="-164" w:right="0" w:hanging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u: une voi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-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u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u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7:45:00Z</dcterms:created>
  <dc:creator>choukrany</dc:creator>
  <dc:description/>
  <cp:keywords/>
  <dc:language>en-US</dc:language>
  <cp:lastModifiedBy>choukrany</cp:lastModifiedBy>
  <dcterms:modified xsi:type="dcterms:W3CDTF">2004-11-02T07:55:00Z</dcterms:modified>
  <cp:revision>10</cp:revision>
  <dc:subject/>
  <dc:title>3éme AEF</dc:title>
</cp:coreProperties>
</file>