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000080"/>
          <w:lang w:val="fr-FR" w:bidi="ar-MA"/>
        </w:rPr>
        <w:t>3</w:t>
      </w:r>
      <w:r>
        <w:rPr>
          <w:rFonts w:cs="Monotype Corsiva" w:ascii="Monotype Corsiva" w:hAnsi="Monotype Corsiva"/>
          <w:color w:val="000080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000080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000080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000080"/>
          <w:sz w:val="22"/>
          <w:szCs w:val="22"/>
          <w:lang w:val="fr-FR" w:bidi="ar-MA"/>
        </w:rPr>
      </w:pPr>
      <w:r>
        <w:rPr>
          <w:rFonts w:cs="Monotype Corsiva" w:ascii="Monotype Corsiva" w:hAnsi="Monotype Corsiva"/>
          <w:color w:val="000080"/>
          <w:sz w:val="22"/>
          <w:szCs w:val="22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équence</w:t>
            </w:r>
            <w:r>
              <w:rPr>
                <w:rFonts w:cs="Monotype Corsiva" w:ascii="Monotype Corsiva" w:hAnsi="Monotype Corsiva"/>
                <w:color w:val="00CCFF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Semaine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2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Exprimer un sentiment/Donner son avis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/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Moyens langagiers : 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Infirmerie- dispensaire- atelier- garage- champ- usine- apprenti- domestique- oiseau- oisillon- une cage- blessé- un nid- liberté…Emmener- se rendre à, croire, décider, choisi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/>
      </w:pPr>
      <w:r>
        <w:rPr>
          <w:rFonts w:cs="Tahoma" w:ascii="Tahoma" w:hAnsi="Tahoma"/>
          <w:color w:val="000080"/>
          <w:sz w:val="20"/>
          <w:szCs w:val="20"/>
          <w:lang w:val="fr-FR" w:bidi="ar-MA"/>
        </w:rPr>
        <w:t>EXPRESSIONS DE SENTIMENTS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 xml:space="preserve"> avoir honte, être en colère, avoir pitié, être heureux, être joyeux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000080"/>
          <w:sz w:val="26"/>
          <w:szCs w:val="26"/>
          <w:rtl w:val="true"/>
          <w:lang w:val="fr-FR" w:bidi="ar-MA"/>
        </w:rPr>
        <w:t>-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A  mon avis –Je peux</w:t>
      </w: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  <w:t xml:space="preserve"> 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24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Observer l'imag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i/>
                <w:iCs/>
                <w:color w:val="000080"/>
                <w:sz w:val="26"/>
                <w:szCs w:val="26"/>
                <w:lang w:val="fr-FR" w:bidi="ar-MA"/>
              </w:rPr>
              <w:t>identifier les personnages et les lieux; émettre des hypothèses en commençant par :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i/>
                <w:iCs/>
                <w:color w:val="000080"/>
                <w:sz w:val="26"/>
                <w:szCs w:val="26"/>
                <w:lang w:val="fr-FR" w:bidi="ar-MA"/>
              </w:rPr>
              <w:t>Peut être c’est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i/>
                <w:iCs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*écouter les éléments linguistiques présenté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Répéter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-C'est l'oisillon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C'est le petit d'un oiseau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L'oiseau vol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Utiliser ces trois verbes (voler, nager, marcher) dans des phra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Répéter le mot "nid"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Le nid d'un oiseau est sur l'arb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Répéter : l'oisillon ne sait pas vol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Utiliser: il "ne sait pas" dans des phra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Utiliser les verbes mettre/remettre dans des phras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e mets la craie dans la boît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e remets la boîte à sa plac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Etc.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Utiliser:"je crois que" pour répondre aux ques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e crois qu'il est malad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e crois qu'il est en voyag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Répondre aux ques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eastAsia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S'exprim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ouer les scènes (jeu de rôl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Utiliser à mon avis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e pens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e crois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Montrer les différentes images de la BD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Parler les personnag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-Attirer l'attention sur le mot "dispensaire"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Amener les élèves à décrire chacun des personnages et à parler de l'expression des visages (monsieur, dame et petite fill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Aider les élèves à déchiffrer les contenus des bull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Accepter toutes les propositions allant dans le sens de l'imag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iquer les mots nouveaux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liquer :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oiseau, oisillon, en montrant l'image d'un grand oiseau et de son petit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Voler: le pigeon vole, le poisson nage, l'homme march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un nid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montrer l'image d'un nid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L'oiseau habite dans un nid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Une cage ou son image (faire répéter le mot)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Savoir: Ne pas savoir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Montrer l'oisillon et dire: l'oisillon est encore petit, il ;ne sait pas vol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Donner d'autres exempl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Remettre: l'oisillon est dans le nid; il est tombé, on va le remettre dans le nid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Remettre la craie à sa place, etc.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Je crois 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Je trouve 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*A mon avi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Montrer que ces expressions permettent de donner son avis.</w:t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Reprendre la situation initial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Inciter les élèves à donner leurs avis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Oiseau en cage/ en liberté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Poisson dans un bocal/ dans la rivièr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Animaux au zoo/ forê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Prévoir des situations de communica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Inviter les élèves à s'exprimer en utilisant le lexique et les structures étudiés pour donner leurs avis, leur préférenc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Faire jouer les scène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1) Une maman avec ses enfants dans un magasi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Les enfants choisissent des vêtement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e préfère cette jupe à carreaux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A mon avis, ce pantalon te va très bie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Etc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2) Un groupe d'enfants qui parlent de leurs jeux préféré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3) Montrer l'image d'un enfant qui joue avec un lance-pier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Inviter les élèves à utiliser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A mon avis- je pen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L'oisillon" page 116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oit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ab/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1:27:00Z</dcterms:created>
  <dc:creator>ahmed</dc:creator>
  <dc:description/>
  <cp:keywords/>
  <dc:language>en-US</dc:language>
  <cp:lastModifiedBy>ahmed</cp:lastModifiedBy>
  <dcterms:modified xsi:type="dcterms:W3CDTF">2005-03-29T14:52:00Z</dcterms:modified>
  <cp:revision>24</cp:revision>
  <dc:subject/>
  <dc:title>3ème AEF                                                                                                                                                                  Fiche:</dc:title>
</cp:coreProperties>
</file>