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ill/illo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ill/ill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9/150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ill/illon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Amina a une collection de papillons et de chenill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ill/ill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 papillon- une chenille- un oisillon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ill/illon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ill/illon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ill/illon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ll= une grille- un grillage- la vani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lon= un papillon- un oisill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grillage- un papillon- une cheni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ill/illon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ll/ill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ill/ill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ill/ill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ill/ill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on/ti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ill/illon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ll/illo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50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35:00Z</dcterms:created>
  <dc:creator>ahmed</dc:creator>
  <dc:description/>
  <cp:keywords/>
  <dc:language>en-US</dc:language>
  <cp:lastModifiedBy>ahmed</cp:lastModifiedBy>
  <dcterms:modified xsi:type="dcterms:W3CDTF">2005-05-30T09:44:00Z</dcterms:modified>
  <cp:revision>9</cp:revision>
  <dc:subject/>
  <dc:title>3ème AEF</dc:title>
</cp:coreProperties>
</file>