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Enumérer - Compt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Lexique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jardin public - -balai- seau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Tuyau- pelle -râteau -poubelle demander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–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Structures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mon – ton –son mes tes ses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–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notre –votre-leur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b/>
          <w:b/>
          <w:bCs/>
          <w:color w:val="FF0000"/>
          <w:lang w:val="fr-FR" w:bidi="ar-MA"/>
        </w:rPr>
      </w:pPr>
      <w:r>
        <w:rPr>
          <w:rFonts w:cs="Monotype Corsiva" w:ascii="Monotype Corsiva" w:hAnsi="Monotype Corsiva"/>
          <w:b/>
          <w:bCs/>
          <w:color w:val="FF0000"/>
          <w:lang w:val="fr-FR" w:bidi="ar-MA"/>
        </w:rPr>
        <w:t>Communic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rire les différentes actions accomplies par les enfan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haque élève exécute l'ordre que lui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onne son camarad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Voici mon chanteur préférer c'est notre champion…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Présenter la situation où les enfants sont en train de nettoyer le jardin puis inviter les élèves à s'exprimer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nrichir le vocabulaire en introduisant: ramasser des feuilles, arroser des fleurs, balayer l'allée, etc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exécuter des ordres en employant les verbes: donner, placer, fermer, montrer, prêter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mple: donne-moi tes…….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ête-moi tes……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Demander aux élèves d'apporter des photos d'artistes ou de sportifs, pour les présenter à leurs camarade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qu'est ce que tu fais?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je ramasse les feuilles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t toi SAMIR, qu'est ce que tu fais ?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moi, j'arrose les fleur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prête moi ton tuyau! Je veux arroser cet arbre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donne moi le râteau. Ici il y a trop de feuilles morte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+Les élèves répètent ces petits dialogues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lang w:val="fr-FR" w:bidi="ar-MA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emple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  <w:tab/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20:49:00Z</dcterms:created>
  <dc:creator>choukrany</dc:creator>
  <dc:description/>
  <cp:keywords/>
  <dc:language>en-US</dc:language>
  <cp:lastModifiedBy>choukrany</cp:lastModifiedBy>
  <cp:lastPrinted>2004-10-30T21:43:00Z</cp:lastPrinted>
  <dcterms:modified xsi:type="dcterms:W3CDTF">2004-10-30T21:44:00Z</dcterms:modified>
  <cp:revision>16</cp:revision>
  <dc:subject/>
  <dc:title>3ème AEF                                                                                                                                                                  Fiche:</dc:title>
</cp:coreProperties>
</file>