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333399"/>
          <w:lang w:val="fr-FR" w:bidi="ar-MA"/>
        </w:rPr>
        <w:t>3é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333399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emaine 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Identifier et lire les lettres "ce-ci-ç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333399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56"/>
        <w:gridCol w:w="28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Identifier les lettres " ce-ci-ç "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99-10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Faire écouter les énoncés contenant les sons " ce-ci-ç ":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petit garçon voudrait une glace au citron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nsister sur la position des lèvres lors de la prononciation du "c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ixer des images et des étiquettes au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eastAsia="Script MT Bold" w:cs="Script MT Bold"/>
                <w:color w:val="FF0000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FF0000"/>
                <w:lang w:val="fr-FR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Garçon- glace- citro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mener les élèves à repérer le "c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Isoler le "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ç- ce- ci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avec la participation des élèves, élaborer un tableau contenant le son "c=s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i: cinéma- citron- facile- cirq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e: police- décembre- cerises- plac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Ç: leçon- façade- maçon- reç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lle doit être lente mai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Ex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une place- un maçon- une leçon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*Faire effectuer quelques activités en expliquant au préalable les consignes</w:t>
            </w:r>
            <w:r>
              <w:rPr>
                <w:rFonts w:cs="Script MT Bold" w:ascii="Script MT Bold" w:hAnsi="Script MT Bold"/>
                <w:lang w:val="fr-FR" w:bidi="ar-M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Ecouter et répéter les mots où l'on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entend la lettre "c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*jouer à pigeon vol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s mots contenant"c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Répéter le son"c=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prononcer les mots contenant"c=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Repasser en couleur la lettre"c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des mots contenant la lettre "c=s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Associer "c" aux voyelles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Trouver des mots contenant "ci- ce- ç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9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00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5:00Z</dcterms:created>
  <dc:creator>imane</dc:creator>
  <dc:description/>
  <cp:keywords/>
  <dc:language>en-US</dc:language>
  <cp:lastModifiedBy>imane</cp:lastModifiedBy>
  <dcterms:modified xsi:type="dcterms:W3CDTF">2005-03-02T11:28:00Z</dcterms:modified>
  <cp:revision>13</cp:revision>
  <dc:subject/>
  <dc:title>3éme AEF</dc:title>
</cp:coreProperties>
</file>