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9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lettre "j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Identifier le lettre " j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23/124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a lettr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j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"jaouad commence à faire du judo. Il a une ceinture jaune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j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jardin- jambe- journal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j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le " j 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a lettre " j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Ja=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jardin- jamai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u=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 judo- ju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ou=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 jouet- journa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Jan- jam=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 janvier- jamb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jardin- jument-  jambe-  journal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s lettres" j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j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Répéter la lettre j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j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a lettre" j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j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j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j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1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24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0:58:00Z</dcterms:created>
  <dc:creator>ahmed</dc:creator>
  <dc:description/>
  <cp:keywords/>
  <dc:language>en-US</dc:language>
  <cp:lastModifiedBy>ahmed</cp:lastModifiedBy>
  <dcterms:modified xsi:type="dcterms:W3CDTF">2005-04-13T21:54:00Z</dcterms:modified>
  <cp:revision>15</cp:revision>
  <dc:subject/>
  <dc:title>3ème AEF</dc:title>
</cp:coreProperties>
</file>