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onotype Corsiva" w:ascii="Monotype Corsiva" w:hAnsi="Monotype Corsiva"/>
          <w:color w:val="333399"/>
          <w:lang w:val="fr-FR" w:bidi="ar-MA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AEF                                                                                                                                                                  Fiche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tbl>
      <w:tblPr>
        <w:bidiVisual w:val="true"/>
        <w:tblW w:w="46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 xml:space="preserve">Séquence </w:t>
            </w: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Semaine 1</w:t>
            </w:r>
          </w:p>
        </w:tc>
      </w:tr>
    </w:tbl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demander un renseignement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Lexique: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 xml:space="preserve"> la poste –adresse- prendre un taxi -être loin de près de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/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Structures: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voulez-vous m'indiquer formules de politesse</w:t>
      </w:r>
      <w:r>
        <w:rPr>
          <w:rFonts w:cs="Monotype Corsiva" w:ascii="Monotype Corsiva" w:hAnsi="Monotype Corsiva"/>
          <w:color w:val="FF0000"/>
          <w:sz w:val="26"/>
          <w:szCs w:val="26"/>
          <w:rtl w:val="true"/>
          <w:lang w:val="fr-FR" w:bidi="ar-MA"/>
        </w:rPr>
        <w:t xml:space="preserve"> </w:t>
      </w:r>
      <w:r>
        <w:rPr>
          <w:rFonts w:cs="Monotype Corsiva" w:ascii="Monotype Corsiva" w:hAnsi="Monotype Corsiva"/>
          <w:color w:val="FF0000"/>
          <w:sz w:val="26"/>
          <w:szCs w:val="26"/>
          <w:rtl w:val="true"/>
          <w:lang w:val="fr-FR" w:bidi="ar-MA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tbl>
      <w:tblPr>
        <w:bidiVisual w:val="true"/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067"/>
        <w:gridCol w:w="288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es élèves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u profess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Observer l'imag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i/>
                <w:i/>
                <w:iCs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i/>
                <w:iCs/>
                <w:color w:val="333399"/>
                <w:sz w:val="26"/>
                <w:szCs w:val="26"/>
                <w:lang w:val="fr-FR" w:bidi="ar-MA"/>
              </w:rPr>
              <w:t>identifier les personnages et les lieux; émettre des hypothèses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i/>
                <w:i/>
                <w:iCs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i/>
                <w:iCs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*écouter les éléments linguistiques présenté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produire les énoncés demandés et contenant les moyens linguistiques étudié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Répondre aux question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-Répéter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Dire son adres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Répéter des phrases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Papa prend un taxi ou l'autobus pour aller..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Utiliser loin de/près de dans différents exempl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Ma maison est loin de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st près de…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Notre école est près de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st loin de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Utiliser le verbe indiquer dans des phras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xemple:le policier indique l'adresse à la dame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Le professeur indique la page du livre à l'élève indique son dresse à son ami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Veux-tu m'indiquer où se trouve le stade s'il te plaît ?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Où se trouve….s'il te plaît 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Veux tu me donner…s'il te plaît?-Veux-tu me prêter….s'il te plaît?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Présenter le support iconiqu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Un voyageur qui parle à un passant en lui tendant un papie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Inviter les élèves à observer, à identifier les personnages et les lieux puis à mettre des hypothèses sur ce que les personnages sont en train de se dire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Exploiter les bulles des quatre vignett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A partir des indices iconiques (geste de la main, papier à la main), amener les élèves à trouver le contenu des bull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Accepter toutes les propositions allant dans le sens de l'image et de la demande de renseignement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Rappeler l'explication des mots 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Quartier à côté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près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 en posant des questions de contrôle telles que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"Où habite x….?dans quel quartier?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Expliquer les mots nouveaux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dresse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: en montrant une enveloppe sur laquelle est écrite une adresse; lire et faire lire l'adresse écrit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Faire répéter le mot, demander à chaque élève de lire son adress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La poste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: monter l'image de la poste, "dans le quartier y a t il une poste?"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expliquer "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prendre un taxi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"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-on peut aussi 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prendre un autobus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xpliquer "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être loin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" par opposition à "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être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près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eastAsia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Expliquer l'expression:"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voulez-vous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m'indiquer cette adresse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 ?"varier les exemples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"veux-tu m'indiquer où se trouve la sortie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Rappeler les formules de politesse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"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s'il te plaît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 " le "vous" de politess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Faire utiliser ces formules dans des énoncé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faire parler les élèves à partir de situations proposées en class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"S'il vous plaît…..!" page</w:t>
            </w: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56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Découverte/Express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Compréhens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 </w:t>
      </w: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ab/>
      </w:r>
    </w:p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08:57:00Z</dcterms:created>
  <dc:creator>choukrany</dc:creator>
  <dc:description/>
  <cp:keywords/>
  <dc:language>en-US</dc:language>
  <cp:lastModifiedBy>choukrany</cp:lastModifiedBy>
  <dcterms:modified xsi:type="dcterms:W3CDTF">2004-12-11T11:13:00Z</dcterms:modified>
  <cp:revision>17</cp:revision>
  <dc:subject/>
  <dc:title>3ème AEF                                                                                                                                                                  Fiche:</dc:title>
</cp:coreProperties>
</file>