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e son "oua_oi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e son "oua-oi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89-90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oua-oi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il fait froid couvre-toi Saloua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oua-o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eastAsia="Script MT Bold" w:cs="Script MT Bold"/>
                <w:color w:val="FF0000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FF0000"/>
                <w:lang w:val="fr-FR"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étoile – Saloua – du boi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oua-oi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oua-oi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Ecrire "oua-oi" en utilisant les différentes graphies oi </w:t>
            </w:r>
            <w:r>
              <w:rPr>
                <w:rFonts w:cs="Arial" w:ascii="Arial" w:hAnsi="Arial"/>
                <w:color w:val="333399"/>
                <w:lang w:val="fr-FR" w:bidi="ar-MA"/>
              </w:rPr>
              <w:t>–oi –OI 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O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avec la participation des élèves, élaborer un tableau contenant le son "oua_oi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oua: saloua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oi: les étoil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oua: douani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les étoiles_des poireaux_du boi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e son "oua_o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oua_o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oua_o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oua_o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e son"oua_o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"oua_o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oua_o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son"oua-oi" aux consonnes 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oua_oi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89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90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e lis le texte et je réponds par "vrai ou faux"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'indique l'image qui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espond à la phra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6:54:00Z</dcterms:created>
  <dc:creator>imane</dc:creator>
  <dc:description/>
  <cp:keywords/>
  <dc:language>en-US</dc:language>
  <cp:lastModifiedBy>imane</cp:lastModifiedBy>
  <dcterms:modified xsi:type="dcterms:W3CDTF">2005-02-11T17:24:00Z</dcterms:modified>
  <cp:revision>10</cp:revision>
  <dc:subject/>
  <dc:title>3éme AEF</dc:title>
</cp:coreProperties>
</file>