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3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emain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Dire l'attribu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b" et"p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bille – une banane – un bureau – un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Un tapis – la poste – un pull – un plat -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b - p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008000"/>
                <w:lang w:val="fr-FR" w:bidi="ar-MA"/>
              </w:rPr>
              <w:t>49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'ajoute "p" ou "b" et je lis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 lava.o – un la.in – une .elote de laine – Sara a une .ou.ée – une .etite .alle – il .oit du ju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en complétant par "sur – sous – dans"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l'oiseau vole…….le ciel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le train roule……des rail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le chat se cache….la tab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21:00Z</dcterms:created>
  <dc:creator>choukrany</dc:creator>
  <dc:description/>
  <cp:keywords/>
  <dc:language>en-US</dc:language>
  <cp:lastModifiedBy>choukrany</cp:lastModifiedBy>
  <dcterms:modified xsi:type="dcterms:W3CDTF">2004-11-24T09:33:00Z</dcterms:modified>
  <cp:revision>8</cp:revision>
  <dc:subject/>
  <dc:title>3ème AEF</dc:title>
</cp:coreProperties>
</file>