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</w:t>
      </w:r>
      <w:r>
        <w:rPr>
          <w:rFonts w:cs="Monotype Corsiva" w:ascii="Monotype Corsiva" w:hAnsi="Monotype Corsiva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32"/>
          <w:szCs w:val="32"/>
          <w:lang w:val="fr-FR" w:bidi="ar-MA"/>
        </w:rPr>
      </w:pPr>
      <w:r>
        <w:rPr>
          <w:rFonts w:cs="Monotype Corsiva" w:ascii="Monotype Corsiva" w:hAnsi="Monotype Corsiva"/>
          <w:color w:val="FF0000"/>
          <w:sz w:val="32"/>
          <w:szCs w:val="32"/>
          <w:lang w:val="fr-FR" w:bidi="ar-MA"/>
        </w:rPr>
        <w:t>Copi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/>
      </w:pP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Évaluation, soutien et approfondissement (</w:t>
      </w: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2</w:t>
      </w: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)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Objectif: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</w:t>
      </w:r>
      <w:r>
        <w:rPr>
          <w:rFonts w:cs="Monotype Corsiva" w:ascii="Monotype Corsiva" w:hAnsi="Monotype Corsiva"/>
          <w:color w:val="000080"/>
          <w:lang w:val="fr-FR" w:bidi="ar-MA"/>
        </w:rPr>
        <w:t>écrire une phrase complète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311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 xml:space="preserve">Présenter une image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"ma tante dalila a une belle valise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- Faire répéter la phrase par l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*Transcrire la phrase au T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*Lire et faire lire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 xml:space="preserve">*Isoler les lettres déjà étudié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*les faire répéter par les élèves et les repasser à la craie de couleu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*Isoler les graphèmes et les 'écrire au T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*Faire écrire les graphèmes au TN par quelques élèv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*Reproduire les phrases sur le tableau d'écriture préparé à cet effet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*Attirer l'attention des élèves sur les dimensions des lettres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*Inviter quelques élèves à passer au tableau pour écrire la phras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*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*Faire reproduire la phrase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*Reprendre au tableau l'écriture des lettr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*Inviter les élèves déficients à se référer à ce modèle pour corriger leurs travails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Répéter la phrase par quelqu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eastAsia="Monotype Corsiva" w:cs="Monotype Corsiva"/>
                <w:color w:val="000080"/>
                <w:lang w:val="fr-FR" w:bidi="ar-MA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 xml:space="preserve">Les élèves repassent les graphèmes étudiés 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00008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000080"/>
                <w:lang w:val="fr-FR" w:bidi="ar-MA"/>
              </w:rPr>
              <w:t>Les élèves s'entraînent sur les ardoises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9:48:00Z</dcterms:created>
  <dc:creator>imane</dc:creator>
  <dc:description/>
  <cp:keywords/>
  <dc:language>en-US</dc:language>
  <cp:lastModifiedBy>imane</cp:lastModifiedBy>
  <cp:lastPrinted>2005-02-17T19:57:00Z</cp:lastPrinted>
  <dcterms:modified xsi:type="dcterms:W3CDTF">2005-02-17T20:01:00Z</dcterms:modified>
  <cp:revision>6</cp:revision>
  <dc:subject/>
  <dc:title>3ème AEF                                                                                                                                                   fiche</dc:title>
</cp:coreProperties>
</file>