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équence 4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emander un renseignement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 xml:space="preserve"> la poste –adresse- prendre un taxi -être loin de près de</w:t>
      </w:r>
    </w:p>
    <w:p>
      <w:pPr>
        <w:pStyle w:val="Normal"/>
        <w:bidi w:val="0"/>
        <w:jc w:val="left"/>
        <w:rPr/>
      </w:pPr>
      <w:r>
        <w:rPr>
          <w:rFonts w:eastAsia="Monotype Corsiva" w:cs="Monotype Corsiva" w:ascii="Monotype Corsiva" w:hAnsi="Monotype Corsiva"/>
          <w:color w:val="FF0000"/>
          <w:sz w:val="26"/>
          <w:szCs w:val="26"/>
          <w:lang w:val="fr-FR" w:bidi="ar-MA"/>
        </w:rPr>
        <w:t xml:space="preserve">                                      </w:t>
      </w: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Structures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 xml:space="preserve"> -Où se trouve…..? -Quand vas-tu à……? -Combien coûte ……?</w:t>
      </w:r>
    </w:p>
    <w:p>
      <w:pPr>
        <w:pStyle w:val="Normal"/>
        <w:bidi w:val="0"/>
        <w:jc w:val="left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Exploitati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4247"/>
        <w:gridCol w:w="2880"/>
      </w:tblGrid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Utiliser les structures expliqué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empl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Où se trouve…..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Quand vas-tu à……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Combien coûte ……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tc.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Combien coûte…….?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s fautes entre eux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appel de la situation précédent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résenter l'image du livre ou des dessins au tableau, puis inviter les élèves à situer des personnes et des objets en utilisant les structures étudiées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Introduire d'autres moyens langagiers permettant de demander un renseignement dans les situations créées en classe.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aire utiliser le lexique déjà acqui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oste, école, maison, près de, loin de, à côté de, à droite, à gauche…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Quand vas-tu à l'école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Montrer l'horloge et faire dire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huit heure/ neuf heures/ etc.….-à quelle heure…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Combien coûte la course en taxi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Montrer le pris du livre sur la couverture et dire: le livre coûte….DH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Procéder à la correction phonétique et veiller à l'émission correcte des son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Où / voulez vous / s'il vous plaît / coû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u et u / autobu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sil vous plaît….!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(page 56)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0:14:00Z</dcterms:created>
  <dc:creator>choukrany</dc:creator>
  <dc:description/>
  <cp:keywords/>
  <dc:language>en-US</dc:language>
  <cp:lastModifiedBy>imane</cp:lastModifiedBy>
  <cp:lastPrinted>2004-12-13T20:59:00Z</cp:lastPrinted>
  <dcterms:modified xsi:type="dcterms:W3CDTF">2005-02-21T22:50:00Z</dcterms:modified>
  <cp:revision>8</cp:revision>
  <dc:subject/>
  <dc:title>3ème AEF                                                                                                                                                                  Fiche:</dc:title>
</cp:coreProperties>
</file>