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è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 son "gn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Identifier le son " gn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" </w:t>
            </w:r>
            <w:r>
              <w:rPr>
                <w:rFonts w:cs="Script MT Bold" w:ascii="Script MT Bold" w:hAnsi="Script MT Bold"/>
                <w:lang w:val="fr-FR" w:bidi="ar-MA"/>
              </w:rPr>
              <w:t>(p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41/142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écouter les énoncés contenant le son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00008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" gn ":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les coureurs se mettent en ligne, le professeur donne le signal du départ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g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"un  champignon- la montagne- la vign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gn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" gn " les prononcer, les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e son " gn " suivis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Gne= la montagne- la campagn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Gna= un campagnard- un montagnard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Gner= soigner- gagn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Gnon= un champignon- un compagn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un signal- saigner- soigner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Ecouter et répéter les mots où l'on entend le son"gn " Répéter l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gn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Répéter le son" gn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g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es  sons" g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gn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gn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gn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41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42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9:12:00Z</dcterms:created>
  <dc:creator>ahmed</dc:creator>
  <dc:description/>
  <cp:keywords/>
  <dc:language>en-US</dc:language>
  <cp:lastModifiedBy>ahmed</cp:lastModifiedBy>
  <dcterms:modified xsi:type="dcterms:W3CDTF">2005-05-21T09:25:00Z</dcterms:modified>
  <cp:revision>15</cp:revision>
  <dc:subject/>
  <dc:title>3ème AEF</dc:title>
</cp:coreProperties>
</file>