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 3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Se situer dans la salle de class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Lexique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 xml:space="preserve"> bibliothèque – bureau – le coin de la classe- le rang – le fond de la class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/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Structures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à gauche- à droite- au fond- en face- près de- à côté de- devant- derrière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6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Observer et décrire la salle de classe et la position des tables, du tableau…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*écouter la description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couter les explications et répéter les mots nouveaux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C'est une bibliothèq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C'est un rang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montrer et dir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voici ma main gauch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voici ma main droi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voici le pied droit 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Utiliser les moyens linguistiques présenté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es tables sont en rang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ma maison est en face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se situer en classe en utilisant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Je suis: à côté de .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rès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A la gauche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A la droite de.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n face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errièr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evant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Situer ses camarade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X est à côté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…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à la gauche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X est derrièr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X est devant…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Partir de la situation réelle de la class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nviter les élèves à ,parler de leurs position par rapport à leurs camarades, de la disposition des tables, de la place du bureau etc. en utilisant le vocabulaire connu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Faire la description de la salle de classe pour présenter les éléments linguistiques à étudi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xempl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es tables sont (e rangs en cercle, en demi-cercle)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e bureau, le tableau sont en fac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x est à côté de y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x est assis à droite de y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x est assis à la gauche de z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au fond de la classe il y a (une bibliothèque, des plantes…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es élèves sont à l'intérieur de la salle de class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iquer les mots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bibliothèque – bureau – le coin de la classe – le rang – le fond de la classe…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xpliquer: -gauche- droite en montrant les deux mai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donner d'autres exemple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e pied gauche/droi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'oreille gauche/droi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e bras gauche/droi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xpliquer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+être en face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+être au fond de…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es tables sont en rang / en cercl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es élèves sont en rang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e bureau est en face des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au fond du cartable, il y a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Au fond de la poche li y a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amener les élèves à s'approprier les moyens linguistiques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tre à côté de…être derrière…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tre près de.. être devant….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tre à gauche / à droi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n diversifiant les exempl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rès de…il y a..;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e maître est près du…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ntroduire: être à l'extérieur de / à l'intérieur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"En classe" page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44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préhen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9:20:00Z</dcterms:created>
  <dc:creator>choukrany</dc:creator>
  <dc:description/>
  <cp:keywords/>
  <dc:language>en-US</dc:language>
  <cp:lastModifiedBy>choukrany</cp:lastModifiedBy>
  <cp:lastPrinted>2004-11-10T10:06:00Z</cp:lastPrinted>
  <dcterms:modified xsi:type="dcterms:W3CDTF">2004-11-10T10:08:00Z</dcterms:modified>
  <cp:revision>27</cp:revision>
  <dc:subject/>
  <dc:title>3ème AEF                                                                                                                                                                  Fiche:</dc:title>
</cp:coreProperties>
</file>