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xprimer une invitatio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une lettre – oncle – tante – inviter - sup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je t'invite à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……                                      </w:t>
      </w: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  <w:t xml:space="preserve">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identifier les personnages et les lieux; émettre des hypothès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Répéter les mots expliqu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s employer dans des énonc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(oncle – tante – inviter – et vacances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épéter des phras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rimer l'invitation: "je t'invite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à mon anniversaire 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épondre pa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super", "formidabl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econnaître une carte d'inv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a l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quelqu'un (utiliser tous les moyens langagiers étudiés pour faire.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Un voyageur qui parle à un passant en lui tendant un pap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observer, à identifier les personnages et les lieux puis à mettre des hypothèses sur ce que les personnages sont en train de se d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 partir des éléments repérés lors de la phase de découverte, amener les élèves à trouver les contenus des bulles et à dire ce qui se passe dans la scène présentée par les deux im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ccepter toutes les propositions allant dans le sens de l'image et de la demande de renseignem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Une lettre -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montrer une lettre et faire répéter le mo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Oncl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c'est la lettre d'oncle Bachir – c'est le frère de papa ou de mama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Tante: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la sœur de papa ou de mama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 Qui a écrit la lettre: c'est l'oncle Bachi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Invité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il invite la famill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Super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formidab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 l'enfant reçoit un cadeau qui  lui plaît. il dit super! Formidable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oposer des situations en classe et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nviter les élèves à exprimer une invitation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ntre camarad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ntre personnes adultes (employer le "vous" de politess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employer "formidable" et "super"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ans des énoncés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emander aux élèves d'élaborer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s échanges d'invitation (apporter si possible différentes cartes d'invitation)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à un mariage – au cinéma – au restaurant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une invitation" page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62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44:00Z</dcterms:created>
  <dc:creator>imane</dc:creator>
  <dc:description/>
  <cp:keywords/>
  <dc:language>en-US</dc:language>
  <cp:lastModifiedBy>imane</cp:lastModifiedBy>
  <dcterms:modified xsi:type="dcterms:W3CDTF">2004-12-18T11:16:00Z</dcterms:modified>
  <cp:revision>14</cp:revision>
  <dc:subject/>
  <dc:title>3ème AEF                                                                                                                                                                  Fiche:</dc:title>
</cp:coreProperties>
</file>