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a lettre "b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4556"/>
        <w:gridCol w:w="2843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a lettre "b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45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et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46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énoncés contenant le son "b": 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le bureau est à côté du burea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b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burea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tablea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bébé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berc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b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b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rire "b" en utilisant les différentes graphies b</w:t>
            </w:r>
            <w:r>
              <w:rPr>
                <w:rFonts w:cs="Arial" w:ascii="Arial" w:hAnsi="Arial"/>
                <w:color w:val="333399"/>
                <w:lang w:val="fr-FR" w:bidi="ar-MA"/>
              </w:rPr>
              <w:t>-b-B-</w:t>
            </w:r>
            <w:r>
              <w:rPr>
                <w:rFonts w:cs="Arial" w:ascii="Script MT Bold" w:hAnsi="Script MT Bold"/>
                <w:color w:val="333399"/>
                <w:lang w:val="fr-FR" w:bidi="ar-MA"/>
              </w:rPr>
              <w:t>B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aborer  un tableau de lecture avec la participation d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Bi: un habi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Ba: une ba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Bo: un rob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Bu: un bur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a lettre "b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-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b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 son"b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b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b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mots contenant la lettre "b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epérer et reconnaître les différentes graphies du"b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le phonème"b" aux consonnes connues et lire les son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b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0:11:00Z</dcterms:created>
  <dc:creator>choukrany</dc:creator>
  <dc:description/>
  <cp:keywords/>
  <dc:language>en-US</dc:language>
  <cp:lastModifiedBy>choukrany</cp:lastModifiedBy>
  <dcterms:modified xsi:type="dcterms:W3CDTF">2004-11-10T10:20:00Z</dcterms:modified>
  <cp:revision>8</cp:revision>
  <dc:subject/>
  <dc:title>3éme AEF</dc:title>
</cp:coreProperties>
</file>