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3</w:t>
      </w:r>
      <w:r>
        <w:rPr>
          <w:rFonts w:cs="Tahoma" w:ascii="Tahoma" w:hAnsi="Tahoma"/>
          <w:color w:val="333399"/>
          <w:sz w:val="22"/>
          <w:szCs w:val="22"/>
          <w:vertAlign w:val="superscript"/>
          <w:lang w:val="fr-FR" w:bidi="ar-MA"/>
        </w:rPr>
        <w:t>ème</w:t>
      </w:r>
      <w:r>
        <w:rPr>
          <w:rFonts w:cs="Tahoma" w:ascii="Tahoma" w:hAnsi="Tahoma"/>
          <w:color w:val="333399"/>
          <w:sz w:val="22"/>
          <w:szCs w:val="22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339966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sz w:val="22"/>
                <w:szCs w:val="22"/>
                <w:lang w:val="fr-FR" w:bidi="ar-MA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sz w:val="22"/>
                <w:szCs w:val="22"/>
                <w:lang w:val="fr-FR" w:bidi="ar-MA"/>
              </w:rPr>
              <w:t xml:space="preserve"> 6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Tahoma" w:hAnsi="Tahoma" w:cs="Tahoma"/>
                <w:color w:val="339966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sz w:val="22"/>
                <w:szCs w:val="22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lang w:val="fr-FR" w:bidi="ar-MA"/>
        </w:rPr>
        <w:t>Conseiller/ Donner un ordr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Tahoma" w:ascii="Tahoma" w:hAnsi="Tahoma"/>
          <w:color w:val="FF0000"/>
          <w:sz w:val="22"/>
          <w:szCs w:val="22"/>
          <w:lang w:val="fr-FR" w:bidi="ar-MA"/>
        </w:rPr>
        <w:t xml:space="preserve">Moyens langagiers : </w:t>
      </w:r>
      <w:r>
        <w:rPr>
          <w:rFonts w:cs="Tahoma" w:ascii="Tahoma" w:hAnsi="Tahoma"/>
          <w:color w:val="333399"/>
          <w:sz w:val="22"/>
          <w:szCs w:val="22"/>
          <w:lang w:val="fr-FR" w:bidi="ar-MA"/>
        </w:rPr>
        <w:t>l'ambulance-un ordre-un conseil-un lièvre-une tortue-une cour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Rapide-client-surpri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Un chauffeur-faire la course-obéir-renverser-toujours-jamai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Utiliser l'impératif: conseiller/donner un ordre</w:t>
      </w: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  <w:t>.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  <w:lang w:val="fr-FR" w:bidi="ar-MA"/>
        </w:rPr>
        <w:t xml:space="preserve">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Observer les vignett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i/>
                <w:i/>
                <w:iCs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</w:t>
            </w:r>
            <w:r>
              <w:rPr>
                <w:rFonts w:cs="Tahoma" w:ascii="Tahoma" w:hAnsi="Tahoma"/>
                <w:i/>
                <w:iCs/>
                <w:color w:val="333399"/>
                <w:sz w:val="22"/>
                <w:szCs w:val="22"/>
                <w:lang w:val="fr-FR" w:bidi="ar-MA"/>
              </w:rPr>
              <w:t>Donner les noms des animaux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i/>
                <w:i/>
                <w:iCs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2"/>
                <w:szCs w:val="22"/>
                <w:lang w:val="fr-FR" w:bidi="ar-MA"/>
              </w:rPr>
              <w:t>-Avancer des propositions (hypothèses.)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Raconter l'histoire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Ecouter la fable du lièvre et de la tortu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Proposer des fins à l'histoire- qui va gagner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Répéter les mots nouvea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utiliser les expressions de la comparaison dans des phras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- l'avion est rapid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 L'avion est plus rapide que le trai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- En groupe élaborer les énoncés conforme à la situation présenté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Dégager la morale de l'histoire et présenter d'autres cont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Présenter les vignettes de la B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amener les élèves à observer, repérer les personnages, les lieux de l'événement et à en parl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-Amener les élèves à interpréter les imag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La tortue propose au lièvre de faire une cours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1) tu veux faire une course avec moi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2) Si on court tous les deux c'est sûr que je vais gagner. Je compte gagn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Réponse du lièv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Tu crois ? Tu veux te mesurer à moi 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Moi faire la course avec toi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Comment ?courir avec toi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Continuer ainsi: libérer l'expression des élèv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liquer 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 xml:space="preserve">*un lièvre – une tortue, </w:t>
            </w: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on montrant des imag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liquer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 xml:space="preserve">*rapide </w:t>
            </w:r>
            <w:r>
              <w:rPr>
                <w:color w:val="FF0000"/>
                <w:sz w:val="22"/>
                <w:szCs w:val="22"/>
                <w:lang w:val="fr-FR" w:bidi="ar-MA"/>
              </w:rPr>
              <w:t>≠</w:t>
            </w: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 xml:space="preserve"> lent </w:t>
            </w: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expliquer les deux adjectifs en donnant des exempl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Amener les élèves à utiliser des expressions de l'ordre et du conseil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Conseiller à un élève de bien travailler / de ne pas jeter les ordures par terre / de ne pas traverser la rue en couran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Faire utiliser: tu dois / tu ne dois pa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Il faut / il ne faut pas. Etc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eastAsia="Tahoma"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Faire dégager la morale de l'histoire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Ce n'est pas toujours celui qu'on croit être le plus fort qui gagn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*parler de la modesti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faire parler les élèves d'autres contes qu'ils connaiss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9966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"Le lièvre contre la tortue" page"86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Tahoma" w:cs="Tahoma" w:ascii="Tahoma" w:hAnsi="Tahoma"/>
          <w:sz w:val="22"/>
          <w:szCs w:val="22"/>
          <w:lang w:val="fr-FR" w:bidi="ar-MA"/>
        </w:rPr>
        <w:t xml:space="preserve">   </w:t>
      </w:r>
      <w:r>
        <w:rPr>
          <w:rFonts w:eastAsia="Tahoma" w:cs="Tahoma" w:ascii="Tahoma" w:hAnsi="Tahoma"/>
          <w:sz w:val="22"/>
          <w:szCs w:val="22"/>
          <w:lang w:val="fr-FR" w:bidi="ar-MA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  <w:tab/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08:00Z</dcterms:created>
  <dc:creator>imane</dc:creator>
  <dc:description/>
  <cp:keywords/>
  <dc:language>en-US</dc:language>
  <cp:lastModifiedBy>imane</cp:lastModifiedBy>
  <dcterms:modified xsi:type="dcterms:W3CDTF">2005-02-06T19:39:00Z</dcterms:modified>
  <cp:revision>16</cp:revision>
  <dc:subject/>
  <dc:title>3ème AEF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