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onotype Corsiva" w:ascii="Monotype Corsiva" w:hAnsi="Monotype Corsiva"/>
          <w:color w:val="333399"/>
          <w:lang w:val="fr-FR" w:bidi="ar-MA"/>
        </w:rPr>
        <w:t>3</w:t>
      </w:r>
      <w:r>
        <w:rPr>
          <w:rFonts w:cs="Monotype Corsiva" w:ascii="Monotype Corsiva" w:hAnsi="Monotype Corsiva"/>
          <w:color w:val="333399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AEF                                                                                                                                                                  Fiche</w:t>
      </w:r>
      <w:r>
        <w:rPr>
          <w:rFonts w:cs="Monotype Corsiva" w:ascii="Monotype Corsiva" w:hAnsi="Monotype Corsiva"/>
          <w:color w:val="333399"/>
          <w:rtl w:val="true"/>
          <w:lang w:val="fr-FR" w:bidi="ar-MA"/>
        </w:rPr>
        <w:t>:</w:t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tbl>
      <w:tblPr>
        <w:bidiVisual w:val="true"/>
        <w:tblW w:w="46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339966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 xml:space="preserve">Séquence </w:t>
            </w: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 xml:space="preserve"> 3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Monotype Corsiva" w:hAnsi="Monotype Corsiva" w:cs="Monotype Corsiva"/>
                <w:color w:val="339966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Semaine 2</w:t>
            </w:r>
          </w:p>
        </w:tc>
      </w:tr>
    </w:tbl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Se situer dans la salle de classe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>Lexique: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 xml:space="preserve"> bibliothèque – bureau – le coin de la classe- le rang – le fond de la classe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right"/>
        <w:rPr/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>Structures: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à gauche- à droite- au fond- en face- près de- à côté de- devant- derrière</w:t>
      </w:r>
      <w:r>
        <w:rPr>
          <w:rFonts w:cs="Monotype Corsiva" w:ascii="Monotype Corsiva" w:hAnsi="Monotype Corsiva"/>
          <w:color w:val="FF0000"/>
          <w:sz w:val="26"/>
          <w:szCs w:val="26"/>
          <w:rtl w:val="true"/>
          <w:lang w:val="fr-FR" w:bidi="ar-MA"/>
        </w:rPr>
        <w:t xml:space="preserve"> </w:t>
      </w:r>
      <w:r>
        <w:rPr>
          <w:rFonts w:cs="Monotype Corsiva" w:ascii="Monotype Corsiva" w:hAnsi="Monotype Corsiva"/>
          <w:color w:val="FF0000"/>
          <w:sz w:val="26"/>
          <w:szCs w:val="26"/>
          <w:rtl w:val="true"/>
          <w:lang w:val="fr-FR" w:bidi="ar-MA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exploitati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</w:r>
    </w:p>
    <w:tbl>
      <w:tblPr>
        <w:bidiVisual w:val="true"/>
        <w:tblW w:w="10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4247"/>
        <w:gridCol w:w="2880"/>
      </w:tblGrid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es élèves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u profess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*écouter la description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produire les énoncés demandés et contenant les moyens linguistiques étudié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Les élèves corrigent les fautes entre eux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couter les explications et répéter les mots nouveaux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montrer et dire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voici ma main gauch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voici ma main droit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voici le pied droit 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Utiliser les moyens linguistiques présenté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les tables sont en rang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ma maison est en face de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se situer en classe en utilisant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Je suis: à côté de .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Près de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A la gauche de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A la droite de.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n face de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Derrière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Devant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Situer ses camarades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X est à côté de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…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à la gauche de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X est derrière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X est devant…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Rappel de la situation précédent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Présenter l'image du livre ou des dessin au tableau, puis inviter les élèves à situer des personnes et des objets en utilisant les structures étudiées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Inviter les élèves à, parler de leur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position par rapport à leurs camarades, de la disposition des tables, de la place du bureau etc. en utilisant le vocabulaire connu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Faire la description de la salle de classe pour présenter les éléments linguistiques à étudier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xemple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Les tables sont (en rangs en cercle, en demi-cercle)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Le bureau, le tableau sont en fac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x est à côté de y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x est assis à droite de y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x est assis à la gauche de z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au fond de la classe il y a (une bibliothèque, des plantes…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les élèves sont à l'intérieur de la salle de class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*Insister sur la prononciation des phonèmes difficiles,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"En classe" page </w:t>
            </w: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44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Exploitat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 </w:t>
      </w: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</w:t>
      </w:r>
    </w:p>
    <w:p>
      <w:pPr>
        <w:pStyle w:val="Normal"/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  <w:tab/>
      </w:r>
    </w:p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9:40:00Z</dcterms:created>
  <dc:creator>choukrany</dc:creator>
  <dc:description/>
  <cp:keywords/>
  <dc:language>en-US</dc:language>
  <cp:lastModifiedBy>choukrany</cp:lastModifiedBy>
  <dcterms:modified xsi:type="dcterms:W3CDTF">2004-11-24T21:24:00Z</dcterms:modified>
  <cp:revision>8</cp:revision>
  <dc:subject/>
  <dc:title>3ème AEF                                                                                                                                                                  Fiche:</dc:title>
</cp:coreProperties>
</file>