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 graphème"ou"et "oua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31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Présenter une image d'une petite fille et une tortu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i est 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qu’est que c'est ?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aloua joue avec la tortu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e fi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Elle s'appelle Saloua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c'est une tortu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salou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ou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oua",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passent au tableau pou écrire les graphèmes "ou" et "oua"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34:00Z</dcterms:created>
  <dc:creator>imane</dc:creator>
  <dc:description/>
  <cp:keywords/>
  <dc:language>en-US</dc:language>
  <cp:lastModifiedBy>imane</cp:lastModifiedBy>
  <dcterms:modified xsi:type="dcterms:W3CDTF">2005-02-10T22:54:00Z</dcterms:modified>
  <cp:revision>3</cp:revision>
  <dc:subject/>
  <dc:title>3ème AEF                                                                                                                                                   fiche</dc:title>
</cp:coreProperties>
</file>