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emander l’autorisation – accepter/refuser</w:t>
      </w: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  <w:t xml:space="preserve"> 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/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Moyens langagiers :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la montagne – la peur – le danger  dangereux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Promenade – la permission – l’autorisation un guide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 xml:space="preserve"> 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Etre seul – être accompagné- interdire- permettre – pas question- donner la permission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eastAsia="Monotype Corsiva"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 xml:space="preserve">                                     </w:t>
      </w:r>
      <w:r>
        <w:rPr>
          <w:rFonts w:eastAsia="Monotype Corsiva"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  <w:t xml:space="preserve">           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6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Observer l'imag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i/>
                <w:i/>
                <w:iCs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i/>
                <w:iCs/>
                <w:color w:val="333399"/>
                <w:sz w:val="26"/>
                <w:szCs w:val="26"/>
                <w:lang w:val="fr-FR" w:bidi="ar-MA"/>
              </w:rPr>
              <w:t>identifier les personnages et les lieux; émettre des hypothèses en commençant par :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i/>
                <w:i/>
                <w:iCs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i/>
                <w:iCs/>
                <w:color w:val="333399"/>
                <w:sz w:val="26"/>
                <w:szCs w:val="26"/>
                <w:lang w:val="fr-FR" w:bidi="ar-MA"/>
              </w:rPr>
              <w:t>Peut être c’est…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i/>
                <w:i/>
                <w:iCs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i/>
                <w:iCs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*écouter les éléments linguistiques présenté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produire les énoncés demandés et contenant les moyens linguistiques étudi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_produire les énoncés pour 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Autoriser – accepter et refuse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demander la permission au professeur de : sortir – parler – écrire en utilisant : est ce que je peux 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demander aux camarades un obje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ceux-ci répondent par : non je refuse, ou bie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pas question !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citer des lieux dangereux qu’il ne faut pas fréquenter seul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Trouve des situations où des demandes sont accepté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-Jouer la scène : des enfants qui demandent la permission à leurs parents. Les parents refusent puis finissent par accepter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Jouer les rôles en utilisant 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Je voudrai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J’aimerai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Est-ce que je peux… ?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Inviter les élèves à observer, à identifier les personnages et les lieux puis à mettre des hypothèses sur ce que les personnages sont en train de se di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A partir des éléments repérés lors de la phase de découverte, amener les élèves à trouver les contenus des bulles et à dire ce qui se passe dans la scène présentée par les imag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Accepter toutes les propositions allant dans le sens de l'image et de la demande de renseignement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iquer les mots nouveaux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liquer 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Vignette 1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 : les enfants demandent la permission d’aller à la montagn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 Je demande la permission de sortir, de prendre la règle – de me servir de ton liv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 Est-ce que je peux… 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Je veux…est-ce que je peux le faire 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Que répond le papa ?(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vignette 2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Non, je refus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Que répond la maman ?(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vignette 3)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Je ne suis pas d’accord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_Papa et maman refusent/disent non/pas question !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+Expliquer les raisons de la peur des parents 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à cause du dange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parce que c’est dangereux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+Que répondent les enfants ?(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vignette 4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Ils ne seront pas seul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Il y aura un guide avec eux ou un adult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Que font les parents à la fin ?(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vignette 5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et 6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Ils disent oui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Ils acceptent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Ils autorisent les enfants à partir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Ils sont d’accord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ourquoi acceptent – ils à la fin 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parce que les enfants seront accompagn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Faire jouer la scène par les élèves 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Les parents d’un côté, les enfants de l’autre et leur demander de réemployer les expressions d’acceptation et de refu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roposer des situations où les élèves devront réemployer les moyens linguistiques appris 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1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vertAlign w:val="superscript"/>
                <w:lang w:val="fr-FR" w:bidi="ar-MA"/>
              </w:rPr>
              <w:t>ère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 xml:space="preserve"> situation 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Fouad et sa sœur veulent aller seuls à la piscine. Ils demandent l’autorisation aux parent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2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vertAlign w:val="superscript"/>
                <w:lang w:val="fr-FR" w:bidi="ar-MA"/>
              </w:rPr>
              <w:t>ème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 xml:space="preserve"> situation 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L’école organise une sorti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Demander l’autorisation et l’argent à ses parent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3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vertAlign w:val="superscript"/>
                <w:lang w:val="fr-FR" w:bidi="ar-MA"/>
              </w:rPr>
              <w:t>ème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 xml:space="preserve"> situation 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Demander au directeur l’autorisation de travailler un coin de la cour pour le transformer en jardi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"une promenade en montagne" page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68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Découverte/Expres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préhen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oitati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municati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onotype Corsiva" w:hAnsi="Monotype Corsiv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Corsiva" w:hAnsi="Monotype Corsiv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Corsiva" w:hAnsi="Monotype Corsiv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onotype Corsiva" w:hAnsi="Monotype Corsiv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6:43:00Z</dcterms:created>
  <dc:creator>imane</dc:creator>
  <dc:description/>
  <cp:keywords/>
  <dc:language>en-US</dc:language>
  <cp:lastModifiedBy>imane</cp:lastModifiedBy>
  <dcterms:modified xsi:type="dcterms:W3CDTF">2004-12-24T17:36:00Z</dcterms:modified>
  <cp:revision>24</cp:revision>
  <dc:subject/>
  <dc:title>3ème AEF                                                                                                                                                                  Fiche:</dc:title>
</cp:coreProperties>
</file>