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ch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ch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81-8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ch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a chenille se cache sous les branche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ch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heva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henill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hie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ch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ch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ch" en utilisant les différentes graphies ch</w:t>
            </w:r>
            <w:r>
              <w:rPr>
                <w:rFonts w:cs="Arial" w:ascii="Arial" w:hAnsi="Arial"/>
                <w:color w:val="333399"/>
                <w:lang w:val="fr-FR" w:bidi="ar-MA"/>
              </w:rPr>
              <w:t>-ch-CH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Ch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avec la participation des élèves, élaborer un tableau contenant les sons cha chi etc, suivis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ha: un chap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he: un cheva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hou: des choux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Ach: achet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hau: des chaussur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henill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ranch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chêne -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ch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ch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ch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ch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ch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ch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ch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ch" aux voyelles 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ch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81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8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la réponse juste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sépare les mo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3:07:00Z</dcterms:created>
  <dc:creator>imane</dc:creator>
  <dc:description/>
  <cp:keywords/>
  <dc:language>en-US</dc:language>
  <cp:lastModifiedBy>imane</cp:lastModifiedBy>
  <dcterms:modified xsi:type="dcterms:W3CDTF">2005-01-12T23:28:00Z</dcterms:modified>
  <cp:revision>9</cp:revision>
  <dc:subject/>
  <dc:title>3éme AEF</dc:title>
</cp:coreProperties>
</file>