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ch" et"on/om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chapeau- un cheval- acheter-un poisson- tomber- combien 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corrigent leurs faute</w:t>
            </w:r>
            <w:r>
              <w:rPr>
                <w:rFonts w:cs="Script MT Bold" w:ascii="Script MT Bold" w:hAnsi="Script MT Bold"/>
                <w:lang w:val="fr-FR" w:bidi="ar-MA"/>
              </w:rPr>
              <w:t>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ch – on-om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e recopie en plaçant "on" – "om"- "ch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u sav…- un bouch…- la m…tagne- il fait …aud- je bois de l'eau fraî…e- le p…pier éteint le feu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cript MT Bold" w:hAnsi="Script MT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08:00Z</dcterms:created>
  <dc:creator>imane</dc:creator>
  <dc:description/>
  <cp:keywords/>
  <dc:language>en-US</dc:language>
  <cp:lastModifiedBy>imane</cp:lastModifiedBy>
  <cp:lastPrinted>2005-02-03T23:38:00Z</cp:lastPrinted>
  <dcterms:modified xsi:type="dcterms:W3CDTF">2005-02-03T23:51:00Z</dcterms:modified>
  <cp:revision>8</cp:revision>
  <dc:subject/>
  <dc:title>3ème AEF</dc:title>
</cp:coreProperties>
</file>