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color w:val="0000FF"/>
          <w:lang w:val="fr-FR"/>
        </w:rPr>
        <w:t>3</w:t>
      </w:r>
      <w:r>
        <w:rPr>
          <w:rFonts w:cs="Tahoma" w:ascii="Tahoma" w:hAnsi="Tahoma"/>
          <w:color w:val="0000FF"/>
          <w:vertAlign w:val="superscript"/>
          <w:lang w:val="fr-FR"/>
        </w:rPr>
        <w:t>ème</w:t>
      </w:r>
      <w:r>
        <w:rPr>
          <w:rFonts w:cs="Tahoma" w:ascii="Tahoma" w:hAnsi="Tahoma"/>
          <w:color w:val="0000FF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Tahoma" w:hAnsi="Tahoma" w:cs="Tahoma"/>
          <w:color w:val="0000FF"/>
          <w:lang w:val="fr-FR"/>
        </w:rPr>
      </w:pPr>
      <w:r>
        <w:rPr>
          <w:rFonts w:cs="Tahoma" w:ascii="Tahoma" w:hAnsi="Tahoma"/>
          <w:color w:val="0000FF"/>
          <w:lang w:val="fr-FR"/>
        </w:rPr>
        <w:t>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 xml:space="preserve">Séquence </w:t>
            </w:r>
            <w:r>
              <w:rPr>
                <w:rFonts w:cs="Tahoma" w:ascii="Tahoma" w:hAnsi="Tahoma"/>
                <w:color w:val="339966"/>
                <w:lang w:val="fr-FR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>Semaine 2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lang w:val="fr-FR" w:bidi="ar-MA"/>
        </w:rPr>
        <w:t>Exprimer un désir/Exprimer un souhait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  <w:color w:val="000080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096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1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Utiliser les expressions dans des énoncé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correction collective et individuell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Inviter les élèves à réutiliser les expressions suivantes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je voudrai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j'aimerai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je souhait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Dans les situations suivantes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voyag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réussi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Devenir pilot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*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*Je vais écrire des mots contenant les lettres"g" et "en-an/em-am" données par les élèves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9966"/>
                <w:lang w:bidi="ar-MA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>parents- un serpent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 xml:space="preserve">la tempête- je tremb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339966"/>
                <w:lang w:val="fr-FR" w:bidi="ar-MA"/>
              </w:rPr>
              <w:t>grand- blanc la lampe- la chambre Tigre- gorille- grilles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>la gare- le gâteau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 xml:space="preserve">                             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Les élèves donnent d'autres mots contenant les lettres "g" et "en-em/ an-am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écriture sur les ardoises de "g" et  "en-em/ an-am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montrer aux autres comment fai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*Dicter les mots "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garçon-  gâteau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gorille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eastAsia="Tahoma" w:cs="Tahoma" w:ascii="Tahoma" w:hAnsi="Tahoma"/>
                <w:color w:val="000080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"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enfant- tempête- grand éléphant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 xml:space="preserve">"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>collective et individuel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25:00Z</dcterms:created>
  <dc:creator>ahmed</dc:creator>
  <dc:description/>
  <cp:keywords/>
  <dc:language>en-US</dc:language>
  <cp:lastModifiedBy>ahmed</cp:lastModifiedBy>
  <dcterms:modified xsi:type="dcterms:W3CDTF">2005-03-16T18:39:00Z</dcterms:modified>
  <cp:revision>6</cp:revision>
  <dc:subject/>
  <dc:title>3ème AEF</dc:title>
</cp:coreProperties>
</file>