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333399"/>
          <w:lang w:val="fr-FR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/>
        </w:rPr>
        <w:t>ème</w:t>
      </w:r>
      <w:r>
        <w:rPr>
          <w:rFonts w:cs="Monotype Corsiva" w:ascii="Monotype Corsiva" w:hAnsi="Monotype Corsiv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color w:val="333399"/>
          <w:lang w:val="fr-FR"/>
        </w:rPr>
      </w:pPr>
      <w:r>
        <w:rPr>
          <w:rFonts w:cs="Monotype Corsiva" w:ascii="Monotype Corsiva" w:hAnsi="Monotype Corsiv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u w:val="single"/>
          <w:lang w:val="fr-FR"/>
        </w:rPr>
      </w:pPr>
      <w:r>
        <w:rPr>
          <w:rFonts w:cs="Monotype Corsiva" w:ascii="Monotype Corsiva" w:hAnsi="Monotype Corsiva"/>
          <w:color w:val="FF0000"/>
          <w:u w:val="single"/>
          <w:lang w:val="fr-FR"/>
        </w:rPr>
        <w:t>Se situer dans la salle de classe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7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mpl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Le bureau, le tableau sont en fac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à côté de y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assis à droite de y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x est assis à la gauche de z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au fond de la classe il y a (une bibliothèque, des plantes…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les élèves sont à l'intérieur de la salle de class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réalisent cet exercice sur leurs cahiers de classe ou sur le livr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Inviter les élèves à, parler de leu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osition par rapport à leurs camarades, de la disposition des tables, de la place du bureau etc. en utilisant le vocabulaire connu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posent des questions entre e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p" et "b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une bille – une balle – une banane – un bureau – la poste – un tapis – un repas – un pla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b" et "p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p" et "b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nt qui ont une bonne écriture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les syllabes "pa-ba-po-bo-pi-bi-pé-bé-pu-bu-pe-b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rcices page(49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Au moment de la correction, je noterai les difficultés afin de les résoudre pendant la semaine de l'évaluation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rcices écri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Monotype Corsiva" w:ascii="Monotype Corsiva" w:hAnsi="Monotype Corsiva"/>
                <w:color w:val="008000"/>
                <w:u w:val="single"/>
                <w:lang w:val="fr-FR" w:bidi="ar-MA"/>
              </w:rPr>
              <w:t>collective et individuelle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02:00Z</dcterms:created>
  <dc:creator>choukrany</dc:creator>
  <dc:description/>
  <cp:keywords/>
  <dc:language>en-US</dc:language>
  <cp:lastModifiedBy>choukrany</cp:lastModifiedBy>
  <dcterms:modified xsi:type="dcterms:W3CDTF">2004-11-24T21:34:00Z</dcterms:modified>
  <cp:revision>11</cp:revision>
  <dc:subject/>
  <dc:title>3ème AEF</dc:title>
</cp:coreProperties>
</file>