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n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32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Identifier la lettre "n" (p 29 et 30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Faire écouter les mots suivants: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un navire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la lune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le nez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nana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n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identifier le son "n"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épéter le son"n" et répéter les mots qui le contiennen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en désordre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inviter les élèves à reconnaître le phonème qui se répéte dans ces mot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t le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n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la distinction entre n/m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n" en utilisant les différentes graphies n</w:t>
            </w:r>
            <w:r>
              <w:rPr>
                <w:rFonts w:cs="Arial" w:ascii="Arial" w:hAnsi="Arial"/>
                <w:color w:val="333399"/>
                <w:lang w:val="fr-FR" w:bidi="ar-MA"/>
              </w:rPr>
              <w:t>-n-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Na : nav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No: domin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Ne: don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Ni: anima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n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qui correspond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n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n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n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n" aux voyell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trouver des mots contenant "n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e" 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2:29:00Z</dcterms:created>
  <dc:creator>choukrany</dc:creator>
  <dc:description/>
  <cp:keywords/>
  <dc:language>en-US</dc:language>
  <cp:lastModifiedBy>choukrany</cp:lastModifiedBy>
  <dcterms:modified xsi:type="dcterms:W3CDTF">2004-10-21T22:50:00Z</dcterms:modified>
  <cp:revision>15</cp:revision>
  <dc:subject/>
  <dc:title>3éme AEF</dc:title>
</cp:coreProperties>
</file>