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é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2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)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Monotype Corsiva" w:ascii="Monotype Corsiva" w:hAnsi="Monotype Corsiva"/>
          <w:color w:val="FF0000"/>
          <w:lang w:val="fr-FR" w:bidi="ar-MA"/>
        </w:rPr>
        <w:t>Objectif de la leçon</w:t>
      </w:r>
      <w:r>
        <w:rPr>
          <w:rFonts w:cs="Monotype Corsiva" w:ascii="Monotype Corsiva" w:hAnsi="Monotype Corsiva"/>
          <w:color w:val="333399"/>
          <w:lang w:val="fr-FR" w:bidi="ar-MA"/>
        </w:rPr>
        <w:t>: révision des  lettres "d" et "t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Travail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sur le livr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00008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couter et répéter les phrases où l'on entend des mots contenant la lettre "d"et "t"</w:t>
            </w:r>
          </w:p>
          <w:p>
            <w:pPr>
              <w:pStyle w:val="Normal"/>
              <w:ind w:left="360" w:right="0" w:hanging="0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 xml:space="preserve">*  </w:t>
            </w: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mardi – la dame – vendredi  deux dents</w:t>
            </w: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cliente – date – boîte – la têt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Puis mots et phras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i: mard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a : la dam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r: vendred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Tê: tê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Te: boît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Ta: tapis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To: tomat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Magistrale</w:t>
            </w:r>
          </w:p>
          <w:p>
            <w:pPr>
              <w:pStyle w:val="Normal"/>
              <w:ind w:left="0" w:right="48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Encourager et apprécier le moindre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 effort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magistra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reprendre la lecture de quelques pages sur le liv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insister sur la correction phonétique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essaient de repérer les lettres "d" et "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Associer le phonème"d" et "t"aux consonnes connues et lire les sons.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Trouver des mots contenant "d" et des mots contenant "t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lisent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correction phonétique souhaitabl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lisent sur leurs livres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1:34:00Z</dcterms:created>
  <dc:creator>imane</dc:creator>
  <dc:description/>
  <cp:keywords/>
  <dc:language>en-US</dc:language>
  <cp:lastModifiedBy>imane</cp:lastModifiedBy>
  <dcterms:modified xsi:type="dcterms:W3CDTF">2005-02-14T21:43:00Z</dcterms:modified>
  <cp:revision>5</cp:revision>
  <dc:subject/>
  <dc:title>3éme AEF</dc:title>
</cp:coreProperties>
</file>