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5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s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s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69-70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s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alim est dans la salle de class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soleil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tass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souri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reprendre les phonèmes déjà vus 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A – o – i – m – 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s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s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s" en utilisant les différentes graphies s</w:t>
            </w:r>
            <w:r>
              <w:rPr>
                <w:rFonts w:cs="Arial" w:ascii="Arial" w:hAnsi="Arial"/>
                <w:color w:val="333399"/>
                <w:lang w:val="fr-FR" w:bidi="ar-MA"/>
              </w:rPr>
              <w:t>-s-S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Reprendre le mot « tasse » et faire remarquer qu’il y a « ss »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 Présenter des mots avec un seul « s » qui se prononcent « z »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a: samed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au : sauter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o : le solei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ou : une souri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isse : il glis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asse : la tas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s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s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6:14:00Z</dcterms:created>
  <dc:creator>imane</dc:creator>
  <dc:description/>
  <cp:keywords/>
  <dc:language>en-US</dc:language>
  <cp:lastModifiedBy>imane</cp:lastModifiedBy>
  <dcterms:modified xsi:type="dcterms:W3CDTF">2004-12-24T16:28:00Z</dcterms:modified>
  <cp:revision>6</cp:revision>
  <dc:subject/>
  <dc:title>3éme AEF</dc:title>
</cp:coreProperties>
</file>