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complément d’objet direct.</w:t>
        <w:br/>
        <w:tab/>
        <w:tab/>
        <w:tab/>
        <w:tab/>
        <w:t>Le complément d’objet indirec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Reconnaître et savoir employer le C.O.D et le C.O.I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60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 au tableau les phrases de la rubrique « Je réflé</w:t>
        <w:softHyphen/>
        <w:t>chis et je comprend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</w:t>
        <w:softHyphen/>
        <w:t>nant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Poser les questions du livre.</w:t>
        <w:br/>
        <w:br/>
      </w: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C'est l'action d'écrire. "Cet auteur". L'action porte sur un beau roman. On appelle le groupe de mots sur lequel porte l'action un COD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Ils répondent à la question « quoi?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A la question « de qui? » ou « à qui?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phrases et demander de relever le COD ou le COI. . Faire produire des exemples oraux avec repérage du COD ou COI en précisant sa natu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'exercice sur les ardoise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ses mémoire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la leçon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voyager; </w:t>
      </w: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>les cor</w:t>
        <w:softHyphen/>
        <w:t xml:space="preserve">beaux; </w:t>
      </w:r>
      <w:r>
        <w:rPr>
          <w:b/>
          <w:bCs/>
          <w:i/>
          <w:iCs/>
          <w:color w:val="000000"/>
        </w:rPr>
        <w:t xml:space="preserve">g. </w:t>
      </w:r>
      <w:r>
        <w:rPr>
          <w:b/>
          <w:bCs/>
          <w:color w:val="000000"/>
        </w:rPr>
        <w:t>ses tissus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 . Faire exécuter exercice par exercice dans le cahier, puis les corriger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un paraplui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a fin du match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contre un boxeur coréen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les romans; e. de la rédaction de son article. 2. Accepter toutes les phrases où les mots </w:t>
      </w:r>
      <w:r>
        <w:rPr>
          <w:b/>
          <w:bCs/>
          <w:color w:val="000000"/>
          <w:u w:val="single"/>
        </w:rPr>
        <w:t xml:space="preserve">élèves, Driss </w:t>
      </w:r>
      <w:r>
        <w:rPr>
          <w:b/>
          <w:bCs/>
          <w:color w:val="000000"/>
        </w:rPr>
        <w:t xml:space="preserve">et </w:t>
      </w:r>
      <w:r>
        <w:rPr>
          <w:b/>
          <w:bCs/>
          <w:color w:val="000000"/>
          <w:u w:val="single"/>
        </w:rPr>
        <w:t xml:space="preserve">lettre </w:t>
      </w:r>
      <w:r>
        <w:rPr>
          <w:b/>
          <w:bCs/>
          <w:color w:val="000000"/>
        </w:rPr>
        <w:t>ont la fonction de COD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52:00Z</dcterms:created>
  <dc:creator>Brahim HAMMANI</dc:creator>
  <dc:description/>
  <cp:keywords/>
  <dc:language>en-US</dc:language>
  <cp:lastModifiedBy>Brahim HAMMANI</cp:lastModifiedBy>
  <cp:lastPrinted>2005-12-03T22:39:00Z</cp:lastPrinted>
  <dcterms:modified xsi:type="dcterms:W3CDTF">2005-12-03T22:39:00Z</dcterms:modified>
  <cp:revision>4</cp:revision>
  <dc:subject/>
  <dc:title>                                           </dc:title>
</cp:coreProperties>
</file>