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2  Les exploit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orthographier correctement le pluriel des </w:t>
        <w:br/>
        <w:t xml:space="preserve">                                mots en -ou et en -eu.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</w:t>
        <w:br/>
        <w:t xml:space="preserve">                         </w:t>
      </w:r>
      <w:r>
        <w:rPr>
          <w:b/>
          <w:bCs/>
          <w:i/>
          <w:iCs/>
        </w:rPr>
        <w:t xml:space="preserve">Mon neveu conduit comme un fou sur un chemin couvert de cailloux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En route, sa voiture perd un des deux pneus et il se retrouve dans des lieux éloignés de la ville. 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>Ecrire le texte au tableau.</w:t>
        <w:br/>
        <w:t xml:space="preserve">Faire une lecture magistrale du contenu de la dicté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érifier la compréhension du sens général du texte et de l'ensemble des mot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Procéder à un repérage des mots à l'étud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menter la difficulté orthographique: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neveu - fou - caillloux - pneu - lieux. 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cher le texte écrit au tableau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icter le contenu aux apprenants phrase par phrase. Si la phrase est longue, dicter par groupes de mots. Prononcer clairement les liaisons et bien indiquer la ponctuation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la fin, faire relire le contenu de la dictée. 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rrection collective: commenter les erreurs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rrection individuelle: demander aux apprenants de cor</w:t>
        <w:softHyphen/>
        <w:t xml:space="preserve">riger leur dictée, puis procéder à des contrôles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, auparavant, rappeler aux apprenants la méthode de correction. </w:t>
      </w:r>
    </w:p>
    <w:sectPr>
      <w:type w:val="nextPage"/>
      <w:pgSz w:w="8391" w:h="11906"/>
      <w:pgMar w:left="851" w:right="652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3:52:00Z</dcterms:created>
  <dc:creator>Brahim HAMMANI</dc:creator>
  <dc:description/>
  <cp:keywords/>
  <dc:language>en-US</dc:language>
  <cp:lastModifiedBy>Brahim HAMMANI</cp:lastModifiedBy>
  <dcterms:modified xsi:type="dcterms:W3CDTF">2005-10-14T23:52:00Z</dcterms:modified>
  <cp:revision>2</cp:revision>
  <dc:subject/>
  <dc:title>                                           </dc:title>
</cp:coreProperties>
</file>