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51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4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Communica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et actes de langag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1pt;width:189.7pt;height:3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Communication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et actes de langage</w:t>
                      </w:r>
                    </w:p>
                  </w:txbxContent>
                </v:textbox>
                <v:path textpathok="t"/>
                <v:textpath on="t" fitshape="t" string="Communication &#10;et actes de langage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iche № : 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Fiche № :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6  Droits et devoirs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> : Donner un ordre, exprimer une</w:t>
        <w:br/>
        <w:t xml:space="preserve">                                   prescription. </w:t>
        <w:br/>
        <w:t xml:space="preserve">                                   Recommander, donner un conseil.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color w:val="000000"/>
        </w:rPr>
      </w:pPr>
      <w:r>
        <w:rPr>
          <w:b/>
          <w:bCs/>
        </w:rPr>
        <w:t xml:space="preserve">             </w:t>
      </w:r>
      <w:r>
        <w:rPr>
          <w:b/>
          <w:bCs/>
          <w:color w:val="008080"/>
        </w:rPr>
        <w:t xml:space="preserve"> </w:t>
      </w:r>
      <w:r>
        <w:rPr>
          <w:rFonts w:cs="Book Antiqua" w:ascii="Book Antiqua" w:hAnsi="Book Antiqua"/>
          <w:b/>
          <w:bCs/>
          <w:color w:val="008080"/>
        </w:rPr>
        <w:t xml:space="preserve">Matériel : </w:t>
      </w:r>
      <w:r>
        <w:rPr>
          <w:b/>
          <w:bCs/>
          <w:color w:val="000000"/>
        </w:rPr>
        <w:t xml:space="preserve"> Poster 6  page 96</w:t>
      </w:r>
    </w:p>
    <w:p>
      <w:pPr>
        <w:pStyle w:val="Normal"/>
        <w:pBdr>
          <w:bottom w:val="single" w:sz="12" w:space="1" w:color="000000"/>
        </w:pBdr>
        <w:rPr>
          <w:rFonts w:ascii="Book Antiqua" w:hAnsi="Book Antiqua" w:cs="Book Antiqua"/>
          <w:b/>
          <w:b/>
          <w:bCs/>
          <w:color w:val="00808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8080"/>
        </w:rPr>
        <w:t>Séance</w:t>
      </w:r>
      <w:r>
        <w:rPr>
          <w:b/>
          <w:bCs/>
          <w:color w:val="000000"/>
        </w:rPr>
        <w:t> : 3 .   2</w:t>
      </w:r>
      <w:r>
        <w:rPr>
          <w:b/>
          <w:bCs/>
          <w:color w:val="000000"/>
          <w:vertAlign w:val="superscript"/>
        </w:rPr>
        <w:t>ème</w:t>
      </w:r>
      <w:r>
        <w:rPr>
          <w:b/>
          <w:bCs/>
          <w:color w:val="000000"/>
        </w:rPr>
        <w:t xml:space="preserve">  semaine</w:t>
      </w:r>
    </w:p>
    <w:p>
      <w:pPr>
        <w:pStyle w:val="Normal"/>
        <w:rPr>
          <w:rFonts w:ascii="Book Antiqua" w:hAnsi="Book Antiqua" w:cs="Book Antiqua"/>
          <w:b/>
          <w:b/>
          <w:bCs/>
          <w:color w:val="008080"/>
        </w:rPr>
      </w:pPr>
      <w:r>
        <w:rPr>
          <w:rFonts w:cs="Book Antiqua" w:ascii="Book Antiqua" w:hAnsi="Book Antiqua"/>
          <w:b/>
          <w:bCs/>
          <w:color w:val="00808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Phase 4 : Evaluation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Cette séance est consacrée à l'exploitation des activités du livre de l'élève page 82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Donner un temps d'observation et de réflexion avant la production.</w:t>
        <w:br/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Activité 1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- Il faut respecter les personnes âgées.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- Il ne faut pas maltraiter ses ouvriers.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- Il est interdit d'exprimer sa haine des étrangers.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- Il est interdit de tricher pendant le contrôle.</w:t>
        <w:br/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Activité 2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Exemples de situations de communication à trouver: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- A une personne qui prépare un examen;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- A quelqu'un qui veut voyager;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- A quelqu'un qui veut acheter un téléviseur;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- A une personne qui veut visiter une ville.</w:t>
        <w:br/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Activité 3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Exemple de dialogue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Toi: Tout à l'heure, tu as insulté Naji. Ce n'est pas bien. Ton camarade: Mais il m'a provoqué!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Toi: Même s'il t'a provoqué, tu dois le respecter.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Ton camarade: Le respecter?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Toi: Bien sûr! Il faut savoir pardonner.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Ton camarade: Tu as raison.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Quand deux apprenants produisent un dialogue, en situa</w:t>
        <w:softHyphen/>
        <w:t>tion d'échange, le reste de la classe écoute attentivement puis porte un jugement sur la production du groupe qui joue la saynète.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sectPr>
      <w:type w:val="nextPage"/>
      <w:pgSz w:w="8391" w:h="11906"/>
      <w:pgMar w:left="851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00:21:00Z</dcterms:created>
  <dc:creator>Brahim HAMMANI</dc:creator>
  <dc:description/>
  <dc:language>en-US</dc:language>
  <cp:lastModifiedBy>Brahim HAMMANI</cp:lastModifiedBy>
  <cp:lastPrinted>2006-01-05T00:21:00Z</cp:lastPrinted>
  <dcterms:modified xsi:type="dcterms:W3CDTF">2006-01-05T00:21:00Z</dcterms:modified>
  <cp:revision>2</cp:revision>
  <dc:subject/>
  <dc:title>                                           </dc:title>
</cp:coreProperties>
</file>