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Lectu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ompréhens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Lectur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ompréhension</w:t>
                      </w:r>
                    </w:p>
                  </w:txbxContent>
                </v:textbox>
                <v:path textpathok="t"/>
                <v:textpath on="t" fitshape="t" string="Lecture &#10;compréhension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3  Les habitations des homme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Lire un récit autobiographique.</w:t>
        <w:br/>
        <w:t xml:space="preserve">                          Distinguer le narratif et le descriptif dans un récit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Texte</w:t>
      </w:r>
      <w:r>
        <w:rPr>
          <w:b/>
          <w:bCs/>
          <w:color w:val="000000"/>
        </w:rPr>
        <w:t> :  La maison paternelle.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bCs/>
          <w:color w:val="FF6600"/>
        </w:rPr>
      </w:pPr>
      <w:r>
        <w:rPr>
          <w:rFonts w:cs="Book Antiqua" w:ascii="Book Antiqua" w:hAnsi="Book Antiqua"/>
          <w:b/>
          <w:bCs/>
          <w:color w:val="FF66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Approche du text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observer le titre et l'illustration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. Poser la question de la rubrique avant de lire. 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br/>
      </w:r>
      <w:r>
        <w:rPr>
          <w:b/>
          <w:bCs/>
          <w:i/>
          <w:iCs/>
          <w:color w:val="000000"/>
        </w:rPr>
        <w:t>Réponses possibles: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- Le texte va parler d'une maison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- Le texte va parler d'une maison paternelle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Découverte du text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Lecture magistrale du texte et vérification des hypothèses. Procéder à une lecture magistrale (livres fermés)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Vérifier la compréhension globale, confirmer ou infirmer les hypothèses par des question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De quelle maison parle-t-on?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. Lecture silencieuse et exploitation de « Je repère ».</w:t>
        <w:br/>
        <w:t xml:space="preserve"> </w:t>
      </w:r>
      <w:r>
        <w:rPr>
          <w:b/>
          <w:bCs/>
          <w:i/>
          <w:iCs/>
          <w:color w:val="000000"/>
        </w:rPr>
        <w:t>Réponses aux questions: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1) </w:t>
      </w:r>
      <w:r>
        <w:rPr>
          <w:b/>
          <w:bCs/>
          <w:i/>
          <w:iCs/>
          <w:color w:val="000000"/>
        </w:rPr>
        <w:t xml:space="preserve">Vie d'enfant </w:t>
      </w:r>
      <w:r>
        <w:rPr>
          <w:b/>
          <w:bCs/>
          <w:color w:val="000000"/>
        </w:rPr>
        <w:t>qui est une œuvre traduit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) Alphonse Daudet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) C'est un récit autobiographique.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Etude fragmentée du texte : 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Etude de La 1re unité de sens (Début...printanier)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Lecture magistrale ou silencieus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Construction du sens. Poser des questions: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i parle dans le texte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'est-ce qui apparaît à l'auteur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Lectures à voix haute par quelques apprenant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Emailler les lectures d'explication de mots difficiles (notes en bas de texte).</w:t>
        <w:br/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>Etude de La 2e unité de sens (Je vois</w:t>
        <w:tab/>
        <w:t xml:space="preserve">mon nid </w:t>
      </w:r>
      <w:r>
        <w:rPr>
          <w:b/>
          <w:bCs/>
          <w:color w:val="000000"/>
        </w:rPr>
        <w:t>!)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Même démarch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De quoi son toit est-il couvert 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Comment est sa cheminée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De quoi l'escalier est-il fait?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br/>
        <w:t>Etude de La 3e unité de sens (Chut</w:t>
        <w:tab/>
        <w:t>La vie)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Même démarch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e fait la porte? Pourquoi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Comment est le pavé? Comment est la porte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els sont les objets que l'auteur trouve à l'intérieur?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br/>
        <w:t xml:space="preserve">Etude de La 4e unité de sens </w:t>
      </w:r>
      <w:r>
        <w:rPr>
          <w:b/>
          <w:bCs/>
          <w:color w:val="000000"/>
        </w:rPr>
        <w:t xml:space="preserve">(Ô </w:t>
      </w:r>
      <w:r>
        <w:rPr>
          <w:b/>
          <w:bCs/>
          <w:i/>
          <w:iCs/>
          <w:color w:val="000000"/>
        </w:rPr>
        <w:t>père</w:t>
        <w:tab/>
        <w:t>La fin)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Même démarch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i l'auteur appelle t-il 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e leur demande t-il ?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Approfondissement du texte  </w:t>
      </w:r>
    </w:p>
    <w:p>
      <w:pPr>
        <w:pStyle w:val="Normal"/>
        <w:ind w:left="9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Lecture à voix haute de tout le texte.</w:t>
      </w:r>
    </w:p>
    <w:p>
      <w:pPr>
        <w:pStyle w:val="Normal"/>
        <w:ind w:left="9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Exploitation de « J'explore ».</w:t>
        <w:br/>
      </w:r>
    </w:p>
    <w:p>
      <w:pPr>
        <w:pStyle w:val="Normal"/>
        <w:ind w:left="90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Réponses possibles:</w:t>
      </w:r>
    </w:p>
    <w:p>
      <w:pPr>
        <w:pStyle w:val="Normal"/>
        <w:ind w:left="9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) Non, la maison n'apparaît pas réellement à l'auteur parce qu'il dit: du plus loin que je me remémore.</w:t>
      </w:r>
    </w:p>
    <w:p>
      <w:pPr>
        <w:pStyle w:val="Normal"/>
        <w:ind w:left="9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) Dans le 2e paragraphe.</w:t>
      </w:r>
    </w:p>
    <w:p>
      <w:pPr>
        <w:pStyle w:val="Normal"/>
        <w:ind w:left="9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) Le berceau et le chariot.</w:t>
      </w:r>
    </w:p>
    <w:p>
      <w:pPr>
        <w:pStyle w:val="Normal"/>
        <w:ind w:left="9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) Il la compare à un nid.</w:t>
      </w:r>
    </w:p>
    <w:p>
      <w:pPr>
        <w:pStyle w:val="Normal"/>
        <w:ind w:left="9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5) Un père bon et aimé et une mère rieuse et caressante.</w:t>
      </w:r>
    </w:p>
    <w:p>
      <w:pPr>
        <w:pStyle w:val="Normal"/>
        <w:ind w:left="9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6) Je la vois</w:t>
        <w:tab/>
        <w:t>moellons; Je vois</w:t>
        <w:tab/>
        <w:t>dans la cour; Eh !</w:t>
      </w:r>
    </w:p>
    <w:p>
      <w:pPr>
        <w:pStyle w:val="Normal"/>
        <w:ind w:left="9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bonjour</w:t>
        <w:tab/>
        <w:t>de bois.</w:t>
      </w:r>
    </w:p>
    <w:p>
      <w:pPr>
        <w:pStyle w:val="Normal"/>
        <w:ind w:left="90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Question-débat</w:t>
      </w:r>
    </w:p>
    <w:p>
      <w:pPr>
        <w:pStyle w:val="Normal"/>
        <w:ind w:left="900" w:hanging="0"/>
        <w:rPr/>
      </w:pPr>
      <w:r>
        <w:rPr>
          <w:b/>
          <w:bCs/>
          <w:color w:val="000000"/>
        </w:rPr>
        <w:t>On construit de plus en plus d'immeubles - On ne construit plus de maisons individuelles - Les parcelles de terrain coûtent cher - etc</w:t>
      </w:r>
      <w:r>
        <w:rPr>
          <w:color w:val="000000"/>
        </w:rPr>
        <w:t>...</w:t>
      </w:r>
    </w:p>
    <w:sectPr>
      <w:type w:val="nextPage"/>
      <w:pgSz w:w="8391" w:h="11906"/>
      <w:pgMar w:left="85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0:57:00Z</dcterms:created>
  <dc:creator>Brahim HAMMANI</dc:creator>
  <dc:description/>
  <cp:keywords/>
  <dc:language>en-US</dc:language>
  <cp:lastModifiedBy>Brahim HAMMANI</cp:lastModifiedBy>
  <cp:lastPrinted>2005-11-07T23:23:00Z</cp:lastPrinted>
  <dcterms:modified xsi:type="dcterms:W3CDTF">2005-11-07T23:24:00Z</dcterms:modified>
  <cp:revision>6</cp:revision>
  <dc:subject/>
  <dc:title>                                           </dc:title>
</cp:coreProperties>
</file>