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rrection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l'éval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rrection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l'évaluation</w:t>
                      </w:r>
                    </w:p>
                  </w:txbxContent>
                </v:textbox>
                <v:path textpathok="t"/>
                <v:textpath on="t" fitshape="t" string="Correction de&#10; l'évalua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1 Le monde de l’éco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Correction et soutien.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La peur du tableau 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2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march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océder à une correction collective avant de remettre les copies corrigées et notées aux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ections individuell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évoir une ou deux activités de soutien pour les notions non acquises en fonction des besoins du groupe class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  <w:t>Texte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La peur du tableau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ujourd'hui, c'est vendredi j'ai mal à la tête. - Tu es resté sous le soleil, me dit mon pèr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Mais moi, je sais que le soleil ne me donne pas mal à la tête. En fait, c'est le vendredi que le maître appelle au tableau trois ou quatre élèves pour corriger les exercices d'ortho</w:t>
        <w:softHyphen/>
        <w:t>graphe et moi j'ai très peur d'aller au tableau et quand j'ai peur, je ne sais même plus écrir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mpréhension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L'auteur emploie « je » car c'est un récit vécu et c'est l'auteur qui est le narrateur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Il a peur du tableau car il commet des erreurs en ortho</w:t>
        <w:softHyphen/>
        <w:t>graph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Il a mal à la tête le vendredi de chaque semain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rammair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Restez là ! ou Restez là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As-tu fait tes devoirs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Quelle belle histoire!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Trois phrases correctes qui ont un sens (déclarative, interrogative, impérative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jugaison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J'ai un tablier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Ils sont prêt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Ils/elles bavardent trop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Il vient de lire cette histoir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Nous venons de sorti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Tu viens d'aller au cinéma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rthograph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un éléphant - une bête - la mère - une fée - une fête - le théât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exique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petit - élection - grignoter - salad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>Expression écrite</w:t>
      </w:r>
      <w:r>
        <w:rPr>
          <w:b/>
          <w:bCs/>
          <w:color w:val="000000"/>
        </w:rPr>
        <w:t xml:space="preserve"> </w:t>
        <w:br/>
        <w:t>Grille de relectur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As-tu écrit lisiblement ton tex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As-tu bien ponctué ton tex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As-tu employé « il/elle» 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As-tu donné tous les renseignements le/la concernant? - As-tu corrigé toutes tes fautes de langue?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23:33:00Z</dcterms:created>
  <dc:creator>Brahim HAMMANI</dc:creator>
  <dc:description/>
  <cp:keywords/>
  <dc:language>en-US</dc:language>
  <cp:lastModifiedBy>Brahim HAMMANI</cp:lastModifiedBy>
  <cp:lastPrinted>2005-09-29T23:03:00Z</cp:lastPrinted>
  <dcterms:modified xsi:type="dcterms:W3CDTF">2005-09-29T23:04:00Z</dcterms:modified>
  <cp:revision>6</cp:revision>
  <dc:subject/>
  <dc:title>                                           </dc:title>
</cp:coreProperties>
</file>