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 Les habitations des homm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Demander et donner des informations </w:t>
        <w:br/>
        <w:t xml:space="preserve">                                     pratiques . Parler des propriétés :</w:t>
        <w:br/>
        <w:t xml:space="preserve">                                     qualités / défauts.    .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>Poster 3 . Page 50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3    2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semaine . 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4 :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Exploitation des activités 1, 2 et 3 de la page 50 du livre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de l'élève,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Donner un temps d'observation et de réflexion avant la pro</w:t>
        <w:softHyphen/>
        <w:t>duction.</w:t>
        <w:br/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color w:val="000000"/>
        </w:rPr>
        <w:t xml:space="preserve">Activité </w:t>
      </w:r>
      <w:r>
        <w:rPr>
          <w:b/>
          <w:bCs/>
          <w:color w:val="000000"/>
        </w:rPr>
        <w:t>1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mples de situations de communication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- On veut prendre une chambre dans un hôtel;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- On s'adresse à un employé à un guichet dans une gare;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- On demande des renseignements pour s'inscrire dans un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club;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- On cherche le bureau de poste.</w:t>
        <w:br/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color w:val="000000"/>
        </w:rPr>
        <w:t xml:space="preserve">Activité </w:t>
      </w:r>
      <w:r>
        <w:rPr>
          <w:b/>
          <w:bCs/>
          <w:color w:val="000000"/>
        </w:rPr>
        <w:t>2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mple de dialogue: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A : Quand pars-tu en voyage?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color w:val="000000"/>
        </w:rPr>
        <w:t>B : La semaine prochain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A : Est-ce que tu pars seul?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color w:val="000000"/>
        </w:rPr>
        <w:t xml:space="preserve">B : Non, je voyagerai avec mon grand frère. </w:t>
        <w:br/>
        <w:t>A : Comment vas-tu voyager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B : Par le train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A : Pourquoi pars-tu à Fès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B : Pour voir mes grands parents.</w:t>
        <w:br/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color w:val="000000"/>
        </w:rPr>
        <w:t xml:space="preserve">Activité </w:t>
      </w:r>
      <w:r>
        <w:rPr>
          <w:b/>
          <w:bCs/>
          <w:color w:val="000000"/>
        </w:rPr>
        <w:t>3</w:t>
        <w:tab/>
        <w:t>,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color w:val="000000"/>
        </w:rPr>
        <w:t xml:space="preserve">Exemples de situations de communication </w:t>
      </w:r>
      <w:r>
        <w:rPr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- Un voyage en train;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- La pratique du saut en parachute;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- L’existence d’un immeuble sans ascenseur ;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- Un guide parle de son métier à des élève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Quand deux apprenants produisent un dialogue, en situation d’échange, le reste de la classe écoute attentivement puis porte un jugement sur la production du groupe qui joue la saynète.</w:t>
        <w:br/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1:14:00Z</dcterms:created>
  <dc:creator>Brahim HAMMANI</dc:creator>
  <dc:description/>
  <cp:keywords/>
  <dc:language>en-US</dc:language>
  <cp:lastModifiedBy>Brahim HAMMANI</cp:lastModifiedBy>
  <cp:lastPrinted>2005-11-09T22:40:00Z</cp:lastPrinted>
  <dcterms:modified xsi:type="dcterms:W3CDTF">2005-11-09T22:40:00Z</dcterms:modified>
  <cp:revision>4</cp:revision>
  <dc:subject/>
  <dc:title>                                           </dc:title>
</cp:coreProperties>
</file>