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our les apprenants qui n'ont pas besoin de soutien propo</w:t>
        <w:softHyphen/>
        <w:t>ser des exercices de la « banque d'exercices ».</w:t>
      </w:r>
    </w:p>
    <w:p>
      <w:pPr>
        <w:pStyle w:val="Normal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. Le texte parle des droits de l'enfant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b. Dix princip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. Le cinquième princip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d. L'enfant doit être protégé contre toute forme de cruauté, de négligence et d'exploitation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. De 1989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 est plus grand que son frère. (S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Tu es aussi fort que lui. (E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Notre villa est moins vaste que la vôtre. (1)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Ces sandales sont celles de Malika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Heureuses sont celles qui vivent en paix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Voici des romans, prends ceux-ci ou ceux-là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br/>
      </w: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j'ai puni - nous avons puni - ils ont puni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tu as respecté - vous avez respecté - elle a respecté.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 a fini - nous avons fini - elles ont fini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Pense aux démuni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yez confiance en votre professeu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Respectons les vieilles personn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Soyez propre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br/>
      </w: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. Ils se précipitent vers la sortie du stad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b. Ce produit ne se trouve pas sur le marché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. Ceux qui passent la nuit dans la rue, sont malheureux.</w:t>
      </w: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 habit - not - tabl - fabriqu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 massage (masseur) - lavage (laveur) - chanteur (chan</w:t>
        <w:softHyphen/>
        <w:t>tage) - changement - faiblesse.</w:t>
      </w: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cepter toute production qui répond à la consign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42:00Z</dcterms:created>
  <dc:creator>Brahim HAMMANI</dc:creator>
  <dc:description/>
  <dc:language>en-US</dc:language>
  <cp:lastModifiedBy>Brahim HAMMANI</cp:lastModifiedBy>
  <cp:lastPrinted>2006-01-15T19:41:00Z</cp:lastPrinted>
  <dcterms:modified xsi:type="dcterms:W3CDTF">2006-01-15T19:42:00Z</dcterms:modified>
  <cp:revision>2</cp:revision>
  <dc:subject/>
  <dc:title>                                           </dc:title>
</cp:coreProperties>
</file>