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’utilisation du dictionnaire (3)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avoir utiliser un dictionnaire.</w:t>
        <w:br/>
        <w:t xml:space="preserve">                                 Trouver le sens exact d’un mo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3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 xml:space="preserve">1 : Découverte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Faire observer le document. Le faire identifier. Rappeler le rôle d'un dictionnaire.</w:t>
        <w:br/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1) Page de droit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2) Edifiant est un adjectif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3) Oui, il a plusieurs sen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8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orrection collective puis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Maman a acheté une paire de bas. (4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En marchant dans une flaque d'eau, j'ai mouillé le bas de mon pantalon (3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Elle a une voix très basse. (2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ette table est très basse. (1)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2. Métier: n.m. l.Travail fait pour gagner sa vie, cordonnier, boulanger, maçon.. .sont des noms de métiers. Changer de métier (syn. Profession). 2. Machine servant à fabriquer du tissu. Un métier à tisser. Avoir du métier: avoir acquis de l'expérience et de l'habileté dans un domain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reformuler les consignes des deux exercices. . Faire exécuter exercice par exercice dans le cahier, puis les corriger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. Les acrobaties de ce film sont très impressionnantes. Les chutes d'eau d'Ozoud sont superbe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ntre/casern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bon niveau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Le côté opposé au sommet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support; e. fai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24:00Z</dcterms:created>
  <dc:creator>Brahim HAMMANI</dc:creator>
  <dc:description/>
  <cp:keywords/>
  <dc:language>en-US</dc:language>
  <cp:lastModifiedBy>Brahim HAMMANI</cp:lastModifiedBy>
  <cp:lastPrinted>2005-12-03T22:54:00Z</cp:lastPrinted>
  <dcterms:modified xsi:type="dcterms:W3CDTF">2005-12-03T22:54:00Z</dcterms:modified>
  <cp:revision>5</cp:revision>
  <dc:subject/>
  <dc:title>                                           </dc:title>
</cp:coreProperties>
</file>