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che № :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che № :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6  Droits et devoi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Donner un ordre, exprimer une</w:t>
        <w:br/>
        <w:t xml:space="preserve">                                   prescription. </w:t>
        <w:br/>
        <w:t xml:space="preserve">                                   Recommander, donner un conseil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6  page 96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3 .   2</w:t>
      </w:r>
      <w:r>
        <w:rPr>
          <w:b/>
          <w:bCs/>
          <w:color w:val="000000"/>
          <w:vertAlign w:val="superscript"/>
        </w:rPr>
        <w:t>ème</w:t>
      </w:r>
      <w:r>
        <w:rPr>
          <w:b/>
          <w:bCs/>
          <w:color w:val="000000"/>
        </w:rPr>
        <w:t xml:space="preserve">  semaine</w:t>
      </w:r>
    </w:p>
    <w:p>
      <w:pPr>
        <w:pStyle w:val="Normal"/>
        <w:rPr>
          <w:rFonts w:ascii="Book Antiqua" w:hAnsi="Book Antiqua" w:cs="Book Antiqua"/>
          <w:b/>
          <w:b/>
          <w:bCs/>
          <w:color w:val="008080"/>
        </w:rPr>
      </w:pPr>
      <w:r>
        <w:rPr>
          <w:rFonts w:cs="Book Antiqua" w:ascii="Book Antiqua" w:hAnsi="Book Antiqua"/>
          <w:b/>
          <w:bCs/>
          <w:color w:val="00808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4 :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Cette séance est consacrée à l'exploitation des activités du livre de l'élève page 82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 Donner un temps d'observation et de réflexion avant la production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ctivité 1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Il faut respecter les personnes âgées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Il ne faut pas maltraiter ses ouvriers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Il est interdit d'exprimer sa haine des étrangers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Il est interdit de tricher pendant le contrôle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ctivité 2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s de situations de communication à trouver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A une personne qui prépare un examen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A quelqu'un qui veut voyager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A quelqu'un qui veut acheter un téléviseur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A une personne qui veut visiter une ville.</w:t>
        <w:br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ctivité 3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 de dialogue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i: Tout à l'heure, tu as insulté Naji. Ce n'est pas bien. Ton camarade: Mais il m'a provoqué!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i: Même s'il t'a provoqué, tu dois le respecter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n camarade: Le respecter?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i: Bien sûr! Il faut savoir pardonner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on camarade: Tu as raison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Quand deux apprenants produisent un dialogue, en situa</w:t>
        <w:softHyphen/>
        <w:t>tion d'échange, le reste de la classe écoute attentivement puis porte un jugement sur la production du groupe qui joue la saynète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1:39:00Z</dcterms:created>
  <dc:creator>Brahim HAMMANI</dc:creator>
  <dc:description/>
  <dc:language>en-US</dc:language>
  <cp:lastModifiedBy>Brahim HAMMANI</cp:lastModifiedBy>
  <dcterms:modified xsi:type="dcterms:W3CDTF">2006-01-04T21:28:00Z</dcterms:modified>
  <cp:revision>4</cp:revision>
  <dc:subject/>
  <dc:title>                                           </dc:title>
</cp:coreProperties>
</file>