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Identifier et lire un texte informatif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Sensibiliser à la tolérance et au droit à la </w:t>
        <w:br/>
        <w:t xml:space="preserve">                                 différenc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Droit à la différence .page 92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titre et l'illustratio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Poser la question de la rubrique «Avant de lire». </w:t>
      </w:r>
      <w:r>
        <w:rPr>
          <w:b/>
          <w:bCs/>
          <w:i/>
          <w:iCs/>
          <w:color w:val="000000"/>
        </w:rPr>
        <w:br/>
        <w:br/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texte va parler de la différence entre les hommes ou des droits de l'hom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cture magistrale du texte et vérification des hypothèses. . Procéder à une lecture magistrale (livres fermés)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Vérifier la compréhension globale, confirmer ou infirmer les hypothèses par des questions.</w:t>
      </w:r>
      <w:r>
        <w:rPr>
          <w:sz w:val="20"/>
          <w:szCs w:val="20"/>
          <w:lang w:eastAsia="en-US" w:bidi="ar-MA"/>
        </w:rPr>
        <w:t xml:space="preserve"> </w:t>
      </w:r>
      <w:r>
        <w:rPr>
          <w:b/>
          <w:bCs/>
          <w:color w:val="000000"/>
        </w:rPr>
        <w:br/>
        <w:t>Q : De quoi le texte parle-t-il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A quoi chaque être humain a-t-il droit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Lecture silencieuse et exploitation de « Je repère »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) </w:t>
      </w:r>
      <w:r>
        <w:rPr>
          <w:b/>
          <w:bCs/>
          <w:i/>
          <w:iCs/>
          <w:color w:val="000000"/>
        </w:rPr>
        <w:t xml:space="preserve">Le racisme expliqué à ma fille </w:t>
      </w:r>
      <w:r>
        <w:rPr>
          <w:b/>
          <w:bCs/>
          <w:color w:val="000000"/>
        </w:rPr>
        <w:t>- Tahar Ben Jellou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C'est un texte informatif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se présente sous la forme d'un dialogue. Je le recon</w:t>
        <w:softHyphen/>
        <w:t>nais aux tirets en début d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e la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 unité de sens (Début... bizarr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ou silencieu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nstruction du sens. Poser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'où vient le mot « étranger» ? Que désigne-t-il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i parle dans le texte? Que fait-il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signifie le mot « xénophobie»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Relève un mot synonyme de « étranger 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s à voix haute par quelques apprenan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Emailler les lectures d'explication de mots difficiles.</w:t>
      </w:r>
      <w:r>
        <w:rPr>
          <w:b/>
          <w:bCs/>
          <w:i/>
          <w:iCs/>
          <w:color w:val="000000"/>
        </w:rPr>
        <w:br/>
        <w:t xml:space="preserve"> Etude de la 2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>unité de sens ( quand … culture)</w:t>
      </w:r>
      <w:r>
        <w:rPr>
          <w:b/>
          <w:bCs/>
          <w:color w:val="000000"/>
        </w:rPr>
        <w:br/>
        <w:t xml:space="preserve">  Même démarche.</w:t>
      </w:r>
    </w:p>
    <w:p>
      <w:pPr>
        <w:pStyle w:val="Normal"/>
        <w:rPr/>
      </w:pPr>
      <w:r>
        <w:rPr>
          <w:b/>
          <w:bCs/>
          <w:color w:val="000000"/>
        </w:rPr>
        <w:t xml:space="preserve">Q: Comment la fille de Tahar Ben Jelloun se sent-elle considérée quand elle est en Normandie? Au Sénégal? </w:t>
        <w:br/>
        <w:t>Q : Est-ce que les Sénégalais ont haï la fille et sa famille? Pourquoi?</w:t>
      </w:r>
    </w:p>
    <w:p>
      <w:pPr>
        <w:pStyle w:val="Normal"/>
        <w:rPr/>
      </w:pPr>
      <w:r>
        <w:rPr>
          <w:b/>
          <w:bCs/>
          <w:color w:val="000000"/>
        </w:rPr>
        <w:t xml:space="preserve">Q : Qu'est-ce qui peut faire la différence entre les hommes? </w:t>
        <w:br/>
        <w:t>Q : Doit-on détester quelqu'un parce qu'il est différent de nous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Exploitation de « J'explore ».</w:t>
        <w:br/>
      </w:r>
    </w:p>
    <w:p>
      <w:pPr>
        <w:pStyle w:val="Normal"/>
        <w:ind w:left="900" w:hanging="0"/>
        <w:rPr/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L'auteur et sa fill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) Il désigne celui qui n'est pas de la famille, qui n'appar</w:t>
        <w:softHyphen/>
        <w:t>tient pas au clan, à la tribu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3) Parce que ses parents lui ont expliqué qu'elle ne devait pas avoir peur des étrangers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4) Qu'on est toujours l'étranger de quelqu'un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5) C'est le fait de haïr les étrangers.</w:t>
      </w:r>
    </w:p>
    <w:p>
      <w:pPr>
        <w:pStyle w:val="Normal"/>
        <w:ind w:left="900" w:hanging="0"/>
        <w:rPr/>
      </w:pPr>
      <w:r>
        <w:rPr>
          <w:b/>
          <w:bCs/>
        </w:rPr>
        <w:br/>
      </w:r>
      <w:r>
        <w:rPr>
          <w:b/>
          <w:bCs/>
          <w:i/>
          <w:iCs/>
        </w:rPr>
        <w:t>Question-débat</w:t>
      </w:r>
    </w:p>
    <w:p>
      <w:pPr>
        <w:pStyle w:val="Normal"/>
        <w:ind w:left="900" w:hanging="0"/>
        <w:rPr/>
      </w:pPr>
      <w:r>
        <w:rPr>
          <w:b/>
          <w:bCs/>
        </w:rPr>
        <w:t>C'est un comportement qui n'est pas digne d'un être humain. C'est un comportement d'hostilité. C'est un com</w:t>
        <w:softHyphen/>
        <w:t xml:space="preserve">portement inacceptable. </w:t>
      </w:r>
      <w:r>
        <w:rPr>
          <w:b/>
          <w:bCs/>
          <w:lang w:val="en-US"/>
        </w:rPr>
        <w:t>Etc...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13:00Z</dcterms:created>
  <dc:creator>Brahim HAMMANI</dc:creator>
  <dc:description/>
  <dc:language>en-US</dc:language>
  <cp:lastModifiedBy>Brahim HAMMANI</cp:lastModifiedBy>
  <cp:lastPrinted>2005-12-03T22:45:00Z</cp:lastPrinted>
  <dcterms:modified xsi:type="dcterms:W3CDTF">2006-01-04T23:13:00Z</dcterms:modified>
  <cp:revision>2</cp:revision>
  <dc:subject/>
  <dc:title>                                           </dc:title>
</cp:coreProperties>
</file>