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évalu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évaluation</w:t>
                      </w:r>
                    </w:p>
                  </w:txbxContent>
                </v:textbox>
                <v:path textpathok="t"/>
                <v:textpath on="t" fitshape="t" string="évaluat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1  Le monde de l’école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Evaluation des acquis de la séquence 1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 xml:space="preserve"> : La peur du tableau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SEANCE  </w:t>
      </w:r>
      <w:r>
        <w:rPr>
          <w:b/>
          <w:bCs/>
          <w:color w:val="FF6600"/>
        </w:rPr>
        <w:t>1</w:t>
      </w:r>
      <w:r>
        <w:rPr>
          <w:b/>
          <w:bCs/>
          <w:color w:val="FF6600"/>
        </w:rPr>
        <w:t xml:space="preserve">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Démarch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orter les questions au tableau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Faire une lecture magistrale du texte « La peur du tableau ». Faire lire et reformuler les consign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Faire réaliser les exercices par les apprenant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Ramasser les copi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FF6600"/>
        </w:rPr>
      </w:pPr>
      <w:r>
        <w:rPr>
          <w:b/>
          <w:bCs/>
          <w:i/>
          <w:iCs/>
          <w:color w:val="FF6600"/>
        </w:rPr>
        <w:t>Texte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La peur du tableau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>Aujourd'hui, c'est vendredi j'ai mal à la tête.</w:t>
        <w:br/>
        <w:t xml:space="preserve"> - Tu es resté sous le soleil, me dit mon père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Mais moi, je sais que le soleil ne me donne pas mal à la tête. En fait, c'est le vendredi que le maître appelle au tableau trois ou quatre élèves pour corriger les exercices d'ortho</w:t>
        <w:softHyphen/>
        <w:t>graphe et moi j'ai très peur d'aller au tableau et quand j'ai peur, je ne sais même plus écrire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mpréhension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is le texte puis réponds aux questions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Quel est le type de ce texte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Pourquoi l'auteur emploie-t-il le pronom personnel« je » ?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Pourquoi le personnage de ce texte a-t-il peur du tableau?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Quelle est la cause de son mal de têt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e. Quel jour a-t-il mal à la têt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Grammair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Mets les signes de ponctuation qui conviennent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Restez là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As-tu fait tes devoirs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Quelle belle histoir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Construis trois phrases: une déclarative, une interroga</w:t>
        <w:softHyphen/>
        <w:t>tive et une impérativ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njugaison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Complète les phrases avec le pronom qui convient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... ai un tablier bleu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... sont prêts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... bavardent trop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Mets les verbes entre parenthèses au passé récent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Il (lire) cette histoire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Nous (sortir)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Tu (aller) au cinéma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rthograph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lace les accents là où cela est nécessair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un elephant - une bete - la mere - une fee - une fete - le theatr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Lexiqu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Recopie seulement les mots que tu peux trouver écrits de cette manière dans le dictionnaire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portons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chameaux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petit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élection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e. grignoter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f. </w:t>
      </w:r>
      <w:r>
        <w:rPr>
          <w:b/>
          <w:bCs/>
          <w:color w:val="000000"/>
        </w:rPr>
        <w:t>lettres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g. </w:t>
      </w:r>
      <w:r>
        <w:rPr>
          <w:b/>
          <w:bCs/>
          <w:color w:val="000000"/>
        </w:rPr>
        <w:t>salad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h. </w:t>
      </w:r>
      <w:r>
        <w:rPr>
          <w:b/>
          <w:bCs/>
          <w:color w:val="000000"/>
        </w:rPr>
        <w:t>heureuses.</w:t>
        <w:br/>
      </w:r>
    </w:p>
    <w:p>
      <w:pPr>
        <w:pStyle w:val="Normal"/>
        <w:ind w:left="360" w:hanging="0"/>
        <w:rPr/>
      </w:pPr>
      <w:r>
        <w:rPr>
          <w:b/>
          <w:bCs/>
          <w:color w:val="000000"/>
          <w:u w:val="single"/>
        </w:rPr>
        <w:t>Expression écrite</w:t>
      </w:r>
      <w:r>
        <w:rPr>
          <w:b/>
          <w:bCs/>
          <w:color w:val="000000"/>
        </w:rPr>
        <w:t xml:space="preserve"> </w:t>
        <w:br/>
        <w:t>Rédige un petit texte pour donner le plus de renseigne</w:t>
        <w:softHyphen/>
        <w:t>ments sur un(e) ami(e). Rappelle-toi le texte de la page 23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sectPr>
      <w:type w:val="nextPage"/>
      <w:pgSz w:w="8391" w:h="11906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2:29:00Z</dcterms:created>
  <dc:creator>Brahim HAMMANI</dc:creator>
  <dc:description/>
  <cp:keywords/>
  <dc:language>en-US</dc:language>
  <cp:lastModifiedBy>Brahim HAMMANI</cp:lastModifiedBy>
  <cp:lastPrinted>2005-09-27T23:36:00Z</cp:lastPrinted>
  <dcterms:modified xsi:type="dcterms:W3CDTF">2005-09-27T23:36:00Z</dcterms:modified>
  <cp:revision>6</cp:revision>
  <dc:subject/>
  <dc:title>                                           </dc:title>
</cp:coreProperties>
</file>