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Le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ocumenta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Lectu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ocumentaire</w:t>
                      </w:r>
                    </w:p>
                  </w:txbxContent>
                </v:textbox>
                <v:path textpathok="t"/>
                <v:textpath on="t" fitshape="t" string="Lecture &#10;documentair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5  Contes de tous pays.</w:t>
      </w:r>
    </w:p>
    <w:p>
      <w:pPr>
        <w:pStyle w:val="Normal"/>
        <w:pBdr>
          <w:bottom w:val="single" w:sz="12" w:space="1" w:color="000000"/>
        </w:pBdr>
        <w:ind w:left="19" w:hanging="0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Découvrir les normes d'écriture d'un conte. </w:t>
        <w:br/>
        <w:t xml:space="preserve">                                 . Reconnaître les différents genres de contes.</w:t>
        <w:br/>
        <w:t xml:space="preserve">               </w:t>
      </w:r>
      <w:r>
        <w:rPr>
          <w:b/>
          <w:bCs/>
          <w:color w:val="008080"/>
        </w:rPr>
        <w:t>Document</w:t>
      </w:r>
      <w:r>
        <w:rPr>
          <w:b/>
          <w:bCs/>
          <w:color w:val="000000"/>
        </w:rPr>
        <w:t xml:space="preserve"> : Ce que je dois savoir sur le conte. </w:t>
      </w:r>
      <w:r>
        <w:rPr>
          <w:color w:val="000000"/>
        </w:rPr>
        <w:t>Page 7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collectiv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découvrir le document à l'ensemble de la class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Après une observation silencieuse, faire lire et expliciter les questions de la rubrique « Je repère »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 aux question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) Le titre annonce qu'on va savoir quelque chose sur le cont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) C'est un texte formé de trois paragraph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3) Chaque paragraphe a un titre. Ces intertitres sont: Qu'est-ce qu'un conte? Structure narrative d'un conte. Les différents genres de cont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4) Ce document nous donne des informations sur le conte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 individuelle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. Recherche à mener individuellement à partir des ques</w:t>
        <w:softHyphen/>
        <w:t xml:space="preserve">tions de la rubrique « J'explore ». Les apprenants lisent les questions et répondent par écrit dans leur cahier. </w:t>
        <w:br/>
      </w:r>
      <w:r>
        <w:rPr>
          <w:b/>
          <w:bCs/>
          <w:i/>
          <w:iCs/>
          <w:color w:val="000000"/>
        </w:rPr>
        <w:t>Réponses à trouver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1) Un récit est un texte qui raconte une histoire vraie ou imaginaire.</w:t>
      </w:r>
      <w:r>
        <w:rPr>
          <w:sz w:val="20"/>
          <w:szCs w:val="20"/>
        </w:rPr>
        <w:t xml:space="preserve"> </w:t>
      </w:r>
      <w:r>
        <w:rPr>
          <w:b/>
          <w:bCs/>
        </w:rPr>
        <w:t xml:space="preserve">Un </w:t>
      </w:r>
      <w:r>
        <w:rPr>
          <w:b/>
          <w:bCs/>
          <w:color w:val="000000"/>
        </w:rPr>
        <w:t>conte raconte une histoire où les faits et les personnages sont irréel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Le conte est formé de trois parties: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situation initiale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actions, péripéties, des épreuves: milieu du conte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situation final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Dans la situation du milieu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) Il était une fois, jadis, un jour, il y a longtemp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) 1. contes merveilleux; 2. contes d'animaux; 3. contes d'explication; 4. contes fantastiqu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) Boucle d'Or et les trois ours; La Belle au bois dormant; La trompe de l'éléphant; Le Chat botté..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mise en commun et correction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océder à une mise en commun des informations relevées. . Correction collective, suivie d'une correction individuelle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Prolongement 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our leur projet, les enfants doivent lire des contes, les classer après lecture pour qu'ils puissent les présenter pen</w:t>
        <w:softHyphen/>
        <w:t>dant l'évaluation de fin de périod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540" w:right="472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3:45:00Z</dcterms:created>
  <dc:creator>Brahim HAMMANI</dc:creator>
  <dc:description/>
  <cp:keywords/>
  <dc:language>en-US</dc:language>
  <cp:lastModifiedBy>Brahim HAMMANI</cp:lastModifiedBy>
  <cp:lastPrinted>2005-12-03T22:42:00Z</cp:lastPrinted>
  <dcterms:modified xsi:type="dcterms:W3CDTF">2005-12-16T23:45:00Z</dcterms:modified>
  <cp:revision>2</cp:revision>
  <dc:subject/>
  <dc:title>                                           </dc:title>
</cp:coreProperties>
</file>