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1762760" cy="2952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92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Lexiqu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3.3pt;width:138.75pt;height:23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Lexique</w:t>
                      </w:r>
                    </w:p>
                  </w:txbxContent>
                </v:textbox>
                <v:path textpathok="t"/>
                <v:textpath on="t" fitshape="t" string="Lexique" style="font-family:&quot;Impact&quot;;font-size:3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2  Les exploits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b/>
          <w:bCs/>
          <w:color w:val="008080"/>
        </w:rPr>
        <w:t>Titre de la leçon</w:t>
      </w:r>
      <w:r>
        <w:rPr>
          <w:b/>
          <w:bCs/>
        </w:rPr>
        <w:t> : La synonymie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 xml:space="preserve"> : Sensibiliser à la notion de synonymie         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color w:val="008080"/>
        </w:rPr>
        <w:t>Matériels </w:t>
      </w:r>
      <w:r>
        <w:rPr>
          <w:b/>
          <w:bCs/>
        </w:rPr>
        <w:t xml:space="preserve">: document de la page 31 </w:t>
        <w:br/>
        <w:t xml:space="preserve">               </w:t>
      </w:r>
      <w:r>
        <w:rPr>
          <w:b/>
          <w:bCs/>
          <w:color w:val="000000"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1 : Découverte et construction de la notion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  <w:t xml:space="preserve">• </w:t>
      </w:r>
      <w:r>
        <w:rPr>
          <w:b/>
          <w:bCs/>
        </w:rPr>
        <w:t xml:space="preserve">Faire ouvrir les manuels à la page 31 et faire observer le document. 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  <w:t xml:space="preserve">• </w:t>
      </w:r>
      <w:r>
        <w:rPr>
          <w:b/>
          <w:bCs/>
        </w:rPr>
        <w:t xml:space="preserve">Poser l'une après l'autre les questions de la rubrique « Je lis et je découvre ». 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Réponses aux questions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  <w:t xml:space="preserve">Ce passage est extrait d'un dictionnaire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  <w:t xml:space="preserve">Les différents sens du mot exploit. 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25"/>
        <w:rPr/>
      </w:pPr>
      <w:r>
        <w:rPr>
          <w:b/>
          <w:bCs/>
        </w:rPr>
        <w:t xml:space="preserve">3) </w:t>
      </w:r>
      <w:r>
        <w:rPr>
          <w:b/>
          <w:bCs/>
          <w:i/>
          <w:iCs/>
        </w:rPr>
        <w:t xml:space="preserve">Exploit: </w:t>
      </w:r>
      <w:r>
        <w:rPr>
          <w:b/>
          <w:bCs/>
        </w:rPr>
        <w:t xml:space="preserve">action d'éclat - action mémorable - hauts faits </w:t>
        <w:softHyphen/>
        <w:t xml:space="preserve">performance. 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  <w:t xml:space="preserve">4) Nom masculin singulier. 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  <w:t xml:space="preserve">• </w:t>
      </w:r>
      <w:r>
        <w:rPr>
          <w:b/>
          <w:bCs/>
        </w:rPr>
        <w:t xml:space="preserve">Proposer des mots et demander aux apprenants de leur trouver des synonymes. 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  <w:t xml:space="preserve">• </w:t>
      </w:r>
      <w:r>
        <w:rPr>
          <w:b/>
          <w:bCs/>
        </w:rPr>
        <w:t xml:space="preserve">Faire produire des exemples oraux de mots avec leurs synonymes 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  <w:t xml:space="preserve">• </w:t>
      </w:r>
      <w:r>
        <w:rPr>
          <w:b/>
          <w:bCs/>
        </w:rPr>
        <w:t>Faire lire la rubrique « Je retiens »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2 : Entraînement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aire réaliser collectivement les exercices 1 et 2 sur les ardoises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 xml:space="preserve">Corrections collective puis individuelle. </w:t>
        <w:br/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Corrigés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toujours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sérieux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rire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 beau - joli - superbe; endroit - place - lieu; s'enfuir </w:t>
        <w:softHyphen/>
        <w:t xml:space="preserve">s'échapper - se sauver. 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3 :  Evaluation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aire lire et faire reformuler les consignes des 2 exercices. • Faire exécuter exercice par exercice dans le cahier, puis les corriger. </w:t>
        <w:br/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Corrigés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pluie - averse; étudiant - élève; dire - prononcer; pren</w:t>
        <w:softHyphen/>
        <w:t xml:space="preserve">dre - saisir; copain - ami. 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2. a. </w:t>
      </w:r>
      <w:r>
        <w:rPr>
          <w:b/>
          <w:bCs/>
          <w:color w:val="000000"/>
        </w:rPr>
        <w:t xml:space="preserve">bêtes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visages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esprit;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>vie; e. au début</w:t>
      </w:r>
    </w:p>
    <w:sectPr>
      <w:type w:val="nextPage"/>
      <w:pgSz w:w="8391" w:h="11906"/>
      <w:pgMar w:left="851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0:45:00Z</dcterms:created>
  <dc:creator>Brahim HAMMANI</dc:creator>
  <dc:description/>
  <cp:keywords/>
  <dc:language>en-US</dc:language>
  <cp:lastModifiedBy>Brahim HAMMANI</cp:lastModifiedBy>
  <cp:lastPrinted>2005-10-17T00:16:00Z</cp:lastPrinted>
  <dcterms:modified xsi:type="dcterms:W3CDTF">2005-10-17T00:16:00Z</dcterms:modified>
  <cp:revision>5</cp:revision>
  <dc:subject/>
  <dc:title>                                           </dc:title>
</cp:coreProperties>
</file>