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mparer les qualités et les défauts des </w:t>
        <w:br/>
        <w:t xml:space="preserve">                                    éléments désignés.</w:t>
        <w:br/>
        <w:tab/>
        <w:tab/>
        <w:tab/>
        <w:t>Apprécier : aimer / ne pas aimer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4  page 68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3 .   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semaine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4 : Evaluation</w:t>
      </w:r>
    </w:p>
    <w:p>
      <w:pPr>
        <w:pStyle w:val="Normal"/>
        <w:rPr/>
      </w:pPr>
      <w:r>
        <w:rPr>
          <w:b/>
          <w:bCs/>
          <w:color w:val="000000"/>
        </w:rPr>
        <w:t>. Exploitation des activités 1 et 2 du livre de l'élève page 68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Donner un temps d'observation et de réflexion avant la production.</w:t>
        <w:br/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Activité </w:t>
      </w:r>
      <w:r>
        <w:rPr>
          <w:b/>
          <w:bCs/>
          <w:color w:val="000000"/>
        </w:rPr>
        <w:t>1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 de phrases à faire trouver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oi, je voudrais être médecin pour soigner des gens et sau</w:t>
        <w:softHyphen/>
        <w:t>ver des vies humaines. C'est un métier très difficile et il faut faire de longues études. C'est aussi un métier fatigant. car on n'a pas d'horaire fixe.</w:t>
        <w:br/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Activité </w:t>
      </w:r>
      <w:r>
        <w:rPr>
          <w:b/>
          <w:bCs/>
          <w:color w:val="000000"/>
        </w:rPr>
        <w:t>2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 de réponses à faire trouver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Elève 1 : Quel métier voudrais-tu exercer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Hève 2 : Je voudrais être agent de police pour faire régner la justice. Pour exercer ce métier il faut être courageux, honnête et aimable. Et toi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Hève 1 : Moi, j'aimerais être un scientifique et faire de la recherche. C'est un métier intéressant, passionnant mais dur car il faut être très patien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jouer le dialogue par deux apprenants en situation d'échange. Le reste de la classe écoute attentivement et porte un jugement sur la production du groupe qui joue la saynète.</w:t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15:00Z</dcterms:created>
  <dc:creator>Brahim HAMMANI</dc:creator>
  <dc:description/>
  <cp:keywords/>
  <dc:language>en-US</dc:language>
  <cp:lastModifiedBy>Brahim HAMMANI</cp:lastModifiedBy>
  <dcterms:modified xsi:type="dcterms:W3CDTF">2005-12-01T19:17:00Z</dcterms:modified>
  <cp:revision>3</cp:revision>
  <dc:subject/>
  <dc:title>                                           </dc:title>
</cp:coreProperties>
</file>