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njugais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njugaison</w:t>
                      </w:r>
                    </w:p>
                  </w:txbxContent>
                </v:textbox>
                <v:path textpathok="t"/>
                <v:textpath on="t" fitshape="t" string="Conjugaison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5  Contes de tous pay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Le passé composé des verbes être et avoir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 xml:space="preserve"> : Savoir conjuguer les verbes être et avoir au </w:t>
        <w:br/>
        <w:t xml:space="preserve">                                passé composé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81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crire, au tableau, les phrases de la rubrique « Je réflé</w:t>
        <w:softHyphen/>
        <w:t>chis et je comprend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es phrases par 1 ou 2 apprenant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Vérifier la compréhension. Poser les questions de la rubrique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aux questions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 et 2) a eu : avoir; ont eu : avoir; ont été: être; a été: êtr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Ces verbes sont conjugués au passé composé. Ils sont formés de deux mots (a eu ; ont eu ; ont été; a été.)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Ils sont conjugués avec l'auxiliaire avoir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) Les participes passés sont: verbe avoir: eu ; verbe être: été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une lecture de la rubrique « Je retien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2 : Entraînement 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les exercices 1 et 2 sur les ardoise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xpliciter la première consigne et faire noter les réponses sur l'ardois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Apporter une correction immédiate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a ; c; d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b ; d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lire les consignes des exercices 1 et 2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. Les faire exécuter dans les cahiers puis corriger. 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nous avons été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tu as eu 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ils ont eu 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j'ai eu ;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il/elle a eu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il a été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j'ai été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nous avons été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 xml:space="preserve">a été; </w:t>
      </w:r>
      <w:r>
        <w:rPr>
          <w:b/>
          <w:bCs/>
          <w:i/>
          <w:iCs/>
          <w:color w:val="000000"/>
        </w:rPr>
        <w:t xml:space="preserve">e. </w:t>
      </w:r>
      <w:r>
        <w:rPr>
          <w:b/>
          <w:bCs/>
          <w:color w:val="000000"/>
        </w:rPr>
        <w:t>vous avez été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2:53:00Z</dcterms:created>
  <dc:creator>Brahim HAMMANI</dc:creator>
  <dc:description/>
  <cp:keywords/>
  <dc:language>en-US</dc:language>
  <cp:lastModifiedBy>Brahim HAMMANI</cp:lastModifiedBy>
  <dcterms:modified xsi:type="dcterms:W3CDTF">2005-12-16T22:53:00Z</dcterms:modified>
  <cp:revision>2</cp:revision>
  <dc:subject/>
  <dc:title>                                           </dc:title>
</cp:coreProperties>
</file>