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ion</w:t>
                      </w:r>
                    </w:p>
                  </w:txbxContent>
                </v:textbox>
                <v:path textpathok="t"/>
                <v:textpath on="t" fitshape="t" string="Lecture &#10;dic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Découvrir un genre de récit: la fable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ab/>
        <w:t xml:space="preserve">. Découvrir la structure narrative dans la création </w:t>
        <w:br/>
        <w:t xml:space="preserve">              poétiqu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>. Dégager les valeurs morales de la fabl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 xml:space="preserve"> : Le loup et l’agneau. Page 82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écouverte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udition du poèm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’enseignant a écrit, au tableau, le poème avant l'arrivée des apprenants. Le texte est caché au début de cette séance. L’enseignant dit le poème deux fois d'une manière lente et expressiv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cation de la compréhension global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parle ce poème? R : Il parle d'un loup et d'un agnea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Où se passe la scène? R : Elle se passe au bord d'un cours d'eau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tude du poèm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ontrer le poème au tableau. Le lire et le faire lire silen</w:t>
        <w:softHyphen/>
        <w:t xml:space="preserve">cieusement. </w:t>
        <w:br/>
      </w:r>
      <w:r>
        <w:rPr>
          <w:b/>
          <w:bCs/>
          <w:i/>
          <w:iCs/>
          <w:color w:val="000000"/>
        </w:rPr>
        <w:t>Etude du fond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ur construire le sens général du poème, amener les élèv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à s'exprimer sur le loup et l'agneau. Où peut vivre un loup? Où</w:t>
      </w:r>
    </w:p>
    <w:p>
      <w:pPr>
        <w:pStyle w:val="Normal"/>
        <w:rPr/>
      </w:pPr>
      <w:r>
        <w:rPr>
          <w:b/>
          <w:bCs/>
          <w:color w:val="000000"/>
        </w:rPr>
        <w:t>vit un agneau? Faire décrire le caractère de chacun de ces ani-maux. Quelles sont leurs ressemblances et leurs différences?</w:t>
      </w:r>
    </w:p>
    <w:p>
      <w:pPr>
        <w:pStyle w:val="Normal"/>
        <w:rPr/>
      </w:pPr>
      <w:r>
        <w:rPr>
          <w:b/>
          <w:bCs/>
          <w:color w:val="000000"/>
        </w:rPr>
        <w:t>Q : Par quoi commence ce poème? R : Il commence par un dicton. « La raison du plus fort est toujours la meilleure. »</w:t>
        <w:br/>
        <w:t xml:space="preserve"> Q : Qu'est-ce que l'agneau est venu faire dans cet endroit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 : Il est venu se désaltérer.</w:t>
      </w:r>
    </w:p>
    <w:p>
      <w:pPr>
        <w:pStyle w:val="Normal"/>
        <w:rPr/>
      </w:pPr>
      <w:r>
        <w:rPr>
          <w:b/>
          <w:bCs/>
          <w:color w:val="000000"/>
        </w:rPr>
        <w:t>Q : Qui a-t-il rencontré?      R : Il a rencontré un loup.</w:t>
      </w:r>
    </w:p>
    <w:p>
      <w:pPr>
        <w:pStyle w:val="Normal"/>
        <w:rPr/>
      </w:pPr>
      <w:r>
        <w:rPr>
          <w:b/>
          <w:bCs/>
          <w:color w:val="000000"/>
        </w:rPr>
        <w:t xml:space="preserve">Q : De quoi le loup a-t-il accusé l'agneau? </w:t>
        <w:br/>
        <w:t>R : Il l'a accusé d'avoir troublé l'eau de la rivière et qu'il l'avait troublée depuis l'an passé.</w:t>
      </w:r>
    </w:p>
    <w:p>
      <w:pPr>
        <w:pStyle w:val="Normal"/>
        <w:rPr/>
      </w:pPr>
      <w:r>
        <w:rPr>
          <w:b/>
          <w:bCs/>
          <w:color w:val="000000"/>
        </w:rPr>
        <w:t xml:space="preserve">Q: Qu'est-ce que l'agneau lui a répondu? </w:t>
        <w:br/>
        <w:t xml:space="preserve"> R : Que l'an passé, il n'était pas encore né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 : Qu'est-ce que le loup a fini par faire? </w:t>
        <w:br/>
        <w:t xml:space="preserve"> R : Il a dévoré l'agneau.</w:t>
        <w:br/>
      </w:r>
      <w:r>
        <w:rPr>
          <w:b/>
          <w:bCs/>
          <w:i/>
          <w:iCs/>
          <w:color w:val="000000"/>
        </w:rPr>
        <w:t>Etude de la form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i a écrit ce poème? R : Jean de La Fontaine.</w:t>
      </w:r>
    </w:p>
    <w:p>
      <w:pPr>
        <w:pStyle w:val="Normal"/>
        <w:rPr/>
      </w:pPr>
      <w:r>
        <w:rPr>
          <w:b/>
          <w:bCs/>
          <w:color w:val="000000"/>
        </w:rPr>
        <w:t xml:space="preserve">Q : Comment appelle-t-on ce genre de poème? R : Une fable. </w:t>
        <w:br/>
        <w:t>Q : Qu'est-ce qu'une fable? R : C'est un petit récit qui cach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une moralité sous le voile d'une fiction, et dans lequel d'or</w:t>
        <w:softHyphen/>
        <w:t>dinaire les animaux sont les personnag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A quoi servent les tirets dans cette fable? R : A faire parler les deux animaux. C'est un dialogu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 est la spécificité de cette fable? R : Elle raconte une histoi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 est la morale de cette fable? R : La raison du plus fort est toujours la meilleu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n quel siècle a vécu Jean de La Fontaine? R : Au XVIIe sièc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Relève les expressions qui montrent que cette fable a été écrite au XVIIe siècle. R : Les mots qui appartiennent au vieux français: je me vas, je tett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les vers ont tous la même longueur? R : Non.</w:t>
        <w:br/>
        <w:t xml:space="preserve"> Q : Relève les rimes de cette fable. Dis comment elles sont placée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Diction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aire apparaître, avec une craie de couleur, les signes de ponctuation et les liaisons avant de faire dire le poème. Veiller au respect des normes de prosodie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FF6600"/>
        </w:rPr>
        <w:t xml:space="preserve">Apprentissage par audition </w:t>
      </w:r>
    </w:p>
    <w:p>
      <w:pPr>
        <w:pStyle w:val="Normal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i le temps le permet, faire mémoriser le poème par audition. . Faire recopier, hors classe, le poème sur les cahiers de poésie; une page sera réservée à l'illustration.</w:t>
      </w:r>
    </w:p>
    <w:sectPr>
      <w:type w:val="nextPage"/>
      <w:pgSz w:w="8391" w:h="11906"/>
      <w:pgMar w:left="851" w:right="851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59:00Z</dcterms:created>
  <dc:creator>Brahim HAMMANI</dc:creator>
  <dc:description/>
  <cp:keywords/>
  <dc:language>en-US</dc:language>
  <cp:lastModifiedBy>Brahim HAMMANI</cp:lastModifiedBy>
  <cp:lastPrinted>2005-12-03T22:47:00Z</cp:lastPrinted>
  <dcterms:modified xsi:type="dcterms:W3CDTF">2005-12-16T21:59:00Z</dcterms:modified>
  <cp:revision>2</cp:revision>
  <dc:subject/>
  <dc:title>                                           </dc:title>
</cp:coreProperties>
</file>