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Orthograph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Orthographe</w:t>
                      </w:r>
                    </w:p>
                  </w:txbxContent>
                </v:textbox>
                <v:path textpathok="t"/>
                <v:textpath on="t" fitshape="t" string="Orthograph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5  Contes de tous pay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quel / quelle / qu’ell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 xml:space="preserve"> : Savoir orthographier et utiliser quel / quelle / </w:t>
        <w:br/>
        <w:t xml:space="preserve">                                qu’elle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76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crire au tableau les phrases de la rubrique « Je réfléchis et je comprends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 et faire lire silencieusement les phrases support. Faire dire que les trois mots se prononcent de la même façon, mais ne s'écrivent pas de la même faç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Amener les apprenants à relever les mots « quelle» et « qu'elle» et donner aux apprenants le procédé simple de sub</w:t>
        <w:softHyphen/>
        <w:t>stitution leur permettant de ne pas confondre ces deux mots. Quand on peut remplacer « qu'elle» par « qu'il », il s'agit du pronom « que» plus le pronom personnel « elle» ou « il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. Faire réaliser collectivement les exercices 1 et 2 sur les ardoi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Après avoir explicité les consignes, porter l'une après l'autre chaque phrase au tableau. Inviter les apprenants à écrire le mot qui convient sur leur ardois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Corriger immédiatement avant de passer à la phrase sui</w:t>
        <w:softHyphen/>
        <w:t>vant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quel?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quelle!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quelle?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quel!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quel?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Quelles couleurs... ?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Quels beaux... !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Les gâteaux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qu'elles ont préparés...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A quelle vitesse ... ?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Quell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princesse ... 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la consigne et la phrase exemple de l'exercice 1. . Faire reformuler oralement la consign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Travail individuel dans les cahiers, mise en commun et correction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Même démarche pour l'exercice 2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Phrases exclamatives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5197475</wp:posOffset>
                </wp:positionH>
                <wp:positionV relativeFrom="page">
                  <wp:posOffset>8809990</wp:posOffset>
                </wp:positionV>
                <wp:extent cx="1590675" cy="8572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hrases interrogativ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l est votre chemi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Quels sont ces instruments? Quelle heure est-il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vec quelles matières travaille-t-il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67.5pt;mso-wrap-distance-left:0pt;mso-wrap-distance-right:0pt;mso-wrap-distance-top:0pt;mso-wrap-distance-bottom:0pt;margin-top:693.7pt;mso-position-vertical-relative:page;margin-left:40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hrases interrogativ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Quel est votre chemin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Quels sont ces instruments? Quelle heure est-il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Avec quelles matières travaille-t-il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l: Quel bonheur de te voir!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ls: Quels beaux habits!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lle: Quelle merveille!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lles: Quelles belles fleurs!</w:t>
        <w:b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hrases interrogative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l est votre chemin?</w:t>
      </w:r>
    </w:p>
    <w:p>
      <w:pPr>
        <w:pStyle w:val="Normal"/>
        <w:rPr/>
      </w:pPr>
      <w:r>
        <w:rPr>
          <w:b/>
          <w:bCs/>
          <w:color w:val="000000"/>
        </w:rPr>
        <w:t xml:space="preserve">Quels sont ces instruments? </w:t>
        <w:br/>
        <w:t>Quelle heure est-il 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vec quelles matières travaille-t-il ?</w:t>
        <w:br/>
      </w:r>
    </w:p>
    <w:p>
      <w:pPr>
        <w:pStyle w:val="Normal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Ces crêpes qu'elles préparent sont succulentes.</w:t>
        <w:br/>
        <w:t xml:space="preserve">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Ces contes qu'elle leur lit sont fantastiques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Ce remède qu'elles vendent est magique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Cette histoire qu'elle écrit est génial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652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3:05:00Z</dcterms:created>
  <dc:creator>Brahim HAMMANI</dc:creator>
  <dc:description/>
  <cp:keywords/>
  <dc:language>en-US</dc:language>
  <cp:lastModifiedBy>Brahim HAMMANI</cp:lastModifiedBy>
  <cp:lastPrinted>2005-12-03T22:56:00Z</cp:lastPrinted>
  <dcterms:modified xsi:type="dcterms:W3CDTF">2005-12-16T23:05:00Z</dcterms:modified>
  <cp:revision>2</cp:revision>
  <dc:subject/>
  <dc:title>                                           </dc:title>
</cp:coreProperties>
</file>