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préhen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préhension</w:t>
                      </w:r>
                    </w:p>
                  </w:txbxContent>
                </v:textbox>
                <v:path textpathok="t"/>
                <v:textpath on="t" fitshape="t" string="Lecture &#10;compréhens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1 Le monde de l’écol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Identifier et lire un texte narratif. </w:t>
        <w:br/>
        <w:t xml:space="preserve">                                  Identifier un récit à la 1</w:t>
      </w:r>
      <w:r>
        <w:rPr>
          <w:b/>
          <w:bCs/>
          <w:vertAlign w:val="superscript"/>
        </w:rPr>
        <w:t>re</w:t>
      </w:r>
      <w:r>
        <w:rPr>
          <w:b/>
          <w:bCs/>
        </w:rPr>
        <w:t xml:space="preserve"> personne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 xml:space="preserve"> :  Oui je sais lire. </w:t>
      </w:r>
      <w:r>
        <w:rPr>
          <w:color w:val="000000"/>
        </w:rPr>
        <w:t>page 12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Approche du texte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aire observer le titre et poser la question. De quoi va par</w:t>
        <w:softHyphen/>
        <w:t>ler ce texte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Réponses possibles: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sz w:val="20"/>
          <w:szCs w:val="20"/>
        </w:rPr>
        <w:t>- le texte va parler de lecture.  - le texte va parler de quelqu'un qui sait lir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ccepter les hypothèses émises par les apprenants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du texte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Lecture magistrale du texte et vérification des hypothèses. Procéder à une lecture magistrale (livres fermés)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érifier la compréhension globale, confirmer ou infirmer les hypothèses par d'autres questions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De quoi parle le texte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Le texte parle d'un enfant de quatre ans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Que fait cet enfant dans une classe d'élèves plus âgés que lui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Sa maman le dépose dans la classe quand elle va au marché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Que représente le maître pour cet enfant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C'est son père. Il est instituteur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Lecture silencieuse et exploitation de « Je repère »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Réponses aux questions: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) Le titre du texte est: Oui, je sais lire!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sz w:val="20"/>
          <w:szCs w:val="20"/>
        </w:rPr>
        <w:t xml:space="preserve">2) l'œuvre est: « </w:t>
      </w:r>
      <w:r>
        <w:rPr>
          <w:b/>
          <w:bCs/>
          <w:i/>
          <w:iCs/>
          <w:sz w:val="20"/>
          <w:szCs w:val="20"/>
        </w:rPr>
        <w:t xml:space="preserve">La gloire de mon père </w:t>
      </w:r>
      <w:r>
        <w:rPr>
          <w:b/>
          <w:bCs/>
          <w:sz w:val="20"/>
          <w:szCs w:val="20"/>
        </w:rPr>
        <w:t>»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) Le titre me fait penser à quelqu'un qui apprend à lire. - A quelqu'un à qui on pose une question: Est-ce que tu sais lire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A quelqu'un qui est sûr de ce qu'il dit: Oui, je sais lire! 4) Ce texte est de type narratif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Etude fragmentée du texte : 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Lecture magistral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Construction du sens. Poser des questions: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Observe les phrases qui viennent juste après le titre, est-ce qu'elles sont écrites de la même façon que le reste du texte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Non, elles sont écrites différemment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Comment appelle-t-on cette partie du texte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Le chapeau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A quoi sert-il 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Il annonce les choses dont on va parler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Quel est le nom du héros de cette histoire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Marcel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Où se passe l'histoire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Dans la salle de class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ude du 1er paragraphe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Lecture magistrale ou silencieus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Construction du sens. Poser des questions: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Qu'est-ce que le papa a écrit sur le tableau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« La maman a puni son petit garçon qui n'était pas sage. » Q : Quelle a été la réaction du petit Marcel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Il a crié que: « Non! Ce n'est pas vrai! »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Quelle a été la réaction du père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Il a été surpris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Pourquoi le père a-t-il été surpris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Parce que son fils, qui n'est pas en âge de scolarisation, avait appris à lire tout seul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Qu'est-ce que le père lui a demandé de faire pour s'en assurer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Il a demandé à Marcel de lire.</w:t>
      </w:r>
    </w:p>
    <w:p>
      <w:pPr>
        <w:pStyle w:val="Normal"/>
        <w:widowControl w:val="false"/>
        <w:autoSpaceDE w:val="false"/>
        <w:spacing w:lineRule="exact" w:line="230" w:before="110" w:after="0"/>
        <w:rPr/>
      </w:pPr>
      <w:r>
        <w:rPr>
          <w:b/>
          <w:bCs/>
          <w:i/>
          <w:iCs/>
        </w:rPr>
        <w:t xml:space="preserve">Etude du </w:t>
      </w:r>
      <w:r>
        <w:rPr>
          <w:b/>
          <w:bCs/>
        </w:rPr>
        <w:t xml:space="preserve">2e </w:t>
      </w:r>
      <w:r>
        <w:rPr>
          <w:b/>
          <w:bCs/>
          <w:i/>
          <w:iCs/>
        </w:rPr>
        <w:t>paragraph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Qu'est-ce que le père est allé prendre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Il est allé prendre un abécédair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Est-ce que Marcel a pu lire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Oui, il a lu sans difficulté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Qu'est-ce que les autres maîtres de l'école ont fait? R : Ils ont écouté Marcel lire l'histoire du Petit Poucet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 : Est-ce que la maman de Marcel est convaincue que son fils ne souffre pas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Non, elle n'est pas convaincue, car elle est très inquiète. Elle croit qu'il a mal à la têt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 xml:space="preserve">Approfondissement du texte  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Lecture à haute voix de tout le text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Exploitation de « J'explore »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éponses possibles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) l'événement important de ce texte est le fait que Marcel, enfant de quatre ans, a appris à lir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) l'événement a eu lieu en class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) Le narrateur est l'auteur. Il raconte sa propre histoire. C'est un récit autobiographique.</w:t>
      </w:r>
    </w:p>
    <w:p>
      <w:pPr>
        <w:pStyle w:val="Normal"/>
        <w:widowControl w:val="false"/>
        <w:autoSpaceDE w:val="false"/>
        <w:spacing w:lineRule="exact" w:line="23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) On reconnaît un récit vécu ou autobiographique quand les verbes sont conjugués à la 1re personne. Quelques mots justifiant la réponse: ma mère, me déposa, je criai, maman ne m'a pas puni, je lus, et je lus sans -, je crois, elle me trouva, mon pèr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estion débat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 penses-tu de la réaction de la maman? A-t-elle raison de s'inquiéter?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ssayer de former deux groupes. Ceux qui sont pour la réac</w:t>
        <w:softHyphen/>
        <w:t>tion de la maman et ceux qui sont contr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aque groupe expose ses arguments: arguments essen</w:t>
        <w:softHyphen/>
        <w:t>tiels - arguments éventuels.</w:t>
      </w:r>
    </w:p>
    <w:sectPr>
      <w:type w:val="nextPage"/>
      <w:pgSz w:w="8391" w:h="11906"/>
      <w:pgMar w:left="851" w:right="851" w:gutter="0" w:header="0" w:top="539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26:00Z</dcterms:created>
  <dc:creator>Brahim HAMMANI</dc:creator>
  <dc:description/>
  <cp:keywords/>
  <dc:language>en-US</dc:language>
  <cp:lastModifiedBy>Brahim HAMMANI</cp:lastModifiedBy>
  <cp:lastPrinted>2005-09-24T00:52:00Z</cp:lastPrinted>
  <dcterms:modified xsi:type="dcterms:W3CDTF">2005-09-24T00:52:00Z</dcterms:modified>
  <cp:revision>5</cp:revision>
  <dc:subject/>
  <dc:title>                                           </dc:title>
</cp:coreProperties>
</file>