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809115" cy="333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00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é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3pt;width:142.4pt;height:26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ée</w:t>
                      </w:r>
                    </w:p>
                  </w:txbxContent>
                </v:textbox>
                <v:path textpathok="t"/>
                <v:textpath on="t" fitshape="t" string="Dicté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Phase de transition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orthographier les mots usuel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Sur les cahiers d’exercices. Correction </w:t>
        <w:br/>
        <w:t xml:space="preserve">            </w:t>
      </w:r>
      <w:r>
        <w:rPr>
          <w:b/>
          <w:bCs/>
          <w:color w:val="008080"/>
        </w:rPr>
        <w:t>Contenu à dicter</w:t>
      </w:r>
      <w:r>
        <w:rPr>
          <w:b/>
          <w:bCs/>
        </w:rPr>
        <w:t xml:space="preserve"> : </w:t>
      </w:r>
      <w:r>
        <w:rPr>
          <w:b/>
          <w:bCs/>
          <w:i/>
          <w:iCs/>
        </w:rPr>
        <w:t>Olivier n'a pas réussi à son examen de</w:t>
        <w:br/>
        <w:t xml:space="preserve">                                            fin d'an</w:t>
        <w:softHyphen/>
        <w:t xml:space="preserve">née. Sa grand-mère n'est pas </w:t>
        <w:br/>
        <w:t xml:space="preserve">                                           contente. Son grand-père vient dis</w:t>
        <w:softHyphen/>
        <w:t xml:space="preserve">cuter </w:t>
        <w:br/>
        <w:t xml:space="preserve">                                           avec lui. Il lui donne des conseils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Préparation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. Ecrire le contenu à dicter au tableau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. Procéder à une lecture magistrale du contenu. Les appre</w:t>
        <w:softHyphen/>
        <w:t>nants observent et écoutent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S'assurer de la compréhension globale du contenu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. Le faire lire par quelques apprenant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. Procéder à un repérage des mots à l'étud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. Commenter les difficultés orthographique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- Olivier: nom propr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</w:rPr>
        <w:t>- La négation: n'a pas, le participe passé: réussi, à : pré</w:t>
        <w:softHyphen/>
        <w:t>position, e</w:t>
      </w:r>
      <w:r>
        <w:rPr>
          <w:b/>
          <w:bCs/>
          <w:u w:val="single"/>
        </w:rPr>
        <w:t>x</w:t>
      </w:r>
      <w:r>
        <w:rPr>
          <w:b/>
          <w:bCs/>
        </w:rPr>
        <w:t>amen : x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- n'est pas: négation, discuter: le verbe à l'infinitif après un autre verbe, conseils: « eil. »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</w:rPr>
        <w:t>On peut repasser en couleur les difficultés orthographiques. . Faire lire le texte par un ou deux élève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. Entraînement sur les ardoises. Faire écrire les mots à l'é</w:t>
        <w:softHyphen/>
        <w:t>tude et les mots difficiles, puis corriger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Exécution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. Cacher le texte écrit au tableau. Dicter le texte aux appre</w:t>
        <w:softHyphen/>
        <w:t>nants qui l'écrivent dans leurs cahiers en sautant une ligne à chaque fois (pour la correction ultérieure). Prononcer clai</w:t>
        <w:softHyphen/>
        <w:t>rement les liaisons et bien indiquer la ponctuation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</w:rPr>
        <w:t xml:space="preserve">Remarque: </w:t>
      </w:r>
      <w:r>
        <w:rPr>
          <w:b/>
          <w:bCs/>
        </w:rPr>
        <w:t>Le texte doit être dicté phrase après phrase, si les phrases sont longues, dicter par groupes de mot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. Faire redire la phrase ou le groupe de mots dictés, puis donner le signal de l'exécution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. A la fin, faire relire le contenu de la dictée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rrection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jc w:val="both"/>
        <w:rPr/>
      </w:pPr>
      <w:r>
        <w:rPr>
          <w:b/>
          <w:bCs/>
        </w:rPr>
        <w:t>. Correction collective: commenter les erreurs. Procéder à un rappel des règles à mettre en application: respect des signes de la ponctuation, accord du verbe avec son sujet, accord de l'adjectif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. Correction individuelle: demander aux apprenants de cor</w:t>
        <w:softHyphen/>
        <w:t>riger leur dictée puis procéder à des contrôles afin de rele</w:t>
        <w:softHyphen/>
        <w:t>ver les lacune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Mode correction: l'apprenant repère les erreurs en compa</w:t>
        <w:softHyphen/>
        <w:t>rant sa production au texte écrit au tableau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 xml:space="preserve">A l'aide d'une règle et d'un stylo vert, il doit barrer chaque erreur de la façon suivante, </w:t>
      </w:r>
      <w:r>
        <w:rPr>
          <w:b/>
          <w:bCs/>
          <w:strike/>
        </w:rPr>
        <w:t>le mot incorrect</w:t>
      </w:r>
      <w:r>
        <w:rPr>
          <w:b/>
          <w:bCs/>
        </w:rPr>
        <w:t xml:space="preserve"> et écrire le mot correct au-dessous de l'erreur. Si l’apprenant a commis plusieurs fautes l’inviter à réécrire tout le texte en vert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2:10:00Z</dcterms:created>
  <dc:creator>Brahim HAMMANI</dc:creator>
  <dc:description/>
  <cp:keywords/>
  <dc:language>en-US</dc:language>
  <cp:lastModifiedBy>Brahim HAMMANI</cp:lastModifiedBy>
  <dcterms:modified xsi:type="dcterms:W3CDTF">2005-09-16T22:24:00Z</dcterms:modified>
  <cp:revision>3</cp:revision>
  <dc:subject/>
  <dc:title>                                           </dc:title>
</cp:coreProperties>
</file>