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lencie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lencieuse</w:t>
                      </w:r>
                    </w:p>
                  </w:txbxContent>
                </v:textbox>
                <v:path textpathok="t"/>
                <v:textpath on="t" fitshape="t" string="Lecture&#10;silencieus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 Les exploits</w:t>
        <w:br/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</w:t>
      </w:r>
      <w:r>
        <w:rPr>
          <w:b/>
          <w:bCs/>
          <w:w w:val="85"/>
        </w:rPr>
        <w:t>Relever des informations dans un texte informatif</w:t>
      </w:r>
      <w:r>
        <w:rPr>
          <w:w w:val="85"/>
        </w:rPr>
        <w:t xml:space="preserve">. </w:t>
      </w:r>
      <w:r>
        <w:rPr>
          <w:b/>
          <w:bCs/>
        </w:rPr>
        <w:t xml:space="preserve">                               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Le monde en poche.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1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Lecture silencieus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 maître demande aux apprenants de lire silencieusement le texte et de répondre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l fera savoir aux apprenants que la recherche d'une réponse à une question nécessite à chaque fois une lecture du tex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 but de cette lecture est de construire le sens du texte en répondant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and les apprenants auront terminé leur exercice, le pro</w:t>
        <w:softHyphen/>
        <w:t>fesseur ramassera les copies pour les corriger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SEANCE 2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proche du texte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Faire observer l'illustration et le titre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Poser des questions sur l'illustration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L'enseignant demande ensuite aux apprenants de rappeler de quoi va parler le texte. Son titre pourra les aider. 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cture magistrale et individuelle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L'enseignant lit le texte de manière expressive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Des élèves lisent le texte en entier et les autres suivent avec eux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L'enseignant explique les mots difficiles. 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en commun et correction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Collecter les réponses trouvée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Les faire justifier avant de les noter au tableau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Exiger des réponses sous forme de phrases complètes. </w:t>
        <w:br/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éponses aux question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Ce texte est de type informatif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Il veut dire que, grâce au portable qu'on garde toujours en poche, tout le monde est proche de nou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Ce texte est formé de trois paragraphes et les intertitres sont: une technologie en plein essor; le portable : une révolution; un téléphone à tout fair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Le téléphone portable transmet la voix sous forme d'onde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C'est une révolution, car il a permis de téléphoner et de recevoir des appels pratiquement de partout où l'on se trouv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 xml:space="preserve">Car il permet de recevoir et d'envoyer des messages, de joindre des services: annuaire, taxi, d'être relié au réseau internet ... </w:t>
      </w:r>
    </w:p>
    <w:p>
      <w:pPr>
        <w:pStyle w:val="Normal"/>
        <w:widowControl w:val="false"/>
        <w:autoSpaceDE w:val="false"/>
        <w:spacing w:lineRule="exact" w:line="235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5"/>
        <w:ind w:left="36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Faire suivre la correction collective par une correction individuelle dans les cahiers. 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1:35:00Z</dcterms:created>
  <dc:creator>Brahim HAMMANI</dc:creator>
  <dc:description/>
  <cp:keywords/>
  <dc:language>en-US</dc:language>
  <cp:lastModifiedBy>Brahim HAMMANI</cp:lastModifiedBy>
  <cp:lastPrinted>2005-10-08T01:37:00Z</cp:lastPrinted>
  <dcterms:modified xsi:type="dcterms:W3CDTF">2005-10-08T01:38:00Z</dcterms:modified>
  <cp:revision>3</cp:revision>
  <dc:subject/>
  <dc:title>                                           </dc:title>
</cp:coreProperties>
</file>