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njugai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njugaison</w:t>
                      </w:r>
                    </w:p>
                  </w:txbxContent>
                </v:textbox>
                <v:path textpathok="t"/>
                <v:textpath on="t" fitshape="t" string="Conjugaison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5  Contes de tous pay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 xml:space="preserve"> : Le présent et le futur des verbes aller </w:t>
        <w:br/>
        <w:t xml:space="preserve">                                                et prendr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 xml:space="preserve"> : Savoir conjuguer les verbes aller et prendre </w:t>
        <w:br/>
        <w:t xml:space="preserve">                                 au présent et au futur de l’indicatif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75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ésenter, au tableau, les phrases de la rubrique « Je réfléchis et je comprends »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Lire et faire lire les phrases par 1 ou 2 apprenant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Vérifier la compréhension.</w:t>
        <w:br/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prendre et alle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color w:val="000000"/>
        </w:rPr>
        <w:t>2) 3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 group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color w:val="000000"/>
        </w:rPr>
        <w:t xml:space="preserve">3) Dans les phrases </w:t>
      </w:r>
      <w:r>
        <w:rPr>
          <w:b/>
          <w:bCs/>
          <w:i/>
          <w:iCs/>
          <w:color w:val="000000"/>
        </w:rPr>
        <w:t xml:space="preserve">c </w:t>
      </w:r>
      <w:r>
        <w:rPr>
          <w:b/>
          <w:bCs/>
          <w:color w:val="000000"/>
        </w:rPr>
        <w:t xml:space="preserve">et </w:t>
      </w:r>
      <w:r>
        <w:rPr>
          <w:b/>
          <w:bCs/>
          <w:i/>
          <w:iCs/>
          <w:color w:val="000000"/>
        </w:rPr>
        <w:t xml:space="preserve">d, </w:t>
      </w:r>
      <w:r>
        <w:rPr>
          <w:b/>
          <w:bCs/>
          <w:color w:val="000000"/>
        </w:rPr>
        <w:t>l'action des verbes aller et pren</w:t>
        <w:softHyphen/>
        <w:t>dre se passe dans le futu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  <w:color w:val="000000"/>
        </w:rPr>
        <w:t xml:space="preserve">4) Les verbes des phrases </w:t>
      </w:r>
      <w:r>
        <w:rPr>
          <w:b/>
          <w:bCs/>
          <w:i/>
          <w:iCs/>
          <w:color w:val="000000"/>
        </w:rPr>
        <w:t xml:space="preserve">a </w:t>
      </w:r>
      <w:r>
        <w:rPr>
          <w:b/>
          <w:bCs/>
          <w:color w:val="000000"/>
        </w:rPr>
        <w:t xml:space="preserve">et </w:t>
      </w:r>
      <w:r>
        <w:rPr>
          <w:b/>
          <w:bCs/>
          <w:i/>
          <w:iCs/>
          <w:color w:val="000000"/>
        </w:rPr>
        <w:t xml:space="preserve">b </w:t>
      </w:r>
      <w:r>
        <w:rPr>
          <w:b/>
          <w:bCs/>
          <w:color w:val="000000"/>
        </w:rPr>
        <w:t>sont conjugués au présent, ceux des phrases c et d sont conjugués au futur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une lecture de la rubrique « Je retiens »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réaliser collectivement les exercices 1 et 2 sur les ardoi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xpliciter la première consigne et faire noter les réponses sur l'ardois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Apporter une correction immédiat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vous prenez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la maman va 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les spectateurs pren</w:t>
        <w:softHyphen/>
        <w:t>ne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Ali Baba prendra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Cendrillon et ses sœurs iront... 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Nous irons... ;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color w:val="000000"/>
        </w:rPr>
        <w:t>vous prendrez...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. Faire lire les consignes des exercices 1, 2 et 3. </w:t>
        <w:br/>
        <w:t xml:space="preserve">. Les faire exécuter sur les cahiers puis corriger. </w:t>
        <w:br/>
        <w:br/>
      </w: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Je 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tu 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ils/elles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2. Je prends; nous prenons; ils prenne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Tu vas; vous allez; ils vo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tu prendras; nous prendrons; il prendra. Vous irez; ils iront; j'irai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2:47:00Z</dcterms:created>
  <dc:creator>Brahim HAMMANI</dc:creator>
  <dc:description/>
  <cp:keywords/>
  <dc:language>en-US</dc:language>
  <cp:lastModifiedBy>Brahim HAMMANI</cp:lastModifiedBy>
  <dcterms:modified xsi:type="dcterms:W3CDTF">2005-12-16T22:47:00Z</dcterms:modified>
  <cp:revision>2</cp:revision>
  <dc:subject/>
  <dc:title>                                           </dc:title>
</cp:coreProperties>
</file>