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809115" cy="333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00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icté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6.3pt;width:142.4pt;height:26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ictée</w:t>
                      </w:r>
                    </w:p>
                  </w:txbxContent>
                </v:textbox>
                <v:path textpathok="t"/>
                <v:textpath on="t" fitshape="t" string="Dicté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1  le monde de l’école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Savoir orthographier correctement les accents.</w:t>
        <w:br/>
        <w:t xml:space="preserve">            </w:t>
      </w:r>
      <w:r>
        <w:rPr>
          <w:b/>
          <w:bCs/>
          <w:color w:val="008080"/>
        </w:rPr>
        <w:t>Contenu à dicter</w:t>
      </w:r>
      <w:r>
        <w:rPr>
          <w:b/>
          <w:bCs/>
        </w:rPr>
        <w:t xml:space="preserve"> : </w:t>
      </w:r>
      <w:r>
        <w:rPr>
          <w:b/>
          <w:bCs/>
          <w:i/>
          <w:iCs/>
        </w:rPr>
        <w:t>Notre maître  joue son rôle d'éducateur avec beaucoup de com</w:t>
        <w:softHyphen/>
        <w:t>pétences. Armé de patience, il est toujours à la recherche de nouvelles méthod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s exercices d'entraînement nous amènent à nous auto évaluer. Nous commençons à prendre goût aux étud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Préparation</w:t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</w:rPr>
        <w:tab/>
        <w:t>. Ecrire le texte au tableau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une lecture magistrale du contenu de la dicté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Vérifier la compréhension du sens général du texte et de l'ensemble des mot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rocéder à un repérage des mots à l'étud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mmenter la difficulté orthographique:</w:t>
      </w:r>
    </w:p>
    <w:p>
      <w:pPr>
        <w:pStyle w:val="Normal"/>
        <w:rPr/>
      </w:pPr>
      <w:r>
        <w:rPr>
          <w:b/>
          <w:bCs/>
          <w:color w:val="000000"/>
        </w:rPr>
        <w:t>- maître - rôle - entraînement - goût (accent circon</w:t>
        <w:softHyphen/>
        <w:t>flexe) 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armée - méthodes - auto évaluer - compétences - études (accent aigu) ;</w:t>
      </w:r>
    </w:p>
    <w:p>
      <w:pPr>
        <w:pStyle w:val="Normal"/>
        <w:rPr/>
      </w:pPr>
      <w:r>
        <w:rPr>
          <w:b/>
          <w:bCs/>
          <w:color w:val="000000"/>
        </w:rPr>
        <w:t>- à (préposition en opposition avec « a » sans accent verbe avoir) ;</w:t>
        <w:br/>
        <w:t xml:space="preserve"> - mènent (accent grave) 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mots ne portant pas d'accent: recherche - nouvelles </w:t>
        <w:softHyphen/>
        <w:t>exercices;</w:t>
      </w:r>
    </w:p>
    <w:p>
      <w:pPr>
        <w:pStyle w:val="Normal"/>
        <w:rPr/>
      </w:pPr>
      <w:r>
        <w:rPr>
          <w:b/>
          <w:bCs/>
          <w:color w:val="000000"/>
        </w:rPr>
        <w:t>- d'éducateur (l'apostrophe + l'accent aigu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On peut repasser ces accents à la craie de couleu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le texte par un ou deux élèv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Entraînement sur les ardoises. Faire écrire les mots à l'étu</w:t>
        <w:softHyphen/>
        <w:t>de et les mots difficiles, puis corriger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Exécution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</w:rPr>
        <w:t>. Cacher le texte écrit au tableau. Dicter le texte aux apprenants qui l'écrivent dans leurs cahiers en sautant une ligne à chaque fois (pour la correction ultérieure). Prononcer clairement les liaisons et bien indiquer la ponctuatio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emarque: Le texte doit être dicté phrase après phrase. Si les phrases sont longues, dicter par groupes de mot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edire la phrase ou le groupe de mots dictés, puis donner le signal de l'exécutio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A la fin, faire relire le contenu de la dictée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Correction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rrection collective: découvrir le texte écrit au tableau, interroger les apprenants sur les fautes qu'ils ont commi</w:t>
        <w:softHyphen/>
        <w:t>ses, commenter les erreur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rrection individuelle: demander aux apprenants de cor</w:t>
        <w:softHyphen/>
        <w:t>riger leur production puis procéder à des contrôl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Faire rappeler, auparavant, aux apprenants la méthode de correction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epérer les erreurs en comparant leur texte à celui écrit au tableau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A l'aide d'une règle et d'un stylo vert, barrer chaque erreur. - Ecrire le mot correct au-dessous de l'erreur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652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3:56:00Z</dcterms:created>
  <dc:creator>Brahim HAMMANI</dc:creator>
  <dc:description/>
  <cp:keywords/>
  <dc:language>en-US</dc:language>
  <cp:lastModifiedBy>Brahim HAMMANI</cp:lastModifiedBy>
  <cp:lastPrinted>2005-09-27T22:21:00Z</cp:lastPrinted>
  <dcterms:modified xsi:type="dcterms:W3CDTF">2005-09-27T22:21:00Z</dcterms:modified>
  <cp:revision>6</cp:revision>
  <dc:subject/>
  <dc:title>                                           </dc:title>
</cp:coreProperties>
</file>