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mparer les qualités et les défauts des </w:t>
        <w:br/>
        <w:t xml:space="preserve">                                    éléments désignés.</w:t>
        <w:br/>
        <w:tab/>
        <w:tab/>
        <w:tab/>
        <w:t>Apprécier : aimer / ne pas aimer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4  page 68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2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3 : Appropriation et product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rappeler les répliques.</w:t>
      </w:r>
    </w:p>
    <w:p>
      <w:pPr>
        <w:pStyle w:val="Normal"/>
        <w:rPr/>
      </w:pPr>
      <w:r>
        <w:rPr>
          <w:b/>
          <w:bCs/>
        </w:rPr>
        <w:t xml:space="preserve">Dialogue : </w:t>
        <w:br/>
        <w:t xml:space="preserve"> Une classe reçoit un journaliste qui expose les avantages et les inconvénients de son métier.</w:t>
      </w:r>
    </w:p>
    <w:p>
      <w:pPr>
        <w:pStyle w:val="Normal"/>
        <w:rPr/>
      </w:pPr>
      <w:r>
        <w:rPr>
          <w:b/>
          <w:bCs/>
        </w:rPr>
        <w:t>Elève 1</w:t>
      </w:r>
      <w:r>
        <w:rPr>
          <w:b/>
          <w:bCs/>
          <w:i/>
          <w:iCs/>
        </w:rPr>
        <w:t xml:space="preserve"> : Vous êtes journaliste, est-ce que vous êtes satisfait de votre métier?</w:t>
      </w:r>
    </w:p>
    <w:p>
      <w:pPr>
        <w:pStyle w:val="Normal"/>
        <w:rPr/>
      </w:pPr>
      <w:r>
        <w:rPr>
          <w:b/>
          <w:bCs/>
        </w:rPr>
        <w:t>Le journaliste</w:t>
      </w:r>
      <w:r>
        <w:rPr>
          <w:b/>
          <w:bCs/>
          <w:i/>
          <w:iCs/>
        </w:rPr>
        <w:t>: C'est un métier passionnant qui nous permet d'être toujours informé de tout ce qui se passe dans le monde et de pou</w:t>
        <w:softHyphen/>
        <w:t>voir le communiquer. Je suis très fier de l'exercer.</w:t>
      </w:r>
    </w:p>
    <w:p>
      <w:pPr>
        <w:pStyle w:val="Normal"/>
        <w:rPr/>
      </w:pPr>
      <w:r>
        <w:rPr>
          <w:b/>
          <w:bCs/>
        </w:rPr>
        <w:t>Elève 2</w:t>
      </w:r>
      <w:r>
        <w:rPr>
          <w:b/>
          <w:bCs/>
          <w:i/>
          <w:iCs/>
        </w:rPr>
        <w:t xml:space="preserve"> : Quelles qualités doit-on avoir pour réussir dans ce métier? Le journaliste: Il faut être dynamique, curieux et il faut aussi oser prendre des risques.</w:t>
      </w:r>
    </w:p>
    <w:p>
      <w:pPr>
        <w:pStyle w:val="Normal"/>
        <w:rPr/>
      </w:pPr>
      <w:r>
        <w:rPr>
          <w:b/>
          <w:bCs/>
        </w:rPr>
        <w:t>Elève 1</w:t>
      </w:r>
      <w:r>
        <w:rPr>
          <w:b/>
          <w:bCs/>
          <w:i/>
          <w:iCs/>
        </w:rPr>
        <w:t xml:space="preserve"> : Donc, c'est aussi un métier dangereux?</w:t>
      </w:r>
    </w:p>
    <w:p>
      <w:pPr>
        <w:pStyle w:val="Normal"/>
        <w:rPr/>
      </w:pPr>
      <w:r>
        <w:rPr>
          <w:b/>
          <w:bCs/>
        </w:rPr>
        <w:t>Le journaliste</w:t>
      </w:r>
      <w:r>
        <w:rPr>
          <w:b/>
          <w:bCs/>
          <w:i/>
          <w:iCs/>
        </w:rPr>
        <w:t>: Parfois c'est un métier difficile et risqué quand il s'agit de devoir couvrir un événement d'actualité dans un endroit à risques: un pays en guerre, un séisme, une région incendiée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n métier peut être considéré comme un métier à risques mais je l'aime beaucoup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De quoi s'agit-il dans ce dialogu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Rappel des objectifs de communication véhiculés dans ce dialogu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jouer le dialogue par des apprenant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situations et faire trouver des énoncés ou des micro-dialogues. Les apprenants se mettent par grou</w:t>
        <w:softHyphen/>
        <w:t>pes de 2 ou 3 acteurs. Ils imaginent un petit dialogue, se répartissent les répliques et viennent le jouer devant leurs camarades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 de situation à proposer: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Une jeune fille revient de chez le coiffeur. Elle l'apprécie. - Une étudiante s'inscrit à une université qu'elle apprécie. - Un homme est mal accueilli dans un club sportif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10:00Z</dcterms:created>
  <dc:creator>Brahim HAMMANI</dc:creator>
  <dc:description/>
  <cp:keywords/>
  <dc:language>en-US</dc:language>
  <cp:lastModifiedBy>Brahim HAMMANI</cp:lastModifiedBy>
  <cp:lastPrinted>2005-12-03T22:10:00Z</cp:lastPrinted>
  <dcterms:modified xsi:type="dcterms:W3CDTF">2005-12-03T22:10:00Z</dcterms:modified>
  <cp:revision>5</cp:revision>
  <dc:subject/>
  <dc:title>                                           </dc:title>
</cp:coreProperties>
</file>