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évalua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évaluation</w:t>
                      </w:r>
                    </w:p>
                  </w:txbxContent>
                </v:textbox>
                <v:path textpathok="t"/>
                <v:textpath on="t" fitshape="t" string="évaluation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2  Les exploits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Evaluation des acquis de la séquence 2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SEANCE  </w:t>
      </w:r>
      <w:r>
        <w:rPr>
          <w:b/>
          <w:bCs/>
          <w:color w:val="FF6600"/>
        </w:rPr>
        <w:t>1</w:t>
      </w:r>
      <w:r>
        <w:rPr>
          <w:b/>
          <w:bCs/>
          <w:color w:val="FF6600"/>
        </w:rPr>
        <w:t xml:space="preserve"> 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Démarche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Porter le texte et les questions au tableau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Faire une lecture magistrale du text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Faire lire et reformuler les consign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Faire réaliser les exercices par les apprenant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Ramasser les copies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FF6600"/>
        </w:rPr>
      </w:pPr>
      <w:r>
        <w:rPr>
          <w:b/>
          <w:bCs/>
          <w:i/>
          <w:iCs/>
          <w:color w:val="FF6600"/>
        </w:rPr>
        <w:t xml:space="preserve">Texte :   </w:t>
      </w:r>
      <w:r>
        <w:rPr>
          <w:b/>
          <w:bCs/>
          <w:i/>
          <w:iCs/>
          <w:color w:val="000000"/>
        </w:rPr>
        <w:t>Le football est un sport national et très populaire, il séduit les grands et les petits. C'est l'un des sports les plus sim</w:t>
        <w:softHyphen/>
        <w:t>ples à pratiquer au monde, c'est pourquoi sa pratique s'é</w:t>
        <w:softHyphen/>
        <w:t xml:space="preserve">tend à un large public. 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Sport d'équipe passionnant et spectaculaire, le football obéit à des règles très strictes au service d'un objectif sim</w:t>
        <w:softHyphen/>
        <w:t xml:space="preserve">ple, marquer des buts en envoyant le ballon dans le filet de l'équipe adverse. 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Compréhension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Lis le texte et réponds aux questions.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De quel sport s'agit-il? 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ls adjectifs sont utilisés pour définir le football ? 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our quelle raison, est-il pratiqué par un large public? 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lles sont les règles qui régissent le football ? 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 faut-il faire pour marquer des buts?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Grammair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 Recopie et complète par le GNS de ton choix. 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ab/>
      </w:r>
      <w:r>
        <w:rPr>
          <w:b/>
          <w:bCs/>
          <w:i/>
          <w:iCs/>
          <w:color w:val="000000"/>
        </w:rPr>
        <w:t xml:space="preserve">a </w:t>
        <w:tab/>
      </w:r>
      <w:r>
        <w:rPr>
          <w:b/>
          <w:bCs/>
          <w:color w:val="000000"/>
        </w:rPr>
        <w:t xml:space="preserve">a arrêté le voleur. 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ab/>
      </w:r>
      <w:r>
        <w:rPr>
          <w:b/>
          <w:bCs/>
          <w:i/>
          <w:iCs/>
          <w:color w:val="000000"/>
        </w:rPr>
        <w:t xml:space="preserve">b </w:t>
        <w:tab/>
      </w:r>
      <w:r>
        <w:rPr>
          <w:b/>
          <w:bCs/>
          <w:color w:val="000000"/>
        </w:rPr>
        <w:t xml:space="preserve">fait ses devoirs le soir. 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ab/>
      </w:r>
      <w:r>
        <w:rPr>
          <w:b/>
          <w:bCs/>
          <w:i/>
          <w:iCs/>
          <w:color w:val="000000"/>
        </w:rPr>
        <w:t xml:space="preserve">c </w:t>
        <w:tab/>
      </w:r>
      <w:r>
        <w:rPr>
          <w:b/>
          <w:bCs/>
          <w:color w:val="000000"/>
        </w:rPr>
        <w:t xml:space="preserve">est la capitale de la Tunisie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. Souligne, dans chaque phrase, le complément circons</w:t>
        <w:softHyphen/>
        <w:t xml:space="preserve">tanciel de lieu. 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J'ai perdu mon porte monnaie dans la rue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Le directeur reçoit les parents </w:t>
      </w:r>
      <w:r>
        <w:rPr>
          <w:b/>
          <w:bCs/>
          <w:i/>
          <w:iCs/>
          <w:color w:val="000000"/>
        </w:rPr>
        <w:t xml:space="preserve">d'élèves </w:t>
      </w:r>
      <w:r>
        <w:rPr>
          <w:b/>
          <w:bCs/>
          <w:color w:val="000000"/>
        </w:rPr>
        <w:t xml:space="preserve">dans son bureau.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En ville, a lieu, chaque année, un festival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Conjugaison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1 . Conjugue les verbes entre parenthèses au futur proche.</w:t>
        <w:br/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Ce week-end, nous (partir) au stade. </w:t>
        <w:br/>
        <w:t xml:space="preserve">b. Demain, mon papa (laver) sa voiture. 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Dans quelques instants, le journal télévisé (commencer). 2. 2 . Conjugue au présent de l'indicatif les </w:t>
      </w:r>
      <w:r>
        <w:rPr>
          <w:b/>
          <w:bCs/>
          <w:i/>
          <w:iCs/>
          <w:color w:val="000000"/>
        </w:rPr>
        <w:t xml:space="preserve">verbes </w:t>
      </w:r>
      <w:r>
        <w:rPr>
          <w:b/>
          <w:bCs/>
          <w:color w:val="000000"/>
        </w:rPr>
        <w:t xml:space="preserve">suivants, aux premières personnes du singulier et du pluriel. </w:t>
        <w:br/>
        <w:t xml:space="preserve">prendre le train - partir loin - vouloir réussir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Orthographe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1. Mets les mots entre parenthèses au pluriel.</w:t>
        <w:br/>
        <w:t xml:space="preserve">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Les enfants jettent des (caillou) dans l'eau.</w:t>
        <w:br/>
        <w:t xml:space="preserve">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Les (hibou) chassent la nuit. 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Elle range ses (bijou) dans un coffre. 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2. Mets les mots entre parenthèse au pluriel. </w:t>
        <w:br/>
        <w:t xml:space="preserve">a. Les agents portent des uniformes (bleu). </w:t>
        <w:br/>
        <w:t>b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Elle a des (cheveu) frisés. 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Ce magasin est plein de (joujou)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Lexiqu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. Relie chaque mot à son synonyme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Sottise </w:t>
        <w:tab/>
        <w:t xml:space="preserve">souffrant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Fureur </w:t>
        <w:tab/>
        <w:t xml:space="preserve">bêtise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Malade </w:t>
        <w:tab/>
        <w:t xml:space="preserve">colère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 Forme des phrases en remplaçant le verbe « donner» par un synonyme. 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e maître donne les cahiers aux élèves. 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e médecin donne un traitement contre la toux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c. Le joueur donne le ballon au goal.</w:t>
        <w:br/>
      </w:r>
    </w:p>
    <w:p>
      <w:pPr>
        <w:pStyle w:val="Normal"/>
        <w:ind w:left="360" w:hanging="0"/>
        <w:rPr/>
      </w:pPr>
      <w:r>
        <w:rPr>
          <w:b/>
          <w:bCs/>
          <w:color w:val="000000"/>
          <w:u w:val="single"/>
        </w:rPr>
        <w:t>Expression écrite</w:t>
      </w:r>
      <w:r>
        <w:rPr>
          <w:b/>
          <w:bCs/>
          <w:color w:val="000000"/>
        </w:rPr>
        <w:t xml:space="preserve"> </w:t>
        <w:br/>
        <w:t xml:space="preserve">             Fais, en quelques lignes, le récit d'un événement que tu as vécu: excursion, visite, manifestation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00:50:00Z</dcterms:created>
  <dc:creator>Brahim HAMMANI</dc:creator>
  <dc:description/>
  <cp:keywords/>
  <dc:language>en-US</dc:language>
  <cp:lastModifiedBy>Brahim HAMMANI</cp:lastModifiedBy>
  <cp:lastPrinted>2005-10-17T00:53:00Z</cp:lastPrinted>
  <dcterms:modified xsi:type="dcterms:W3CDTF">2005-10-17T00:54:00Z</dcterms:modified>
  <cp:revision>4</cp:revision>
  <dc:subject/>
  <dc:title>                                           </dc:title>
</cp:coreProperties>
</file>