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Identifier un récit à la 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ersonn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 xml:space="preserve">          Lire un texte qui évoque la misère des sans abris                            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Rose Aimée. Page 87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1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cture silencieus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 maître demande aux apprenants de lire silencieusement le texte et de répondre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fera savoir aux apprenants que la recherche d'une répon</w:t>
        <w:softHyphen/>
        <w:t>se à une question nécessite à chaque fois une lecture du texte. Le but de cette lecture est de construire le sens du texte en répondant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 les apprenants auront terminé leur exercice, le profes</w:t>
        <w:softHyphen/>
        <w:t>seur ramassera les copies pour les corrige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SEANCE 2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oche du texte</w:t>
        <w:br/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. Faire observer l'illustration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. Poser des questions sur l'illustration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. L’enseignant demande ensuite aux apprenants de rappeler de quoi va parler le texte. Son titre pourra les aider</w:t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cture magistrale et individuell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L’enseignant lit le texte de manière expressiv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Des élèves lisent le texte en entier et les autres suivent.</w:t>
        <w:br/>
        <w:t xml:space="preserve"> . L’enseignant explique les mots difficil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commun et correction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Collecter les réponses trouvé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es faire justifier avant de les noter au tableau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Exiger des réponses sous forme de phrases complètes.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Réponses possibles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1) Ce texte est un récit. Son auteur est Maryse Condé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2) Faux - vrai - vrai - vrai - faux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3) Parce que ses parents ne l'avaient pas habitué à cela. 4) Que des misérables étaient couchés là, dans leurs haillon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5) Elle la compare à un chie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6) Un toit au-dessus de sa têt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Faire suivre d'une correction individuell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3:01:00Z</dcterms:created>
  <dc:creator>Brahim HAMMANI</dc:creator>
  <dc:description/>
  <dc:language>en-US</dc:language>
  <cp:lastModifiedBy>Brahim HAMMANI</cp:lastModifiedBy>
  <cp:lastPrinted>2005-12-03T22:48:00Z</cp:lastPrinted>
  <dcterms:modified xsi:type="dcterms:W3CDTF">2006-01-15T17:45:00Z</dcterms:modified>
  <cp:revision>3</cp:revision>
  <dc:subject/>
  <dc:title>                                           </dc:title>
</cp:coreProperties>
</file>