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809115" cy="3333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00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icté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6.3pt;width:142.4pt;height:26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ictée</w:t>
                      </w:r>
                    </w:p>
                  </w:txbxContent>
                </v:textbox>
                <v:path textpathok="t"/>
                <v:textpath on="t" fitshape="t" string="Dicté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4  Les métie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> : Savoir orthographier correctement là, la, ou, où</w:t>
        <w:br/>
        <w:t xml:space="preserve">                               et les verbes en « oyer »</w:t>
        <w:br/>
        <w:t xml:space="preserve">            </w:t>
      </w:r>
      <w:r>
        <w:rPr>
          <w:b/>
          <w:bCs/>
          <w:color w:val="008080"/>
        </w:rPr>
        <w:t>Contenu à dicter</w:t>
      </w:r>
      <w:r>
        <w:rPr>
          <w:b/>
          <w:bCs/>
        </w:rPr>
        <w:t xml:space="preserve"> : </w:t>
        <w:br/>
      </w:r>
      <w:r>
        <w:rPr>
          <w:b/>
          <w:bCs/>
          <w:i/>
          <w:iCs/>
        </w:rPr>
        <w:t xml:space="preserve"> Où ai-je laissé la clef? Dans la chambre ou là, sur la table? Décidément, je ne me souviens plus de l'endroit où je l'ai posée, dit Karima à sa mère. Je l'ai trouvée. Je trouve souvent les objets qui sont à toi quand je nettoie ta chambre, répond sa mèr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Préparation</w:t>
      </w:r>
    </w:p>
    <w:p>
      <w:pPr>
        <w:pStyle w:val="Normal"/>
        <w:rPr/>
      </w:pPr>
      <w:r>
        <w:rPr>
          <w:b/>
          <w:bCs/>
          <w:color w:val="000000"/>
        </w:rPr>
        <w:tab/>
        <w:t>. Ecrire le texte au tableau.</w:t>
        <w:br/>
        <w:t>Même démarche que précédemmen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rocéder à un repérage des mots à l'étude: la/là; ou/où; nettoye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mmenter ces difficultés en rappelant les règles déja vues. . Commenter également l'orthographe de : la clef; la cham</w:t>
        <w:softHyphen/>
        <w:t>bre ; l'endroit; souvent; quand; j'ai laissé; je l'ai trouvée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Exécu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acher le texte écrit au tableau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Dicter le contenu aux apprenants phrase par phrase. Si la phrase est longue, dicter par groupes de mots. Prononcer clairement les liaisons et bien indiquer la ponctuatio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 la fin, faire relire le contenu de la dictée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Correc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rrection collective: commenter les erreur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rrection individuelle: demander aux apprenants de cor</w:t>
        <w:softHyphen/>
        <w:t>riger leur dictée, puis procéder à des contrôl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auparavant rappeler aux apprenants la méthode de correction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sectPr>
      <w:type w:val="nextPage"/>
      <w:pgSz w:w="8391" w:h="11906"/>
      <w:pgMar w:left="851" w:right="652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1:03:00Z</dcterms:created>
  <dc:creator>Brahim HAMMANI</dc:creator>
  <dc:description/>
  <cp:keywords/>
  <dc:language>en-US</dc:language>
  <cp:lastModifiedBy>Brahim HAMMANI</cp:lastModifiedBy>
  <cp:lastPrinted>2005-12-03T22:18:00Z</cp:lastPrinted>
  <dcterms:modified xsi:type="dcterms:W3CDTF">2005-12-03T22:19:00Z</dcterms:modified>
  <cp:revision>4</cp:revision>
  <dc:subject/>
  <dc:title>                                           </dc:title>
</cp:coreProperties>
</file>