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njugais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njugaison</w:t>
                      </w:r>
                    </w:p>
                  </w:txbxContent>
                </v:textbox>
                <v:path textpathok="t"/>
                <v:textpath on="t" fitshape="t" string="Conjugaison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1. Le monde de l’école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Le passé récent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 xml:space="preserve"> : Utiliser un temps usuel du verbe : le passé </w:t>
        <w:br/>
        <w:t xml:space="preserve">                                 récent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age 21 . texte écrit au tableau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</w:r>
      <w:r>
        <w:rPr>
          <w:b/>
          <w:bCs/>
          <w:color w:val="FF6600"/>
        </w:rPr>
        <w:br/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. Ecrire au tableau le texte de la rubrique: « Je réfléchis et je comprend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. Lire et faire lire le texte par 1 ou 2 apprenant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. Vérifier la compréhension. Faire: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- relever les verbes dans les phrases;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- trouver le temps des verbes des phrases;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- trouver quand les actions se sont passée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éponses aux questions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1) C'est le passé composé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2) l'action s'est déroulée dans le passé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</w:rPr>
        <w:t>3) l'action des 1</w:t>
      </w:r>
      <w:r>
        <w:rPr>
          <w:b/>
          <w:bCs/>
          <w:vertAlign w:val="superscript"/>
        </w:rPr>
        <w:t>re</w:t>
      </w:r>
      <w:r>
        <w:rPr>
          <w:b/>
          <w:bCs/>
        </w:rPr>
        <w:t xml:space="preserve">  et 4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 répliques ne se passent pas au moment où l'on parl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</w:rPr>
        <w:t>4) l'action de ces verbes (1</w:t>
      </w:r>
      <w:r>
        <w:rPr>
          <w:b/>
          <w:bCs/>
          <w:vertAlign w:val="superscript"/>
        </w:rPr>
        <w:t>re</w:t>
      </w:r>
      <w:r>
        <w:rPr>
          <w:b/>
          <w:bCs/>
        </w:rPr>
        <w:t xml:space="preserve">  et 4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  répliques) se passent dans le passé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Axe de temps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assé                               Présent                      Futur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_______________________________________________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2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rép        1</w:t>
      </w:r>
      <w:r>
        <w:rPr>
          <w:b/>
          <w:bCs/>
          <w:vertAlign w:val="superscript"/>
        </w:rPr>
        <w:t>re</w:t>
      </w:r>
      <w:r>
        <w:rPr>
          <w:b/>
          <w:bCs/>
        </w:rPr>
        <w:t xml:space="preserve"> rép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</w:rPr>
        <w:t>l'action de la 1</w:t>
      </w:r>
      <w:r>
        <w:rPr>
          <w:b/>
          <w:bCs/>
          <w:vertAlign w:val="superscript"/>
        </w:rPr>
        <w:t xml:space="preserve">re </w:t>
      </w:r>
      <w:r>
        <w:rPr>
          <w:b/>
          <w:bCs/>
        </w:rPr>
        <w:t xml:space="preserve"> réplique est très proche du moment où l'on parl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. Faire une lecture de la rubrique « Je retiens ».</w:t>
      </w:r>
      <w:r>
        <w:rPr>
          <w:b/>
          <w:bCs/>
        </w:rPr>
        <w:br/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réaliser collectivement un par un les exercices 1 et 2 sur les ardois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xpliciter la première consigne et faire noter les réponses sur l'ardois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Apporter une correction immédiat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b et c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o. </w:t>
      </w:r>
      <w:r>
        <w:rPr>
          <w:b/>
          <w:bCs/>
          <w:color w:val="000000"/>
        </w:rPr>
        <w:t>Tu viens de ranger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Nous venons de termine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c. Je viens de voir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Nous venons de corriger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Il vient de boir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Faire lire les consignes des exercices 1 et 2. Les faire exé</w:t>
        <w:softHyphen/>
        <w:t>cuter dans les cahiers puis, corriger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.</w:t>
      </w:r>
    </w:p>
    <w:tbl>
      <w:tblPr>
        <w:tblW w:w="6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50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hras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é composé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é récen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us sommes ven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les viennent de sort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u es venu à la mai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 suis venu de très lo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ous venez de l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Tu viens de manger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Nous venons de nettoyer; c. Il vient de marquer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2:24:00Z</dcterms:created>
  <dc:creator>Brahim HAMMANI</dc:creator>
  <dc:description/>
  <cp:keywords/>
  <dc:language>en-US</dc:language>
  <cp:lastModifiedBy>Brahim HAMMANI</cp:lastModifiedBy>
  <cp:lastPrinted>2005-09-29T22:48:00Z</cp:lastPrinted>
  <dcterms:modified xsi:type="dcterms:W3CDTF">2005-09-29T22:49:00Z</dcterms:modified>
  <cp:revision>5</cp:revision>
  <dc:subject/>
  <dc:title>                                           </dc:title>
</cp:coreProperties>
</file>