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nstruire le sens d’un texte. </w:t>
        <w:br/>
        <w:t xml:space="preserve">                                  Repérer les moments forts d’un récit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a grammaire est une chanson douce  </w:t>
      </w:r>
      <w:r>
        <w:rPr>
          <w:color w:val="000000"/>
        </w:rPr>
        <w:t>page 13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1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Lecture silencieus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 maître demande aux apprenants de lire silencieusement le texte et de répondre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fera savoir aux apprenants que la recherche d'une réponse à une question nécessite à chaque fois une lecture du tex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 but de cette lecture est de construire le sens du texte en répondant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and les apprenants auront terminé leur exercice, le pro</w:t>
        <w:softHyphen/>
        <w:t>fesseur ramassera les copies pour les corrige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SEANCE 2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roche du text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Faire observer l'illustration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Poser des questions sur l'illustration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 xml:space="preserve">. l'enseignant demande ensuite aux apprenants de rappeler de quoi va parler le texte. Son titre pourra les 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aider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cture magistrale et individuell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'enseignant lit le texte de manière expressiv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Des élèves lisent le texte en entier et les autres suivent avec eux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'enseignant explique les mots difficil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commun et correction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Collecter les réponses trouvé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es faire justifier avant de les noter au tableau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 xml:space="preserve">. Exiger des réponses sous forme de phrases complètes. 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aux questions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1) Le type de ce texte est narratif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2) « Je » désigne dans ce texte l'auteur, qui est en même temps narrateur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3) Une tribu veut dire un groupe de personnes qui vivent dans un même village ou dans un même endroit. Ex : Les Apaches sont une tribu d'indien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4) Les tribus de mots évoquées par le texte sont: la tribu des noms, la tribu des articles, la tribu des adjectif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5) La tribu des noms désigne des personnes, des animaux, des choses et des sentiments. Celle des adjectifs les qualifie et celle des articles leur donne le genre et le nombr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6) Leur occupation favorite est de trouver des habits ou des déguisements c'est à dire des adjectifs qui les qualifient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3:12:00Z</dcterms:created>
  <dc:creator>Brahim HAMMANI</dc:creator>
  <dc:description/>
  <cp:keywords/>
  <dc:language>en-US</dc:language>
  <cp:lastModifiedBy>Brahim HAMMANI</cp:lastModifiedBy>
  <dcterms:modified xsi:type="dcterms:W3CDTF">2005-09-22T23:12:00Z</dcterms:modified>
  <cp:revision>2</cp:revision>
  <dc:subject/>
  <dc:title>                                           </dc:title>
</cp:coreProperties>
</file>