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njugais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njugaison</w:t>
                      </w:r>
                    </w:p>
                  </w:txbxContent>
                </v:textbox>
                <v:path textpathok="t"/>
                <v:textpath on="t" fitshape="t" string="Conjugaison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 2  Les exploit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Le présent de l'indicatif des verbes</w:t>
        <w:br/>
        <w:t xml:space="preserve">                                               du 3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groupe. </w:t>
        <w:br/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> : Reconnaître les verbes du 3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group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    • </w:t>
      </w:r>
      <w:r>
        <w:rPr>
          <w:b/>
          <w:bCs/>
        </w:rPr>
        <w:t>Savoir conjuguer quelques verbes du 3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groupe au</w:t>
        <w:br/>
        <w:t xml:space="preserve">                      présent de l'indicatif.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 xml:space="preserve">: Phrases au tableau de la </w:t>
      </w:r>
      <w:r>
        <w:rPr/>
        <w:t>page 35</w:t>
      </w:r>
      <w:r>
        <w:rPr>
          <w:b/>
          <w:bCs/>
        </w:rPr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ésenter au tableau les phrases de la rubrique « Je réflé</w:t>
        <w:softHyphen/>
        <w:t xml:space="preserve">chis et je comprends ».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observer, lire et faire lire les phrases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S'assurer de la compréhension de ces phrases par les apprenants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>Poser les questions du livre.</w:t>
        <w:br/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Réponses aux questions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lis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écrit; c. doivent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fait.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ls sont conjugués au présent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lire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écrire; c. devoir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faire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</w:rPr>
        <w:t>Ils appartiennent au 3</w:t>
      </w:r>
      <w:r>
        <w:rPr>
          <w:b/>
          <w:bCs/>
          <w:color w:val="000000"/>
          <w:vertAlign w:val="superscript"/>
        </w:rPr>
        <w:t>e</w:t>
      </w:r>
      <w:r>
        <w:rPr>
          <w:b/>
          <w:bCs/>
          <w:color w:val="000000"/>
        </w:rPr>
        <w:t xml:space="preserve"> groupe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5. </w:t>
      </w:r>
      <w:r>
        <w:rPr>
          <w:b/>
          <w:bCs/>
          <w:i/>
          <w:iCs/>
          <w:color w:val="000000"/>
        </w:rPr>
        <w:t xml:space="preserve">Lire: </w:t>
      </w:r>
      <w:r>
        <w:rPr>
          <w:b/>
          <w:bCs/>
          <w:color w:val="000000"/>
        </w:rPr>
        <w:t xml:space="preserve">je lis, tu lis, il lit, nous lisons, vous lisez, ils lisent. </w:t>
      </w:r>
      <w:r>
        <w:rPr>
          <w:b/>
          <w:bCs/>
          <w:i/>
          <w:iCs/>
          <w:color w:val="000000"/>
        </w:rPr>
        <w:t xml:space="preserve">Ecrire: </w:t>
      </w:r>
      <w:r>
        <w:rPr>
          <w:b/>
          <w:bCs/>
          <w:color w:val="000000"/>
        </w:rPr>
        <w:t xml:space="preserve">j'écris, tu écris, il écrit, nous écrivons, vous écrivez, ils écrivent.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Devoir: </w:t>
      </w:r>
      <w:r>
        <w:rPr>
          <w:b/>
          <w:bCs/>
          <w:color w:val="000000"/>
        </w:rPr>
        <w:t xml:space="preserve">je dois, tu dois, il doit, nous devons, vous devez, ils doivent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Faire: </w:t>
      </w:r>
      <w:r>
        <w:rPr>
          <w:b/>
          <w:bCs/>
          <w:color w:val="000000"/>
        </w:rPr>
        <w:t xml:space="preserve">je fais, tu fais, il fait, nous faisons, vous faites, ils font. • Lire et faire lire la rubrique « Je retiens ». 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Faire réaliser collectivement les exercices 1 et 2 sur les ardoises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Corrigés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faire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lire; c. venir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vouloir; </w:t>
      </w: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 xml:space="preserve">offrir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Mettre: </w:t>
      </w:r>
      <w:r>
        <w:rPr>
          <w:b/>
          <w:bCs/>
          <w:color w:val="000000"/>
        </w:rPr>
        <w:t xml:space="preserve">je mets, tu mets, il met, nous mettons, vous mettez, ils mettent.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lire et expliciter les consignes des deux exercices. • Faire exécuter exercice par exercice dans le cahier, puis les corriger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Corrigés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color w:val="000000"/>
        </w:rPr>
        <w:t xml:space="preserve">1. a. Pouvoir: </w:t>
      </w:r>
      <w:r>
        <w:rPr>
          <w:b/>
          <w:bCs/>
          <w:color w:val="000000"/>
        </w:rPr>
        <w:t xml:space="preserve">je peux, tu peux, il peut, nous pouvons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color w:val="000000"/>
        </w:rPr>
        <w:t xml:space="preserve">Faire: </w:t>
      </w:r>
      <w:r>
        <w:rPr>
          <w:b/>
          <w:bCs/>
          <w:color w:val="000000"/>
        </w:rPr>
        <w:t xml:space="preserve">je fais, il fait, nous faisons, vous faites. c. </w:t>
      </w:r>
      <w:r>
        <w:rPr>
          <w:b/>
          <w:bCs/>
          <w:i/>
          <w:iCs/>
          <w:color w:val="000000"/>
        </w:rPr>
        <w:t xml:space="preserve">Vendre: </w:t>
      </w:r>
      <w:r>
        <w:rPr>
          <w:b/>
          <w:bCs/>
          <w:color w:val="000000"/>
        </w:rPr>
        <w:t xml:space="preserve">je vends, elle vend, ils vendent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color w:val="000000"/>
        </w:rPr>
        <w:t xml:space="preserve">2. a. </w:t>
      </w:r>
      <w:r>
        <w:rPr>
          <w:b/>
          <w:bCs/>
          <w:color w:val="000000"/>
        </w:rPr>
        <w:t xml:space="preserve">Je prends ma raquette et je vais au stade. Tu prends ta raquette et tu vas au stade. Il prend sa raquette et il va au stade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Je veux marquer le but de la victoire. Tu veux marquer le but de la victoire. Il veut marquer le but de la victoire.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c. J'écris un article sportif. Tu écris un article sportif. Il écrit un article sportif.</w:t>
      </w:r>
    </w:p>
    <w:sectPr>
      <w:type w:val="nextPage"/>
      <w:pgSz w:w="8391" w:h="11906"/>
      <w:pgMar w:left="851" w:right="851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0:51:00Z</dcterms:created>
  <dc:creator>Brahim HAMMANI</dc:creator>
  <dc:description/>
  <cp:keywords/>
  <dc:language>en-US</dc:language>
  <cp:lastModifiedBy>Brahim HAMMANI</cp:lastModifiedBy>
  <cp:lastPrinted>2005-10-17T00:41:00Z</cp:lastPrinted>
  <dcterms:modified xsi:type="dcterms:W3CDTF">2005-10-17T00:42:00Z</dcterms:modified>
  <cp:revision>4</cp:revision>
  <dc:subject/>
  <dc:title>                                           </dc:title>
</cp:coreProperties>
</file>