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x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écri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xpr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écrite</w:t>
                      </w:r>
                    </w:p>
                  </w:txbxContent>
                </v:textbox>
                <v:path textpathok="t"/>
                <v:textpath on="t" fitshape="t" string="Expression&#10; écrit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rFonts w:cs="Book Antiqua" w:ascii="Book Antiqua" w:hAnsi="Book Antiqua"/>
          <w:b/>
          <w:bCs/>
          <w:color w:val="008080"/>
        </w:rPr>
        <w:t>Titre </w:t>
      </w:r>
      <w:r>
        <w:rPr>
          <w:b/>
          <w:bCs/>
        </w:rPr>
        <w:t>: Remettre un texte en ordr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Rétablir la chronologie d'un text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cs="Book Antiqua" w:ascii="Book Antiqua" w:hAnsi="Book Antiqua"/>
          <w:b/>
          <w:bCs/>
          <w:color w:val="008080"/>
        </w:rPr>
        <w:t>Matériel</w:t>
      </w:r>
      <w:r>
        <w:rPr>
          <w:b/>
          <w:bCs/>
        </w:rPr>
        <w:t> : Cahiers d’expression écrite. Page 83</w:t>
      </w:r>
    </w:p>
    <w:p>
      <w:pPr>
        <w:pStyle w:val="Normal"/>
        <w:ind w:left="360" w:hanging="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 xml:space="preserve">SEANCE  1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Découvert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silencieusement le document de la page 83. . Vérifier la compréhension globa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 : De quoi s'agit-il? R : Il s'agit de deux textes.</w:t>
      </w:r>
    </w:p>
    <w:p>
      <w:pPr>
        <w:pStyle w:val="Normal"/>
        <w:rPr/>
      </w:pPr>
      <w:r>
        <w:rPr>
          <w:b/>
          <w:bCs/>
          <w:color w:val="000000"/>
        </w:rPr>
        <w:t xml:space="preserve">Q: Que penses-tu du document 1 ? R : C'est un texte correct. </w:t>
        <w:br/>
        <w:t xml:space="preserve">Q : Et le document 2 ? R : Il est incompréhensible. </w:t>
        <w:br/>
      </w:r>
      <w:r>
        <w:rPr>
          <w:b/>
          <w:bCs/>
          <w:i/>
          <w:iCs/>
          <w:color w:val="000000"/>
        </w:rPr>
        <w:t>Répons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Le texte 1 est compréhensible.</w:t>
      </w:r>
    </w:p>
    <w:p>
      <w:pPr>
        <w:pStyle w:val="Normal"/>
        <w:rPr/>
      </w:pPr>
      <w:r>
        <w:rPr>
          <w:b/>
          <w:bCs/>
          <w:color w:val="000000"/>
        </w:rPr>
        <w:t xml:space="preserve">2)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Deux femmes n'ont rien à manger.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Une fée leur offre une marmite magique. c. La marmite marche avec une for</w:t>
        <w:softHyphen/>
        <w:t xml:space="preserve">mule magique.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Elles la mettent sur le feu et disent: peti</w:t>
        <w:softHyphen/>
        <w:t xml:space="preserve">te marmite fais de la soupe.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Elles la laissent bouillir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f. </w:t>
      </w:r>
      <w:r>
        <w:rPr>
          <w:b/>
          <w:bCs/>
          <w:color w:val="000000"/>
        </w:rPr>
        <w:t>Quand la soupe est prête elles lui disent: petite marmite, arrête-toi et vit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Ce qui a permis de retrouver l'ordre chronologique sont les mots de liaison ou connecteurs: un jour, pour que, d'abord, ensuite, puis, enfin.</w:t>
      </w:r>
    </w:p>
    <w:p>
      <w:pPr>
        <w:pStyle w:val="Normal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</w:rPr>
        <w:t>4) Il était une fois. Petite marmite arrête-toi et vite.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5) Les phrases ne sont pas en ordre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ntraînement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oitation de « Je m'entraîne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 travail collectif et oral de lecture et d'explication des consignes avant exécution des exercic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et expliquer la règle d'écritu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econstitution du texte: Le bébé hérisson</w:t>
      </w:r>
    </w:p>
    <w:p>
      <w:pPr>
        <w:pStyle w:val="Normal"/>
        <w:ind w:left="360" w:hanging="0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</w:rPr>
        <w:t>Un jour, Amine et Karim ont trouvé un bébé hérisson. Il était perdu au bord de la route. Tout d'abord, ils ont commencé par le réchauffer, ensuite, ils l'ont remis à leur professeur. Après une semaine, le hérisson a pris des forces et est devenu l'ami de tout le monde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Product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 récapitulatif rapide de ce qui a déjà été di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Relire les règles d'écritur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es consignes de la rubrique « Je produis ». . Commencer, d'abord, par numéroter les phrases, puis reco</w:t>
        <w:softHyphen/>
        <w:t>pier le texte dans le bon ord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Le fermier et la chèvr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l était une fois un fermier qui perdait toujours ses chèvres. Un jour, il décida d'attacher sa nouvelle chèvre, mais celle-ci refusa de rester dans la ferme. Deux jours après, elle se déta</w:t>
        <w:softHyphen/>
        <w:t>cha et alla gambader dans la prairie. Pendant qu'elle broutait</w:t>
      </w:r>
    </w:p>
    <w:p>
      <w:pPr>
        <w:pStyle w:val="Normal"/>
        <w:ind w:left="360" w:hanging="0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</w:rPr>
        <w:t>joyeusement de l'herbe, le loup se jeta sur elle et la dévora.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     </w:t>
      </w:r>
      <w:r>
        <w:rPr>
          <w:b/>
          <w:bCs/>
          <w:color w:val="FF6600"/>
        </w:rPr>
        <w:t>4. Relecture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Recopier la grille au tableau ou la photocopier.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 Inviter les apprenants à lire leur production et à répondre aux questions de la grill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697"/>
        <w:gridCol w:w="832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ille de relectu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n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repéré les connecteurs logiqu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numéroté les actions dans l’ord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repéré la situation de départ et la situation fina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’ai recopié le texte en remettant en ordre les paragraph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. Si les apprenants ont répondu plus d'une fois « non », les inviter à relire les règles d'écriture et leur production afin de l'améliorer en appliquant les normes de la grille de relecture avant de remettre leur production au professeur pour correction.</w:t>
      </w:r>
    </w:p>
    <w:p>
      <w:pPr>
        <w:pStyle w:val="Normal"/>
        <w:widowControl w:val="false"/>
        <w:autoSpaceDE w:val="false"/>
        <w:spacing w:lineRule="exact" w:line="230" w:before="120" w:after="0"/>
        <w:rPr/>
      </w:pPr>
      <w:r>
        <w:rPr>
          <w:b/>
          <w:bCs/>
          <w:color w:val="FF6600"/>
          <w:sz w:val="20"/>
          <w:szCs w:val="20"/>
        </w:rPr>
        <w:t xml:space="preserve">    </w:t>
      </w:r>
      <w:r>
        <w:rPr>
          <w:b/>
          <w:bCs/>
          <w:color w:val="FF6600"/>
          <w:sz w:val="28"/>
          <w:szCs w:val="28"/>
        </w:rPr>
        <w:t>SEANCE 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0" w:before="105" w:after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 xml:space="preserve">Réécriture 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/>
      </w:pPr>
      <w:r>
        <w:rPr>
          <w:b/>
          <w:bCs/>
          <w:color w:val="000000"/>
        </w:rPr>
        <w:t>. Mise en commun: corrections collective puis individuelle. . Inviter les apprenants qui ont bien organisé leur texte à venir en aide à ceux qui n'ont pas réussi leur tâche.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Si le temps le permet, on peut créer un nouveau texte.</w:t>
      </w:r>
    </w:p>
    <w:p>
      <w:pPr>
        <w:pStyle w:val="Normal"/>
        <w:widowControl w:val="false"/>
        <w:autoSpaceDE w:val="false"/>
        <w:spacing w:lineRule="exact" w:line="230" w:before="105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680" w:hanging="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2:37:00Z</dcterms:created>
  <dc:creator>Brahim HAMMANI</dc:creator>
  <dc:description/>
  <cp:keywords/>
  <dc:language>en-US</dc:language>
  <cp:lastModifiedBy>Brahim HAMMANI</cp:lastModifiedBy>
  <cp:lastPrinted>2005-12-19T23:13:00Z</cp:lastPrinted>
  <dcterms:modified xsi:type="dcterms:W3CDTF">2005-12-19T23:14:00Z</dcterms:modified>
  <cp:revision>5</cp:revision>
  <dc:subject/>
  <dc:title>                                           </dc:title>
</cp:coreProperties>
</file>