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cument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ocumentaire</w:t>
                      </w:r>
                    </w:p>
                  </w:txbxContent>
                </v:textbox>
                <v:path textpathok="t"/>
                <v:textpath on="t" fitshape="t" string="Lecture &#10;documentair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écouvrir un genre d’écrit : </w:t>
      </w:r>
      <w:r>
        <w:rPr>
          <w:b/>
          <w:bCs/>
          <w:color w:val="000000"/>
        </w:rPr>
        <w:t>Le règlement intérieur</w:t>
      </w:r>
      <w:r>
        <w:rPr>
          <w:b/>
          <w:bCs/>
        </w:rPr>
        <w:br/>
        <w:t xml:space="preserve">                                  Connaître les règles de vie à l’écol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e règlement intérieur. </w:t>
      </w:r>
      <w:r>
        <w:rPr>
          <w:color w:val="000000"/>
        </w:rPr>
        <w:t>page 19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collective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découvrir le document à l'ensemble de la clas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Après une observation silencieuse, faire lire et expliciter les questions de la rubrique « Je repère ». Cette activité doit être menée collectivement avec une confrontation des différentes réponses après justifica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C'est un règlement intérieu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Il s'applique à l'école Alfarabi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Il y a trois paragraphes dans ce document.</w:t>
      </w:r>
    </w:p>
    <w:p>
      <w:pPr>
        <w:pStyle w:val="Normal"/>
        <w:rPr/>
      </w:pPr>
      <w:r>
        <w:rPr>
          <w:b/>
          <w:bCs/>
          <w:color w:val="000000"/>
        </w:rPr>
        <w:t>4) Les intertitres sont: 1 - Accès à l'école. 2 - La récréa</w:t>
        <w:softHyphen/>
        <w:t>tion. 3 - Vie scolai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) Un règlement intérieur sert à organiser la vie en collec</w:t>
        <w:softHyphen/>
        <w:t>tivité (dans une école, une administration, une usine, etc.)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individuell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Recherche à mener individuellement à partir des ques</w:t>
        <w:softHyphen/>
        <w:t xml:space="preserve">tions de la rubrique « J'explore ». Les apprenants lisent les questions et répondent par écrit dans leur cahier. 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Réponses à trouver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Ce règlement est destiné aux élèves, aux professeurs, aux parents et à tout le corps éducatif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Le verbe qui se répète est le verbe « devoir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Un élève qui arrive en retard doit apporter un mot écrit par ses parents ou passer retirer un billet d'excu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Le corps éducatif signifie tout ceux qui travaillent dans un établissement scolaire: le directeur, les professeurs, les secrétaires, les surveillants, etc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5) Les élèves doivent être vêtus proprement et correctement. </w:t>
        <w:br/>
        <w:t>6) Ce qui est important dans ce règlement, c'est qu'il orga</w:t>
        <w:softHyphen/>
        <w:t>nise la vie scolaire de tous ceux qui sont dans cet établisse</w:t>
        <w:softHyphen/>
        <w:t>ment. Chacun a des droits et des devoirs vis-à-vis de l'aut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mise en commun et correc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Procéder à une mise en commun des informations relevées, puis correction collective, suivie de corrections individuelles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 xml:space="preserve">Prolongement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900" w:hanging="0"/>
        <w:rPr/>
      </w:pPr>
      <w:r>
        <w:rPr>
          <w:b/>
          <w:bCs/>
          <w:color w:val="000000"/>
        </w:rPr>
        <w:t>Pour leur projet, les enfants doivent collecter des informa</w:t>
        <w:softHyphen/>
        <w:t>tions nécessaires à la rédaction d'un règlement intérieur de classe, qu'ils présenteront au moment de la mise en com</w:t>
        <w:softHyphen/>
        <w:t>mun des projets pendant l'évaluation de fin de période.</w:t>
      </w:r>
    </w:p>
    <w:sectPr>
      <w:type w:val="nextPage"/>
      <w:pgSz w:w="8391" w:h="11906"/>
      <w:pgMar w:left="540" w:right="472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3:54:00Z</dcterms:created>
  <dc:creator>Brahim HAMMANI</dc:creator>
  <dc:description/>
  <cp:keywords/>
  <dc:language>en-US</dc:language>
  <cp:lastModifiedBy>Brahim HAMMANI</cp:lastModifiedBy>
  <cp:lastPrinted>2005-09-26T23:15:00Z</cp:lastPrinted>
  <dcterms:modified xsi:type="dcterms:W3CDTF">2005-09-26T23:15:00Z</dcterms:modified>
  <cp:revision>4</cp:revision>
  <dc:subject/>
  <dc:title>                                           </dc:title>
</cp:coreProperties>
</file>