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résent des verbes en : « ayer » ;</w:t>
        <w:br/>
        <w:t xml:space="preserve">                                                «  uyer » ; « oyer »  (1)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les verbes en : « ayer » ;</w:t>
        <w:br/>
        <w:t xml:space="preserve">                                «  uyer » ; « oyer »  au présent de l’indicatif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1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1) Ils sont conjugués au présent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envoyer, employer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ennuyer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payer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>2) Les verbes se terminent par « -ayer », « -oyer » ou « -uyer ». Le « y » se transforme en « i » aux 3 personnes du singulier et à la 3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personne du pluriel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trouver d'autres verbes en -y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s faire conjuguer oralement au présent en précisant la terminais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éaliser collectivement les exercices 1 et 2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payer - balayer - envoyer - nettoyer - appuy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Il essui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nous payon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e grand auteur emploie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Vous nettoyez; e. tu envoi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, puis les corriger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j' ou il/ell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nou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u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vous; e. je ou il/ell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5555" cy="734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5555" cy="734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7"/>
        <w:gridCol w:w="1708"/>
        <w:gridCol w:w="170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ploy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y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suyer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’emplo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 pa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’essuie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. employ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us pay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us essuyons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emplo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pa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essuie</w:t>
            </w:r>
          </w:p>
        </w:tc>
      </w:tr>
    </w:tbl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08:00Z</dcterms:created>
  <dc:creator>Brahim HAMMANI</dc:creator>
  <dc:description/>
  <cp:keywords/>
  <dc:language>en-US</dc:language>
  <cp:lastModifiedBy>Brahim HAMMANI</cp:lastModifiedBy>
  <dcterms:modified xsi:type="dcterms:W3CDTF">2005-12-01T20:08:00Z</dcterms:modified>
  <cp:revision>2</cp:revision>
  <dc:subject/>
  <dc:title>                                           </dc:title>
</cp:coreProperties>
</file>