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ion</w:t>
                      </w:r>
                    </w:p>
                  </w:txbxContent>
                </v:textbox>
                <v:path textpathok="t"/>
                <v:textpath on="t" fitshape="t" string="Lecture &#10;dic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Les habitations des homm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Sensibiliser à un genre poétique : l’ode</w:t>
        <w:br/>
        <w:t xml:space="preserve">                                  Découvrir un poème à vers libr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 Ode à la maison abandonnée. </w:t>
      </w:r>
      <w:r>
        <w:rPr>
          <w:color w:val="000000"/>
        </w:rPr>
        <w:t>Page 50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écouverte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udition du poèm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'enseignant dit le poème deux fois d'une manière lente et expressiv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Vérification de la compréhension globale. </w:t>
        <w:br/>
        <w:t xml:space="preserve">Q : De quoi parle ce poème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 fait l'auteur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mot qui se répète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tude du poèm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ontrer le poème écrit au tableau. Le lire et le faire lire silencieusement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Expliquer les mots difficiles. </w:t>
        <w:br/>
        <w:br/>
      </w:r>
      <w:r>
        <w:rPr>
          <w:b/>
          <w:bCs/>
          <w:i/>
          <w:iCs/>
          <w:color w:val="000000"/>
        </w:rPr>
        <w:t xml:space="preserve">Etude du fond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Pour construire le sens général du poème, amener les apprenants à découvrir que c'est l'auteur qui quitte sa mai</w:t>
        <w:softHyphen/>
        <w:t xml:space="preserve">son et qu'il ne sait pas quand il va y revenir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A qui s'adresse l'auteur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 ressent l'auteur cette fois?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Comment l'auteur trouve-t-il la maison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ls sont les vers qui décrivent la maison 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L'auteur dit au revoir à chaque partie de la maison. Quelles sont ces parties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Est-ce que l'auteur part définitivement? Qu'est-ce qui le montre dans le poème?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Etude de la forme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i a écrit ce poème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combien de strophes est-il composé? De combien de vers 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Est-ce qu'il y a des rimes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Ce poème est-il court ou long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ire que, dans ce poème, l'auteur utilise autre chose que les rimes ou la longueur des vers pour donner un rythme. C'est un poème à vers libr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xpliquer que ce long poème qui peut être chanté ou dit </w:t>
      </w:r>
      <w:r>
        <w:rPr>
          <w:b/>
          <w:bCs/>
          <w:i/>
          <w:iCs/>
          <w:color w:val="000000"/>
        </w:rPr>
        <w:t xml:space="preserve">avec </w:t>
      </w:r>
      <w:r>
        <w:rPr>
          <w:b/>
          <w:bCs/>
          <w:color w:val="000000"/>
        </w:rPr>
        <w:t xml:space="preserve">accompagnement musical, s'appelle une ode. 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iction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 xml:space="preserve">Faire dire le poème par unité. Insister sur le respect du rythme et de l'intonation. 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entissage par audition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i le temps le permet, faire mémoriser le poème par audition. • Faire recopier, hors classe, le poème dans les cahiers de poésie; une page sera réservée à l'illustra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</w:t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1:52:00Z</dcterms:created>
  <dc:creator>Brahim HAMMANI</dc:creator>
  <dc:description/>
  <cp:keywords/>
  <dc:language>en-US</dc:language>
  <cp:lastModifiedBy>Brahim HAMMANI</cp:lastModifiedBy>
  <dcterms:modified xsi:type="dcterms:W3CDTF">2005-10-22T01:52:00Z</dcterms:modified>
  <cp:revision>2</cp:revision>
  <dc:subject/>
  <dc:title>                                           </dc:title>
</cp:coreProperties>
</file>