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10375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809115" cy="3333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000" cy="33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Dicté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6.3pt;width:142.4pt;height:26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Dictée</w:t>
                      </w:r>
                    </w:p>
                  </w:txbxContent>
                </v:textbox>
                <v:path textpathok="t"/>
                <v:textpath on="t" fitshape="t" string="Dicté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5  Contes de tous pays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</w:t>
      </w:r>
      <w:r>
        <w:rPr>
          <w:b/>
          <w:bCs/>
        </w:rPr>
        <w:t xml:space="preserve"> : Savoir orthographier correctement Les </w:t>
        <w:br/>
        <w:t xml:space="preserve">                homonymes gram</w:t>
        <w:softHyphen/>
        <w:t>maticaux quel / quelle / qu'elle.</w:t>
        <w:br/>
        <w:t xml:space="preserve">            </w:t>
      </w:r>
      <w:r>
        <w:rPr>
          <w:b/>
          <w:bCs/>
          <w:color w:val="008080"/>
        </w:rPr>
        <w:t>Contenu à dicter</w:t>
      </w:r>
      <w:r>
        <w:rPr>
          <w:b/>
          <w:bCs/>
        </w:rPr>
        <w:t xml:space="preserve"> :               </w:t>
      </w:r>
      <w:r>
        <w:rPr>
          <w:b/>
          <w:bCs/>
          <w:i/>
          <w:iCs/>
        </w:rPr>
        <w:t xml:space="preserve"> Le vélo cassé.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i/>
          <w:iCs/>
        </w:rPr>
        <w:t>Mouna, quelle imprudente! Pour faire des courses, elle a pris le vélo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qu'elle a cassé la veille. L'épicier est tout près. Quel intérêt à pren</w:t>
        <w:softHyphen/>
        <w:t>dre ce vieux vélo? Quelle folie! Les paquets qu'elle transporte se sont tous dispersés. Quel  malheur! Sa mère ne sera pas contente.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4" w:hanging="0"/>
        <w:jc w:val="both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Préparation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Ecrire le texte au tableau.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une lecture magistrale du contenu de la dictée. Vérifier la compréhension du sens général du texte et de l'ensemble des mots.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rocéder à un repérage des mots à l'étude.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Commenter les difficultés orthographiques.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lire le texte par un ou deux élèves.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Expliciter la fonction grammaticale des homonymes.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Entraînement sur les ardoises. Faire écrire les mots diffi</w:t>
        <w:softHyphen/>
        <w:t>ciles, puis corriger.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Exécutio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Cacher le texte écrit au tableau. Dicter le texte aux appre</w:t>
        <w:softHyphen/>
        <w:t>nants qui l'écrivent dans leurs cahiers en sautant une ligne à chaque fois (pour la correction ultérieure). Prononcer clairement les liaisons et bien indiquer la ponctuation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Remarque: Le texte doit être dicté phrase après phrase. Si les phrases sont longues, dicter par groupes de mot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Faire redire la phrase ou le groupe de mots dictés, puis donner le signal de l'exécution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A la fin, faire relire le contenu de la dictée.</w:t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Correctio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Correction collective: commenter les erreur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Correction individuelle: demander aux apprenants de cor</w:t>
        <w:softHyphen/>
        <w:t>riger leur dictée, puis procéder à des contrôle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Faire auparavant rappeler aux apprenants la méthode de correction.</w:t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sectPr>
      <w:type w:val="nextPage"/>
      <w:pgSz w:w="8391" w:h="11906"/>
      <w:pgMar w:left="851" w:right="652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22:26:00Z</dcterms:created>
  <dc:creator>Brahim HAMMANI</dc:creator>
  <dc:description/>
  <cp:keywords/>
  <dc:language>en-US</dc:language>
  <cp:lastModifiedBy>Brahim HAMMANI</cp:lastModifiedBy>
  <cp:lastPrinted>2005-12-19T23:11:00Z</cp:lastPrinted>
  <dcterms:modified xsi:type="dcterms:W3CDTF">2005-12-19T23:12:00Z</dcterms:modified>
  <cp:revision>6</cp:revision>
  <dc:subject/>
  <dc:title>                                           </dc:title>
</cp:coreProperties>
</file>