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45pt;width:138.75pt;height:23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mmaire</w:t>
                      </w:r>
                    </w:p>
                  </w:txbxContent>
                </v:textbox>
                <v:path textpathok="t"/>
                <v:textpath on="t" fitshape="t" string="Grammair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4  Les métie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 xml:space="preserve"> : L’expansion du groupe verbal.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Identifier l’expansion dans le groupe verbal.</w:t>
        <w:br/>
        <w:t xml:space="preserve">                                  Opérer des expansion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66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Rappel de la leçon précédente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2 : Découverte et construction de la notion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ésenter, au tableau, les phrases de la rubrique « Je réfléchis et je comprends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e ces phrases par les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aux question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)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a invité la journaliste.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parle de son métier.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va vite.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vont à l'imprimeri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)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dét. + nom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prép. + groupe nominal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adverbe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prép. + groupe nomina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Ils complètent le verb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N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phrases et demander de repérer le groupe verbal, de dégager l'expansion du verbe et de spécifier sa natur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Faire produire des exemples oraux avec repérage de l'ex</w:t>
        <w:softHyphen/>
        <w:t>pans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3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es exercices 1 et 2 du livre de l'élève sur les ardoise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à Salma : prép. + nom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un prix: dét. + nom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aujourd'hui: adverbe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un mètre: dét. + nom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long temps: adverbe; </w:t>
      </w:r>
      <w:r>
        <w:rPr>
          <w:b/>
          <w:bCs/>
          <w:i/>
          <w:iCs/>
          <w:color w:val="000000"/>
        </w:rPr>
        <w:t xml:space="preserve">f. </w:t>
      </w:r>
      <w:r>
        <w:rPr>
          <w:b/>
          <w:bCs/>
          <w:color w:val="000000"/>
        </w:rPr>
        <w:t>de la confiture: prép. + groupe nomi</w:t>
        <w:softHyphen/>
        <w:t xml:space="preserve">nal ; </w:t>
      </w:r>
      <w:r>
        <w:rPr>
          <w:b/>
          <w:bCs/>
          <w:i/>
          <w:iCs/>
          <w:color w:val="000000"/>
        </w:rPr>
        <w:t xml:space="preserve">g. </w:t>
      </w:r>
      <w:r>
        <w:rPr>
          <w:b/>
          <w:bCs/>
          <w:color w:val="000000"/>
        </w:rPr>
        <w:t>à ses vacances: prép. + groupe nominal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COD: </w:t>
      </w:r>
      <w:r>
        <w:rPr>
          <w:b/>
          <w:bCs/>
          <w:color w:val="000000"/>
        </w:rPr>
        <w:t>une lettre, un film documentair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    </w:t>
      </w:r>
      <w:r>
        <w:rPr>
          <w:b/>
          <w:bCs/>
          <w:i/>
          <w:iCs/>
          <w:color w:val="000000"/>
        </w:rPr>
        <w:t xml:space="preserve">COI: </w:t>
      </w:r>
      <w:r>
        <w:rPr>
          <w:b/>
          <w:bCs/>
          <w:color w:val="000000"/>
        </w:rPr>
        <w:t>de nos vacances, à vous, de sa jeunes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softHyphen/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4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es consignes des deux exercices. . Faire exécuter exercice par exercice dans le cahier, puis les corriger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Je viens de la ville.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Il se conduit avec courage.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J'écris une lettre.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Cette robe vaut 300dh. e. Le profes</w:t>
        <w:softHyphen/>
        <w:t>seur s'intéresse à ses élèv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L'hiver dure longtemps. - Ce sac contient des livres. </w:t>
        <w:softHyphen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Elles vont à la bibliothèqu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65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55:00Z</dcterms:created>
  <dc:creator>Brahim HAMMANI</dc:creator>
  <dc:description/>
  <cp:keywords/>
  <dc:language>en-US</dc:language>
  <cp:lastModifiedBy>Brahim HAMMANI</cp:lastModifiedBy>
  <cp:lastPrinted>2005-12-03T22:40:00Z</cp:lastPrinted>
  <dcterms:modified xsi:type="dcterms:W3CDTF">2005-12-03T22:41:00Z</dcterms:modified>
  <cp:revision>5</cp:revision>
  <dc:subject/>
  <dc:title>                                           </dc:title>
</cp:coreProperties>
</file>