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7627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thograp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.3pt;width:138.75pt;height:2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thographe</w:t>
                      </w:r>
                    </w:p>
                  </w:txbxContent>
                </v:textbox>
                <v:path textpathok="t"/>
                <v:textpath on="t" fitshape="t" string="Orthographe" style="font-family:&quot;Impact&quot;;font-size:3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4  Les métier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  <w:color w:val="008080"/>
        </w:rPr>
        <w:t>Titre de la leçon</w:t>
      </w:r>
      <w:r>
        <w:rPr>
          <w:b/>
          <w:bCs/>
        </w:rPr>
        <w:t> : ou / où ; la / là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  <w:color w:val="008080"/>
        </w:rPr>
        <w:t>Objectif</w:t>
      </w:r>
      <w:r>
        <w:rPr>
          <w:b/>
          <w:bCs/>
        </w:rPr>
        <w:t xml:space="preserve"> : Différencier les homonymes grammaticaux : </w:t>
        <w:br/>
        <w:t xml:space="preserve">                                ou/où  la/là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cs="Book Antiqua" w:ascii="Book Antiqua" w:hAnsi="Book Antiqua"/>
          <w:color w:val="008080"/>
        </w:rPr>
        <w:t>Matériels </w:t>
      </w:r>
      <w:r>
        <w:rPr>
          <w:b/>
          <w:bCs/>
        </w:rPr>
        <w:t>: Phrases de la page 62.</w:t>
        <w:br/>
        <w:t xml:space="preserve">               </w:t>
      </w:r>
      <w:r>
        <w:rPr>
          <w:b/>
          <w:bCs/>
          <w:color w:val="000000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1 : Découverte et construction de la notion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 Ecrire au tableau les phrases de la rubrique « Je réfléchis et je comprends »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 Faire observer, lire et faire lire les phrases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 S'assurer de la compréhension de ces phrases par les apprenants.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ponses aux questions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) La différence entre les deux mots c'est que l'un d'eux prend un accent grave et l'autre non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) Ou bien. Il indique un choix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) Il désigne un endroi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4) La différence entre les deux mots c'est que l'un d'eux prend un accent grave et l'autre non.</w:t>
        <w:br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b/>
          <w:bCs/>
          <w:color w:val="000000"/>
        </w:rPr>
        <w:t>5) Il remplace l'imprimerie. Il est placé avant le verbe. C'est un pronom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Il désigne et remplace un endroi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Proposer des phrases avec «ou» ou «où» et demander aux apprenants de dire s'ils s'écrivent avec ou sans accent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 Faire de même pour «la» et «là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 Faire produire des exemples oraux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.  Lire et faire lire la rubrique « Je retiens »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2 : Entraînement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Faire réaliser collectivement l'exercices 1 sur les ardoises, puis l'exercice suivant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omplète les phrases avec la ou là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 jour ... mon oncle quitta la maison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'adresse de Hamza, je ... connais. Il habite ... - bas au bout de ... rue 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 xml:space="preserve">Je crois que ... balle est tombée par ... . </w:t>
        <w:br/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>la couverture du livre est rouge ou noire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>Où se trouve la collection de timbres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Où habites-tu? A Rabat ou à Salé?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Ce jour là, mon oncle quitta la maison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l'adresse de Hamza, je la connais, il habite là-bas au bout de la ru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Je crois que la balle est tombée par là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3 :  Eval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aire lire et expliciter la consigne de l'exercic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. Faire exécuter l'exercice dans le cahier, puis le corriger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rrigés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a. </w:t>
      </w:r>
      <w:r>
        <w:rPr>
          <w:b/>
          <w:bCs/>
          <w:color w:val="000000"/>
        </w:rPr>
        <w:t xml:space="preserve">On a organisé une exposition de livres près de la maison où j'habite; </w:t>
      </w:r>
      <w:r>
        <w:rPr>
          <w:b/>
          <w:bCs/>
          <w:i/>
          <w:iCs/>
          <w:color w:val="000000"/>
        </w:rPr>
        <w:t xml:space="preserve">b. </w:t>
      </w:r>
      <w:r>
        <w:rPr>
          <w:b/>
          <w:bCs/>
          <w:color w:val="000000"/>
        </w:rPr>
        <w:t xml:space="preserve">Salma ira en mai ou en juin à Tanger, dans la ville où elle est née; </w:t>
      </w:r>
      <w:r>
        <w:rPr>
          <w:b/>
          <w:bCs/>
          <w:i/>
          <w:iCs/>
          <w:color w:val="000000"/>
        </w:rPr>
        <w:t xml:space="preserve">c. </w:t>
      </w:r>
      <w:r>
        <w:rPr>
          <w:b/>
          <w:bCs/>
          <w:color w:val="000000"/>
        </w:rPr>
        <w:t>Quelle chaleur! J'aimerais man</w:t>
        <w:softHyphen/>
        <w:t>ger une glace ou aller au bord de la m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652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23:00Z</dcterms:created>
  <dc:creator>Brahim HAMMANI</dc:creator>
  <dc:description/>
  <cp:keywords/>
  <dc:language>en-US</dc:language>
  <cp:lastModifiedBy>Brahim HAMMANI</cp:lastModifiedBy>
  <cp:lastPrinted>2005-12-03T22:56:00Z</cp:lastPrinted>
  <dcterms:modified xsi:type="dcterms:W3CDTF">2005-12-03T22:56:00Z</dcterms:modified>
  <cp:revision>4</cp:revision>
  <dc:subject/>
  <dc:title>                                           </dc:title>
</cp:coreProperties>
</file>