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 5  Contes de tous pay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terminer dans le temps : un moment ; une </w:t>
        <w:br/>
        <w:t xml:space="preserve">                                    durée ; une succession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5  page 82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2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/>
      </w:pPr>
      <w:r>
        <w:rPr>
          <w:b/>
          <w:bCs/>
        </w:rPr>
        <w:t>Récit :</w:t>
        <w:br/>
        <w:t xml:space="preserve">           </w:t>
      </w:r>
      <w:r>
        <w:rPr>
          <w:b/>
          <w:bCs/>
          <w:i/>
          <w:iCs/>
        </w:rPr>
        <w:t xml:space="preserve">La grand-mère du Petit Chaperon rouge est malade depuis plusieurs jours. </w:t>
      </w:r>
      <w:r>
        <w:rPr>
          <w:b/>
          <w:bCs/>
        </w:rPr>
        <w:t xml:space="preserve">Ce </w:t>
      </w:r>
      <w:r>
        <w:rPr>
          <w:b/>
          <w:bCs/>
          <w:i/>
          <w:iCs/>
        </w:rPr>
        <w:t xml:space="preserve">matin, la maman a préparé une galette que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>Petit Chaperon rouge portera à sa grand-mère dans l'après-midi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 xml:space="preserve">Voici </w:t>
      </w:r>
      <w:r>
        <w:rPr>
          <w:b/>
          <w:bCs/>
        </w:rPr>
        <w:t xml:space="preserve">ce </w:t>
      </w:r>
      <w:r>
        <w:rPr>
          <w:b/>
          <w:bCs/>
          <w:i/>
          <w:iCs/>
        </w:rPr>
        <w:t xml:space="preserve">que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 xml:space="preserve">Petit Chaperon rouge doit faire pour obéir à sa maman. Tout d'abord, elle passera par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>chemin des bûcherons, ensuite, elle ne devra pas s'attarder à cueillir des fleurs et en fin d'après-midi, elle devra être de retour avant le coucher du soleil. La visite de sa grand</w:t>
        <w:softHyphen/>
        <w:t>-mère ne doit pas durer plus d'une heu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3 : Appropriation et production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Rappel du récit par l'enseignant et par les apprenants. . Rappel de l'objectif de communica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jouer le récit en le dramatisa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situations et faire trouver des énoncés ou des micro-dialogues. Les élèves se mettent en petits groupes de 2, 3 ou 4 acteurs; ils imaginent un petit dialogue, se répar</w:t>
        <w:softHyphen/>
        <w:t>tissent les répliques et viennent le jouer devant les camara</w:t>
        <w:softHyphen/>
        <w:t>des de classe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mples de situations à proposer:</w:t>
        <w:br/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Ton père te charge de faire des commissions. Détermine le moment du départ, la durée et la succession des actions. . Un groupe d'élèves est chargé d'organiser une exposition. Pour la préparer, détermine le commencement, la succes</w:t>
        <w:softHyphen/>
        <w:t>sion des actions et la durée de l'exposition.</w:t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38:00Z</dcterms:created>
  <dc:creator>Brahim HAMMANI</dc:creator>
  <dc:description/>
  <cp:keywords/>
  <dc:language>en-US</dc:language>
  <cp:lastModifiedBy>Brahim HAMMANI</cp:lastModifiedBy>
  <cp:lastPrinted>2005-12-03T22:10:00Z</cp:lastPrinted>
  <dcterms:modified xsi:type="dcterms:W3CDTF">2005-12-16T21:43:00Z</dcterms:modified>
  <cp:revision>3</cp:revision>
  <dc:subject/>
  <dc:title>                                           </dc:title>
</cp:coreProperties>
</file>