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2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Féliciter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Exprimer un jugement.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>Matériel :</w:t>
      </w:r>
      <w:r>
        <w:rPr>
          <w:b/>
          <w:bCs/>
          <w:color w:val="000000"/>
        </w:rPr>
        <w:t xml:space="preserve"> Poster  2.  </w:t>
      </w:r>
      <w:r>
        <w:rPr>
          <w:color w:val="000000"/>
        </w:rPr>
        <w:t>page 36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2     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 .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3 : Appropriation et produc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>Faire rappeler les répliques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De quoi s'agit-il dans ce dialogue?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Rappel des objectifs de communication véhiculés dans ce dialogue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Faire jouer le dialogue par des apprenant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>Proposer des situations et faire trouver des énoncés ou des micro dialogues. Les apprenants se mettent par groupes de 2 acteurs. Ils imaginent un petit dialogue, se répartissent les répliques et viennent le jouer devant leurs camarad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3:35:00Z</dcterms:created>
  <dc:creator>Brahim HAMMANI</dc:creator>
  <dc:description/>
  <cp:keywords/>
  <dc:language>en-US</dc:language>
  <cp:lastModifiedBy>Brahim HAMMANI</cp:lastModifiedBy>
  <dcterms:modified xsi:type="dcterms:W3CDTF">2005-10-07T23:35:00Z</dcterms:modified>
  <cp:revision>2</cp:revision>
  <dc:subject/>
  <dc:title>                                           </dc:title>
</cp:coreProperties>
</file>