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762760" cy="2971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920" cy="29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Grammai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3.45pt;width:138.75pt;height:23.3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Grammaire</w:t>
                      </w:r>
                    </w:p>
                  </w:txbxContent>
                </v:textbox>
                <v:path textpathok="t"/>
                <v:textpath on="t" fitshape="t" string="Grammaire" style="font-family:&quot;Impact&quot;;font-size:3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5  Contes de tous pay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Titre de la leçon</w:t>
      </w:r>
      <w:r>
        <w:rPr>
          <w:b/>
          <w:bCs/>
        </w:rPr>
        <w:t xml:space="preserve"> : Les adjectifs indéfinis. 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Reconnaître l’adjectif indéfini.</w:t>
        <w:br/>
        <w:t xml:space="preserve">                                  Découvrir  la valeur de l’adjectif indéfini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color w:val="008080"/>
        </w:rPr>
        <w:t>Matériels </w:t>
      </w:r>
      <w:r>
        <w:rPr>
          <w:b/>
          <w:bCs/>
        </w:rPr>
        <w:t>: Phrases de la page 80.</w:t>
        <w:br/>
        <w:t xml:space="preserve">               </w:t>
      </w:r>
      <w:r>
        <w:rPr>
          <w:b/>
          <w:bCs/>
          <w:color w:val="000000"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1 : Rappel de la leçon précédente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2 : Découverte et construction de la notion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résenter, au tableau, les phrases de la rubrique « Je réfléchis et je comprends »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observer et faire lire silencieusement les phrases. S'assurer de la compréhension de ces phrases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faire des constats visuels sur les mots en couleur. . Poser les questions du livre.</w:t>
        <w:br/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Réponses: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) a. tous; b. certaines; d. plusieurs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) c. d'autres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) Ils donnent une idée imprécise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nommer tous les mots en couleur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Donner des phrases et faire identifier l'adjectif indéfini. . Faire lire la rubrique « Je retiens »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3 : Entraînement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Exploiter collectivement les exercices 1 et 2 sur les ardoises. . Corrections collective puis individuelle.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plusieurs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chaque, même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toutes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un autre livre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Tous les élèves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certains contes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 xml:space="preserve">Il a les mêmes modèles; </w:t>
      </w:r>
      <w:r>
        <w:rPr>
          <w:b/>
          <w:bCs/>
          <w:i/>
          <w:iCs/>
          <w:color w:val="000000"/>
        </w:rPr>
        <w:t xml:space="preserve">e. </w:t>
      </w:r>
      <w:r>
        <w:rPr>
          <w:b/>
          <w:bCs/>
          <w:color w:val="000000"/>
        </w:rPr>
        <w:t>Il se réveille chaque jour à la même heur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softHyphen/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4 :  Evaluation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lire et reformuler la consigne de l'exercice 1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exécuter dans les cahiers puis corriger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Expliciter la consigne de l'exercice 2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réaliser l'exercice individuellement dans les cahiers. . Mise en commun et corrections collective puis individuelle.</w:t>
        <w:br/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Adjectifs indéfinis exprimant la quantité : certains, certaines, plusieurs.</w:t>
        <w:br/>
        <w:t xml:space="preserve">    Adjectifs indéfinis exprimant la ressemblance : mêmes, tel.</w:t>
        <w:br/>
      </w:r>
    </w:p>
    <w:p>
      <w:pPr>
        <w:pStyle w:val="Normal"/>
        <w:widowControl w:val="false"/>
        <w:autoSpaceDE w:val="false"/>
        <w:spacing w:lineRule="exact" w:line="225"/>
        <w:ind w:left="720" w:hanging="0"/>
        <w:rPr/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Quelles histoires... ? 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... chaque soir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... la même histoire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 xml:space="preserve">Quel plaisir... ! ; </w:t>
      </w:r>
      <w:r>
        <w:rPr>
          <w:b/>
          <w:bCs/>
          <w:i/>
          <w:iCs/>
          <w:color w:val="000000"/>
        </w:rPr>
        <w:t xml:space="preserve">e. </w:t>
      </w:r>
      <w:r>
        <w:rPr>
          <w:b/>
          <w:bCs/>
          <w:color w:val="000000"/>
        </w:rPr>
        <w:t>Certains grands-pères...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sectPr>
      <w:type w:val="nextPage"/>
      <w:pgSz w:w="8391" w:h="11906"/>
      <w:pgMar w:left="851" w:right="652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22:39:00Z</dcterms:created>
  <dc:creator>Brahim HAMMANI</dc:creator>
  <dc:description/>
  <cp:keywords/>
  <dc:language>en-US</dc:language>
  <cp:lastModifiedBy>Brahim HAMMANI</cp:lastModifiedBy>
  <cp:lastPrinted>2005-12-03T22:40:00Z</cp:lastPrinted>
  <dcterms:modified xsi:type="dcterms:W3CDTF">2005-12-16T22:39:00Z</dcterms:modified>
  <cp:revision>2</cp:revision>
  <dc:subject/>
  <dc:title>                                           </dc:title>
</cp:coreProperties>
</file>