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évaluation</w:t>
                      </w:r>
                    </w:p>
                  </w:txbxContent>
                </v:textbox>
                <v:path textpathok="t"/>
                <v:textpath on="t" fitshape="t" string="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er les acquis de la séquence 6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Les droits de l'enfant.</w:t>
      </w:r>
    </w:p>
    <w:p>
      <w:pPr>
        <w:pStyle w:val="Normal"/>
        <w:ind w:left="360" w:hanging="0"/>
        <w:rPr>
          <w:b/>
          <w:b/>
          <w:bCs/>
          <w:color w:val="FF6600"/>
          <w:lang w:bidi="ar-MA"/>
        </w:rPr>
      </w:pPr>
      <w:r>
        <w:rPr>
          <w:b/>
          <w:bCs/>
          <w:color w:val="FF6600"/>
        </w:rPr>
        <w:t xml:space="preserve">SEANCE  </w:t>
      </w:r>
      <w:r>
        <w:rPr>
          <w:b/>
          <w:bCs/>
          <w:color w:val="FF6600"/>
          <w:lang w:bidi="ar-MA"/>
        </w:rPr>
        <w:t>1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rter les questions au tableau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2"/>
          <w:szCs w:val="22"/>
        </w:rPr>
        <w:t>Faire une lecture magistrale du texte.</w:t>
        <w:br/>
        <w:t>Faire lire et reformuler les consignes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ire réaliser les exercices par les apprenants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masser les copi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 xml:space="preserve">Texte                               </w:t>
      </w:r>
      <w:r>
        <w:rPr>
          <w:b/>
          <w:bCs/>
          <w:i/>
          <w:iCs/>
          <w:color w:val="000000"/>
        </w:rPr>
        <w:t>Les droits de l'enfant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a déclaration des droits de l'enfant met l'accent sur les principes suivants: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) Droit à l'égalité, sans distinction de race, de religion, de nationalité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) Droit à une attention particulière pour son développement.</w:t>
        <w:br/>
        <w:t xml:space="preserve"> 3) Droit à un nom, une nationalité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4) Droit à une alimentation, à un logement et à des soins. </w:t>
        <w:br/>
        <w:t>5) Droit à une éducation et à des soins spéciaux quand il est handicapé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) Droit à la compréhension et à l'amour de ses 'parents et de la société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7) Droit à l'éducation gratuit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8) Droit aux secours prioritaires en toutes circonstances. </w:t>
        <w:br/>
        <w:t>9) Droit à une protection contre toute forme de cruauté, de négligence et d'exploitation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0) Droit à la formation dans un esprit de solidarité, de compréhension et d'amitié entre les peupl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</w:t>
      </w:r>
      <w:r>
        <w:rPr>
          <w:b/>
          <w:bCs/>
          <w:i/>
          <w:iCs/>
          <w:color w:val="000000"/>
        </w:rPr>
        <w:t>Extrait de la charte des droits de l'enfant,1989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Compréhension</w:t>
      </w:r>
      <w:r>
        <w:rPr>
          <w:b/>
          <w:bCs/>
          <w:color w:val="000000"/>
        </w:rPr>
        <w:br/>
        <w:t>a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De quoi parle le text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De combien de principes s'agit-t-il 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l principe parle de soins spéciaux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Contre quoi l'enfant doit-il être protégé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De quelle année date la charte des droits de l'enfant?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Indique le rapport exprimé par chaque comparatif:</w:t>
        <w:br/>
        <w:t xml:space="preserve"> infé</w:t>
        <w:softHyphen/>
        <w:t>riorité (I), supériorité (S), égalité (E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 est plus grand que son frè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Tu es aussi fort que lui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Notre villa est moins vaste que la vôt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Remplace … par un pronom démonstratif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Ces sandales sont … de Malika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Heureuses sont …qui vivent en paix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Voici des romans, prends … ou … .</w:t>
        <w:br/>
      </w: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Conjugue les verbes suivants au passé composé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Punir (je - nous - ils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Respecter (tu - vous - elle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Finir (il - nous - elles)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Conjugue les verbes entre parenthèse à l'impératif présent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(Penser) aux démunis (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 personne du singulier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(Avoir) confiance en votre professeur (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personne du pluriel) 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(Respecter) les vieilles personnes (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 personne du plu</w:t>
        <w:softHyphen/>
        <w:t>riel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(Être) propre (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personne du pluriel).</w:t>
        <w:br/>
      </w: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mplace … par se ou ce ou ceux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s … précipitent vers la sortie du stad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… produit ne … trouve pas sur le march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… qui passent la nuit dans la rue, sont malheureux.</w:t>
        <w:br/>
      </w: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Trouve le radical de chaque mo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habitation - notation - tableau - fabricatio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Forme des mots dérivés en ajoutant des suffixes. </w:t>
        <w:br/>
        <w:t xml:space="preserve">       masser - laver - chanter -changer - faible.</w:t>
        <w:br/>
      </w: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  <w:t>Rédige un paragraphe de quelques lignes racontant comment vous avez établi la charte de votre clas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19:00Z</dcterms:created>
  <dc:creator>Brahim HAMMANI</dc:creator>
  <dc:description/>
  <dc:language>en-US</dc:language>
  <cp:lastModifiedBy>Brahim HAMMANI</cp:lastModifiedBy>
  <cp:lastPrinted>2006-01-15T19:30:00Z</cp:lastPrinted>
  <dcterms:modified xsi:type="dcterms:W3CDTF">2006-01-15T19:31:00Z</dcterms:modified>
  <cp:revision>3</cp:revision>
  <dc:subject/>
  <dc:title>                                           </dc:title>
</cp:coreProperties>
</file>