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ocument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ocumentaire</w:t>
                      </w:r>
                    </w:p>
                  </w:txbxContent>
                </v:textbox>
                <v:path textpathok="t"/>
                <v:textpath on="t" fitshape="t" string="Lecture &#10;documentair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 xml:space="preserve"> :  4  Les métiers </w:t>
      </w:r>
    </w:p>
    <w:p>
      <w:pPr>
        <w:pStyle w:val="Normal"/>
        <w:pBdr>
          <w:bottom w:val="single" w:sz="12" w:space="1" w:color="000000"/>
        </w:pBdr>
        <w:ind w:left="19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S’informer sur les métiers du livre.   </w:t>
        <w:br/>
        <w:t xml:space="preserve">                                 Faire une recherche documentaire.</w:t>
        <w:br/>
        <w:t xml:space="preserve">               </w:t>
      </w:r>
      <w:r>
        <w:rPr>
          <w:b/>
          <w:bCs/>
          <w:color w:val="008080"/>
        </w:rPr>
        <w:t>Document</w:t>
      </w:r>
      <w:r>
        <w:rPr>
          <w:b/>
          <w:bCs/>
          <w:color w:val="000000"/>
        </w:rPr>
        <w:t xml:space="preserve"> : La chaîne du livre. </w:t>
      </w:r>
      <w:r>
        <w:rPr>
          <w:color w:val="000000"/>
        </w:rPr>
        <w:t>Page 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collectiv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découvrir le document à l'ensemble de la clas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Après une observation silencieuse, faire lire et expliciter les questions de la rubrique « Je repère ». Cette activité doit être menée collectivement avec une confrontation des différentes réponses après justifica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oser des ques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titre de ce document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est-il composé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el type de texte s'agit-il?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éponses aux question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le document parle des métiers du liv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les numéros renvoient aux étapes successives de la fabrication d'un liv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Avant d'arriver entre mes mains, le livre passe en dernier par le librair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individuell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Recherche à mener individuellement à partir des ques</w:t>
        <w:softHyphen/>
        <w:t>tions de la rubrique « J'explore ». Les apprenants lisent les questions et répondent par écrit dans leur cahier.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Réponses à trouver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On l'appelle un manuscri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la chaîne du livre comprend: l'auteur, l'éditeur, le maquet</w:t>
        <w:softHyphen/>
        <w:t>tiste et l'illustrateur, l'imprimeur, le relieur et le librai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C'est l'illustrateur qui réalise les dessi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L'éditeur relit les manuscrits et coordonne l'activité des personnes qui participent à la réalisation du liv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) le maquettiste est l'architecte de la mise en page car c'est lui qui détermine, en accord avec l'éditeur, la position du texte et l'emplacement des illustra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) C'est le relieur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mise en commun et correction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mise en commun des informations relevées, puis correction collective, suivie de corrections individuelles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Prolongement 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Pour leur projet les enfants doivent collecter les informa</w:t>
        <w:softHyphen/>
        <w:t>tions nécessaires sur la fabrication des objets proposés. Ils présenteront les dossiers réalisés au moment de la mise en commun des projets pendant l'évaluation de fin de périod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540" w:right="47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57:00Z</dcterms:created>
  <dc:creator>Brahim HAMMANI</dc:creator>
  <dc:description/>
  <cp:keywords/>
  <dc:language>en-US</dc:language>
  <cp:lastModifiedBy>Brahim HAMMANI</cp:lastModifiedBy>
  <cp:lastPrinted>2005-12-03T22:42:00Z</cp:lastPrinted>
  <dcterms:modified xsi:type="dcterms:W3CDTF">2005-12-03T22:42:00Z</dcterms:modified>
  <cp:revision>4</cp:revision>
  <dc:subject/>
  <dc:title>                                           </dc:title>
</cp:coreProperties>
</file>