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809115" cy="333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00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icté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6.3pt;width:142.4pt;height:26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ictée</w:t>
                      </w:r>
                    </w:p>
                  </w:txbxContent>
                </v:textbox>
                <v:path textpathok="t"/>
                <v:textpath on="t" fitshape="t" string="Dicté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évaluation 2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> : Savoir orthographier les mots usuels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Sur les cahiers d’exercices. Correction </w:t>
        <w:br/>
        <w:t xml:space="preserve">            </w:t>
      </w:r>
      <w:r>
        <w:rPr>
          <w:b/>
          <w:bCs/>
          <w:color w:val="008080"/>
        </w:rPr>
        <w:t>Contenu à dicter</w:t>
      </w:r>
      <w:r>
        <w:rPr>
          <w:b/>
          <w:bCs/>
        </w:rPr>
        <w:t xml:space="preserve"> : </w:t>
      </w:r>
      <w:r>
        <w:rPr>
          <w:b/>
          <w:bCs/>
          <w:i/>
          <w:iCs/>
        </w:rPr>
        <w:t xml:space="preserve">Où se cache cet enfant? Que faire? </w:t>
        <w:br/>
        <w:t>Le chercher ou conti</w:t>
        <w:softHyphen/>
        <w:t>nuer à travailler?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e travail est pénible. Ceux qui le pratiquent doivent être fatigué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elle corvée! Ce qu'elle a laissé est difficile à faire. Quel est son numéro de portable?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 vais la contacter. Pourtant, elle habite là tout près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exact" w:line="23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4" w:hanging="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Préparation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Rappeler les règles orthographiques déjà étudiées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. Porter le contenu à dicter au tableau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. Faire la lecture magistrale du contenu. Les apprenants observent et écoutent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. Faire repérer les mots à l'étude et commenter leur ortho</w:t>
        <w:softHyphen/>
        <w:t>graphe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. Faire lire le contenu par les apprenants (repérage visuel des mots concernés par la difficulté)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. Faire écrire les mots contenant la difficulté à étudier sur les ardoises, puis faire la correction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Exécution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Faire une deuxième lecture du contenu à dic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Dicter le contenu aux apprenants qui utiliseront une feuille volante ou leur cahier.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</w:rPr>
        <w:t>. A chaque fois, un apprenant lira la phrase dictée.</w:t>
        <w:br/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Correction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Faire la correction collect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Procéder, en parallèle, à un rappel des règles étudiées en orthograph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Chaque apprenant corrigera sa copie, sous le contrôle de l'enseignant. Rappeler la méthode de correc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Ramasser les copies pour attribuer une note (ou une appréciation) à chacun, et constituer les groupes qui auront besoin de soutien en orthographe au cours de la semaine suivante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>
          <w:b/>
          <w:bCs/>
          <w:color w:val="FF6600"/>
        </w:rPr>
        <w:t>2</w:t>
      </w:r>
      <w:r>
        <w:rPr>
          <w:b/>
          <w:bCs/>
          <w:color w:val="FF6600"/>
          <w:vertAlign w:val="superscript"/>
        </w:rPr>
        <w:t>ème</w:t>
      </w:r>
      <w:r>
        <w:rPr>
          <w:b/>
          <w:bCs/>
          <w:color w:val="FF6600"/>
        </w:rPr>
        <w:t xml:space="preserve"> semaine</w:t>
        <w:br/>
      </w:r>
    </w:p>
    <w:p>
      <w:pPr>
        <w:pStyle w:val="Normal"/>
        <w:widowControl w:val="false"/>
        <w:autoSpaceDE w:val="false"/>
        <w:spacing w:lineRule="exact" w:line="235"/>
        <w:jc w:val="both"/>
        <w:rPr/>
      </w:pPr>
      <w:r>
        <w:rPr>
          <w:b/>
          <w:bCs/>
          <w:i/>
          <w:iCs/>
        </w:rPr>
        <w:t xml:space="preserve">                   </w:t>
      </w:r>
      <w:r>
        <w:rPr>
          <w:b/>
          <w:bCs/>
          <w:i/>
          <w:iCs/>
        </w:rPr>
        <w:t>Les métiers d'autrefois</w:t>
      </w:r>
    </w:p>
    <w:p>
      <w:pPr>
        <w:pStyle w:val="Normal"/>
        <w:widowControl w:val="false"/>
        <w:autoSpaceDE w:val="false"/>
        <w:spacing w:lineRule="exact" w:line="23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orsque les hommes passaient de l'état de chasseurs à celui de fermiers, ils commençaient à transformer les forêts en terres cultivées. Ils barraient les rivières pour créer des lacs. Le développement de l'agriculture a permis la consti</w:t>
        <w:softHyphen/>
        <w:t>tution des villes.</w:t>
      </w:r>
    </w:p>
    <w:p>
      <w:pPr>
        <w:pStyle w:val="Normal"/>
        <w:widowControl w:val="false"/>
        <w:autoSpaceDE w:val="false"/>
        <w:spacing w:lineRule="exact" w:line="23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color w:val="FF6600"/>
        </w:rPr>
      </w:pPr>
      <w:r>
        <w:rPr>
          <w:b/>
          <w:bCs/>
          <w:i/>
          <w:iCs/>
          <w:color w:val="FF6600"/>
        </w:rPr>
      </w:r>
    </w:p>
    <w:sectPr>
      <w:type w:val="nextPage"/>
      <w:pgSz w:w="8391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22:21:00Z</dcterms:created>
  <dc:creator>Brahim HAMMANI</dc:creator>
  <dc:description/>
  <cp:keywords/>
  <dc:language>en-US</dc:language>
  <cp:lastModifiedBy>Brahim HAMMANI</cp:lastModifiedBy>
  <cp:lastPrinted>2005-11-20T20:10:00Z</cp:lastPrinted>
  <dcterms:modified xsi:type="dcterms:W3CDTF">2006-02-04T23:11:00Z</dcterms:modified>
  <cp:revision>3</cp:revision>
  <dc:subject/>
  <dc:title>                                           </dc:title>
</cp:coreProperties>
</file>