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762760" cy="295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92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njugais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3.3pt;width:138.75pt;height:23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njugaison</w:t>
                      </w:r>
                    </w:p>
                  </w:txbxContent>
                </v:textbox>
                <v:path textpathok="t"/>
                <v:textpath on="t" fitshape="t" string="Conjugaison" style="font-family:&quot;Impact&quot;;font-size:3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iche № :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iche № :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6  Droits et devoir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Titre de la leçon</w:t>
      </w:r>
      <w:r>
        <w:rPr>
          <w:b/>
          <w:bCs/>
        </w:rPr>
        <w:t> : Le passé composé des verbes du 1</w:t>
      </w:r>
      <w:r>
        <w:rPr>
          <w:b/>
          <w:bCs/>
          <w:vertAlign w:val="superscript"/>
        </w:rPr>
        <w:t>er</w:t>
      </w:r>
      <w:r>
        <w:rPr>
          <w:b/>
          <w:bCs/>
        </w:rPr>
        <w:t xml:space="preserve"> </w:t>
        <w:br/>
        <w:t xml:space="preserve">                                                et du 2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groupe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rFonts w:cs="Book Antiqua" w:ascii="Book Antiqua" w:hAnsi="Book Antiqua"/>
          <w:b/>
          <w:bCs/>
          <w:color w:val="008080"/>
        </w:rPr>
        <w:t>Objectif</w:t>
      </w:r>
      <w:r>
        <w:rPr>
          <w:b/>
          <w:bCs/>
        </w:rPr>
        <w:t xml:space="preserve"> : Savoir conjuguer au passé composé les verbes </w:t>
        <w:br/>
        <w:t xml:space="preserve">                                 du 1</w:t>
      </w:r>
      <w:r>
        <w:rPr>
          <w:b/>
          <w:bCs/>
          <w:vertAlign w:val="superscript"/>
        </w:rPr>
        <w:t>er</w:t>
      </w:r>
      <w:r>
        <w:rPr>
          <w:b/>
          <w:bCs/>
        </w:rPr>
        <w:t xml:space="preserve"> et du 2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groupe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color w:val="008080"/>
        </w:rPr>
        <w:t>Matériels </w:t>
      </w:r>
      <w:r>
        <w:rPr>
          <w:b/>
          <w:bCs/>
        </w:rPr>
        <w:t>: Phrases de la page 89.</w:t>
        <w:br/>
        <w:t xml:space="preserve">               </w:t>
      </w:r>
      <w:r>
        <w:rPr>
          <w:b/>
          <w:bCs/>
          <w:color w:val="000000"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1 : Découverte et construction de la notion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résenter au tableau, les phrases de la rubrique « Je réflé</w:t>
        <w:softHyphen/>
        <w:t>chis et je comprends »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observer, lire et faire lire les phrases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S'assurer de la compréhension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oser les questions du livre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br/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Réponses</w:t>
      </w:r>
    </w:p>
    <w:p>
      <w:pPr>
        <w:pStyle w:val="Normal"/>
        <w:widowControl w:val="false"/>
        <w:autoSpaceDE w:val="false"/>
        <w:spacing w:lineRule="exact" w:line="225"/>
        <w:rPr/>
      </w:pPr>
      <w:r>
        <w:rPr>
          <w:b/>
          <w:bCs/>
          <w:color w:val="000000"/>
          <w:lang w:val="de-DE"/>
        </w:rPr>
        <w:t xml:space="preserve">1) Entrer (1er  gr.) - prononcer (1er gr.) - jaillir (2e gr.). </w:t>
        <w:br/>
      </w:r>
      <w:r>
        <w:rPr>
          <w:b/>
          <w:bCs/>
          <w:color w:val="000000"/>
        </w:rPr>
        <w:t>2) Deux mots: le verbe avoir ou le verbe être et le partici</w:t>
        <w:softHyphen/>
        <w:t>pe passé du verbe conjugué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3) Au passé composé.</w:t>
      </w:r>
    </w:p>
    <w:p>
      <w:pPr>
        <w:pStyle w:val="Normal"/>
        <w:widowControl w:val="false"/>
        <w:autoSpaceDE w:val="false"/>
        <w:spacing w:lineRule="exact" w:line="225"/>
        <w:rPr/>
      </w:pPr>
      <w:r>
        <w:rPr>
          <w:b/>
          <w:bCs/>
          <w:color w:val="000000"/>
        </w:rPr>
        <w:t>4) Nous sommes rentrés - Nous avons jailli. « rentrés» s'ac</w:t>
        <w:softHyphen/>
        <w:t xml:space="preserve">corde avec nous et «jailli» ne s'accorde pas avec nous. </w:t>
        <w:br/>
        <w:t>5) Le participe passé des verbes du 1er groupe se termine par é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Le participe passé des verbes du 2e groupe se termine par i. . Proposer des phrases avec des verbes au présent et demander de les conjuguer au passé composé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. Lire et faire lire la rubrique « Je retiens »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2 : Entraînement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réaliser collectivement les exercices 1 et 2 sur les ardois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Apporter une correction immédiate.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envoyé; c. élevé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adoré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Réagi; puni; versé; rougi; éloigné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3 :  Evaluation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lire et expliciter les consignes des deux exercices. . Faire exécuter exercice par exercice dans le cahier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. Procéder à des corrections collective et individuelle.</w:t>
        <w:br/>
        <w:br/>
      </w: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tu as choisi - vous avez choisi - on a choisi;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elles ont caché - j'ai caché - il a caché;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nous avons grandi - ils ont grandi - tu as grandi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Tu as respecté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Ils ont réuni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J'ai encouragé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Elles sont rentré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22:31:00Z</dcterms:created>
  <dc:creator>Brahim HAMMANI</dc:creator>
  <dc:description/>
  <dc:language>en-US</dc:language>
  <cp:lastModifiedBy>Brahim HAMMANI</cp:lastModifiedBy>
  <cp:lastPrinted>2006-01-15T18:19:00Z</cp:lastPrinted>
  <dcterms:modified xsi:type="dcterms:W3CDTF">2006-01-15T18:19:00Z</dcterms:modified>
  <cp:revision>4</cp:revision>
  <dc:subject/>
  <dc:title>                                           </dc:title>
</cp:coreProperties>
</file>