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iv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ivie</w:t>
                      </w:r>
                    </w:p>
                  </w:txbxContent>
                </v:textbox>
                <v:path textpathok="t"/>
                <v:textpath on="t" fitshape="t" string="Lecture &#10;suivi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Découvrir un récit vécu. Lire un texte long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fils du pauvre (début). </w:t>
      </w:r>
      <w:r>
        <w:rPr>
          <w:color w:val="000000"/>
        </w:rPr>
        <w:t>page 24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Consignes préalab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’enseignant demandera aux apprenants de lire, hors classe, le texte de la page 24 du livre de l'élè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Il leur demandera de préparer des questions se rapportant au texte et qu'ils poseront à leurs camarad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Il les incitera à chercher l'explication des mots difficiles dans un dictionna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Présentation et approche du texte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mmentaire de l'image. Poser des ques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vois-tu sur l'imag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Une famille réunie autour d'un bébé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ont ces personnage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Ils ont l'air d'admirer le bébé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a forme du texte et poser les questions suivante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titre du text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Le fils du pauv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cette histoire se termine sur cette page? Qu'est-ce qui le montr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Il y a écrit « début» à côté du titre et « à suivre» à la fin du texte. Il y a une suit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mpte rendu de la lectur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a lecture est faite hors clas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s'interroger mutuellement sur les événements de ce 1er chapitre. Accepter toutes les ques</w:t>
        <w:softHyphen/>
        <w:t>tions sensées se rapportant au chapitre à l'étude. Si néces</w:t>
        <w:softHyphen/>
        <w:t>saire, corriger la formulation des questions pour qu'elles soient correct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questions qui n'auront pas été posées par les apprenants. Exemple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veut dire: le premier garçon né viabl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Né vivan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sa grand-mère l'a-t-elle appelé Fouroulou ? R : Pour le préserver du mauvais œil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était-il plus heureux que ses camarade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Parce qu'il était le seul garçon de la famil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sa tante Halima ne l'aime-t-elle pa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Parce qu'elle n'a pas de garç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métier de sa grand-mèr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Elle est sage-femm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Lecture du passag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ctures individuelles à voix haute. Emailler ces lectures d'explication de mots: ridiculiser - franchir - souffrir - en dépit d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Anticipation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émettre des hypothèses sur ce qui peut se passer dans la suite de l'histoire.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suivantes: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Que va-t-il se passer?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Que va devenir Fouroulou ?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Est-ce qu'il va changer de nom?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Est-ce que sa tante Halima finira-t-elle par l'aimer?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43:00Z</dcterms:created>
  <dc:creator>Brahim HAMMANI</dc:creator>
  <dc:description/>
  <cp:keywords/>
  <dc:language>en-US</dc:language>
  <cp:lastModifiedBy>Brahim HAMMANI</cp:lastModifiedBy>
  <cp:lastPrinted>2005-09-29T23:00:00Z</cp:lastPrinted>
  <dcterms:modified xsi:type="dcterms:W3CDTF">2005-09-29T23:01:00Z</dcterms:modified>
  <cp:revision>5</cp:revision>
  <dc:subject/>
  <dc:title>                                           </dc:title>
</cp:coreProperties>
</file>