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5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t actes de lang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1pt;width:189.7pt;height: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t actes de langage</w:t>
                      </w:r>
                    </w:p>
                  </w:txbxContent>
                </v:textbox>
                <v:path textpathok="t"/>
                <v:textpath on="t" fitshape="t" string="Communication &#10;et actes de langag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5  Contes de tous pay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Déterminer dans le temps : un moment ; une </w:t>
        <w:br/>
        <w:t xml:space="preserve">                                    durée ; une succession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</w:rPr>
        <w:t xml:space="preserve">             </w:t>
      </w:r>
      <w:r>
        <w:rPr>
          <w:b/>
          <w:bCs/>
          <w:color w:val="008080"/>
        </w:rPr>
        <w:t xml:space="preserve"> </w:t>
      </w:r>
      <w:r>
        <w:rPr>
          <w:rFonts w:cs="Book Antiqua" w:ascii="Book Antiqua" w:hAnsi="Book Antiqua"/>
          <w:b/>
          <w:bCs/>
          <w:color w:val="008080"/>
        </w:rPr>
        <w:t xml:space="preserve">Matériel : </w:t>
      </w:r>
      <w:r>
        <w:rPr>
          <w:b/>
          <w:bCs/>
          <w:color w:val="000000"/>
        </w:rPr>
        <w:t xml:space="preserve"> Poster 5  page 82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808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8080"/>
        </w:rPr>
        <w:t>Séance</w:t>
      </w:r>
      <w:r>
        <w:rPr>
          <w:b/>
          <w:bCs/>
          <w:color w:val="000000"/>
        </w:rPr>
        <w:t> :  1 .   1</w:t>
      </w:r>
      <w:r>
        <w:rPr>
          <w:b/>
          <w:bCs/>
          <w:color w:val="000000"/>
          <w:vertAlign w:val="superscript"/>
        </w:rPr>
        <w:t>re</w:t>
      </w:r>
      <w:r>
        <w:rPr>
          <w:b/>
          <w:bCs/>
          <w:color w:val="000000"/>
        </w:rPr>
        <w:t xml:space="preserve"> semaine</w:t>
      </w:r>
    </w:p>
    <w:p>
      <w:pPr>
        <w:pStyle w:val="Normal"/>
        <w:rPr/>
      </w:pPr>
      <w:r>
        <w:rPr>
          <w:b/>
          <w:bCs/>
        </w:rPr>
        <w:t xml:space="preserve">Récit : </w:t>
        <w:br/>
        <w:t xml:space="preserve">          </w:t>
      </w:r>
      <w:r>
        <w:rPr>
          <w:b/>
          <w:bCs/>
          <w:i/>
          <w:iCs/>
        </w:rPr>
        <w:t xml:space="preserve">La grand-mère du Petit Chaperon rouge est malade depuis plusieurs jours. </w:t>
      </w:r>
      <w:r>
        <w:rPr>
          <w:b/>
          <w:bCs/>
        </w:rPr>
        <w:t xml:space="preserve">Ce </w:t>
      </w:r>
      <w:r>
        <w:rPr>
          <w:b/>
          <w:bCs/>
          <w:i/>
          <w:iCs/>
        </w:rPr>
        <w:t xml:space="preserve">matin, la maman a préparé une galette que </w:t>
      </w:r>
      <w:r>
        <w:rPr>
          <w:b/>
          <w:bCs/>
        </w:rPr>
        <w:t xml:space="preserve">le </w:t>
      </w:r>
      <w:r>
        <w:rPr>
          <w:b/>
          <w:bCs/>
          <w:i/>
          <w:iCs/>
        </w:rPr>
        <w:t>Petit Chaperon rouge portera à sa grand-mère dans l'après-midi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Voici </w:t>
      </w:r>
      <w:r>
        <w:rPr>
          <w:b/>
          <w:bCs/>
        </w:rPr>
        <w:t xml:space="preserve">ce </w:t>
      </w:r>
      <w:r>
        <w:rPr>
          <w:b/>
          <w:bCs/>
          <w:i/>
          <w:iCs/>
        </w:rPr>
        <w:t xml:space="preserve">que </w:t>
      </w:r>
      <w:r>
        <w:rPr>
          <w:b/>
          <w:bCs/>
        </w:rPr>
        <w:t xml:space="preserve">le </w:t>
      </w:r>
      <w:r>
        <w:rPr>
          <w:b/>
          <w:bCs/>
          <w:i/>
          <w:iCs/>
        </w:rPr>
        <w:t xml:space="preserve">Petit Chaperon rouge doit faire pour obéir à sa maman. Tout d'abord, elle passera par </w:t>
      </w:r>
      <w:r>
        <w:rPr>
          <w:b/>
          <w:bCs/>
        </w:rPr>
        <w:t xml:space="preserve">le </w:t>
      </w:r>
      <w:r>
        <w:rPr>
          <w:b/>
          <w:bCs/>
          <w:i/>
          <w:iCs/>
        </w:rPr>
        <w:t>chemin des bûcherons, ensuite, elle ne devra pas s'attarder à cueillir des fleurs et en fin d'après-midi, elle devra être de retour avant le coucher du soleil. La visite de sa grand</w:t>
        <w:softHyphen/>
        <w:t>-mère ne doit pas durer plus d'une heu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1 : Découverte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écouvrir une manière de déterminer le temps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Mise en situation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observer le poster affiché au tableau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identifier les personnages, le lieu, l'acti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Question: Que peuvent dire ces deux personnages?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En réponse à cette question, les apprenants vont émet</w:t>
        <w:softHyphen/>
        <w:t>tre des hypothèses à propos de ce que peuvent dire les per</w:t>
        <w:softHyphen/>
        <w:t>sonnages qu'ils voient sur le poste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Accepter toutes les réponses correctes et sensées, et veiller à ce que les apprenants répondent toujours en for</w:t>
        <w:softHyphen/>
        <w:t>mulant une phrase complète et non par un mot seul ou une expression.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Ecoute du récit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’enseignant le dira d'une manière expressive, deux fois. 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Vérification de la compréhension et validation des hypothèses </w:t>
        <w:br/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Quels sont les personnages? De qui parlent-ils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Qu'est-ce qu'il y a dans le panier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Chez qui va le Petit Chaperon rouge? Pourquoi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Quand devra-t-elle revenir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Depuis quand la grand-mère est-elle malade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Q : Combien de temps devra durer sa visite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Phase 2 : Conceptualisation</w:t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/>
      </w:pPr>
      <w:r>
        <w:rPr>
          <w:b/>
          <w:bCs/>
        </w:rPr>
        <w:t xml:space="preserve">Faire rappeler le récit. </w:t>
        <w:br/>
        <w:br/>
        <w:t>Expliquer le contenu, contrôler la compréhension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Relever les expressions qui déterminent le temps: depuis plusieurs jours, ce matin, dans l'après-midi, d'abord, ensuite, en fin d'après-midi, avant le coucher du soleil, durer plus d'une heure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Expliquer ce qui désigne le moment, la durée, la succession. . Le porter sur le tableau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  <w:t>. Chercher d'autres expressions qui déterminent le temps.</w:t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Pour déterminer un moment: Jeudi dernier - mercredi prochain - la semaine dernière - tannée prochaine - actuellement - le jour du – a lieu le - aura lieu le - à 4 heures - dans huit jours - au printemps, etc.</w:t>
        <w:br/>
        <w:t xml:space="preserve"> Pour déterminer une durée: durant une semaine - toute la journée </w:t>
        <w:softHyphen/>
        <w:t>toute la nuit - pendant une heure - a duré - depuis plusieurs... - jus</w:t>
        <w:softHyphen/>
        <w:t>qu'à - etc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ur déterminer la succession: d'abord - après - puis - ensuite </w:t>
        <w:softHyphen/>
        <w:t>enfin - au début - à la fin - etc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26:00Z</dcterms:created>
  <dc:creator>Brahim HAMMANI</dc:creator>
  <dc:description/>
  <cp:keywords/>
  <dc:language>en-US</dc:language>
  <cp:lastModifiedBy>Brahim HAMMANI</cp:lastModifiedBy>
  <cp:lastPrinted>2005-12-03T22:08:00Z</cp:lastPrinted>
  <dcterms:modified xsi:type="dcterms:W3CDTF">2005-12-16T21:37:00Z</dcterms:modified>
  <cp:revision>3</cp:revision>
  <dc:subject/>
  <dc:title>                                           </dc:title>
</cp:coreProperties>
</file>