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thograp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thographe</w:t>
                      </w:r>
                    </w:p>
                  </w:txbxContent>
                </v:textbox>
                <v:path textpathok="t"/>
                <v:textpath on="t" fitshape="t" string="Orthograph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 xml:space="preserve"> : </w:t>
      </w:r>
      <w:r>
        <w:rPr>
          <w:b/>
          <w:bCs/>
        </w:rPr>
        <w:t xml:space="preserve"> </w:t>
      </w:r>
      <w:r>
        <w:rPr>
          <w:b/>
          <w:bCs/>
        </w:rPr>
        <w:t xml:space="preserve">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 pluriel des noms en </w:t>
      </w:r>
      <w:r>
        <w:rPr>
          <w:b/>
          <w:bCs/>
          <w:i/>
          <w:iCs/>
        </w:rPr>
        <w:t xml:space="preserve">eu </w:t>
      </w:r>
      <w:r>
        <w:rPr>
          <w:b/>
          <w:bCs/>
        </w:rPr>
        <w:t xml:space="preserve">et en </w:t>
      </w:r>
      <w:r>
        <w:rPr>
          <w:b/>
          <w:bCs/>
          <w:i/>
          <w:iCs/>
        </w:rPr>
        <w:t>ou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orthographier correctement au pluriel </w:t>
        <w:br/>
        <w:t xml:space="preserve">                                 des noms en </w:t>
      </w:r>
      <w:r>
        <w:rPr>
          <w:b/>
          <w:bCs/>
          <w:i/>
          <w:iCs/>
        </w:rPr>
        <w:t>eu</w:t>
      </w:r>
      <w:r>
        <w:rPr>
          <w:b/>
          <w:bCs/>
        </w:rPr>
        <w:t xml:space="preserve"> et en </w:t>
      </w:r>
      <w:r>
        <w:rPr>
          <w:b/>
          <w:bCs/>
          <w:i/>
          <w:iCs/>
        </w:rPr>
        <w:t>ou</w:t>
      </w:r>
      <w:r>
        <w:rPr>
          <w:b/>
          <w:bCs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au tableau. </w:t>
      </w:r>
      <w:r>
        <w:rPr/>
        <w:t>Page 30</w:t>
      </w:r>
      <w:r>
        <w:rPr>
          <w:b/>
          <w:bCs/>
        </w:rPr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Ecrire au tableau les phrases de la rubrique « Je réfléchis et je comprends »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bserver, lire et faire lire les phra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S'assurer de la compréhension de ces phrases par les apprenant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aux questions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) Le son qui se répète dans les phrases a et b est le son « ou » et le son qui se répète dans les phrases c et d est le son « eu »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s mots sont au pluriel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3) Non, certains mots se terminent avec « x » et d'autres </w:t>
        <w:br/>
        <w:t xml:space="preserve">       avec « s »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roposer des mots avec -ou ou -eu et demander aux apprenants de dire s'ils se terminent par « s » ou « x »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produire des exemples oraux. • Faire lire la rubrique « Je retiens »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réaliser collectivement les exercices 1 et 2 sur les ardoi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un pneu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un bijou; c. un fou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les bambou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kangourous ; c. les verrous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les adieux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 xml:space="preserve">ses neveux;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 xml:space="preserve">ses cheveux; </w:t>
      </w: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 xml:space="preserve">les écrous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lire et expliciter les consignes des deux exercice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exécuter exercice par exercice dans le cahier, puis les corriger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. des cailloux - les milieux - des bijoux - mes neveux - des sous - des cheveux - les voeux - des pneus - des lieus - des lieux. </w:t>
      </w: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La piste est pleine de trous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coureur automobile a changé deux pneus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s athlètes portent des sacs bleus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lle a mangé une soupe aux choux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s feux de la voiture sont en panne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s roulent trop vite: Ce sont des fou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l est tombé, il a des bleus sur les genoux.</w:t>
      </w:r>
    </w:p>
    <w:sectPr>
      <w:type w:val="nextPage"/>
      <w:pgSz w:w="8391" w:h="11906"/>
      <w:pgMar w:left="851" w:right="652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0:38:00Z</dcterms:created>
  <dc:creator>Brahim HAMMANI</dc:creator>
  <dc:description/>
  <cp:keywords/>
  <dc:language>en-US</dc:language>
  <cp:lastModifiedBy>Brahim HAMMANI</cp:lastModifiedBy>
  <cp:lastPrinted>2005-10-12T00:42:00Z</cp:lastPrinted>
  <dcterms:modified xsi:type="dcterms:W3CDTF">2005-10-12T00:43:00Z</dcterms:modified>
  <cp:revision>3</cp:revision>
  <dc:subject/>
  <dc:title>                                           </dc:title>
</cp:coreProperties>
</file>