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. Le monde de l’écol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s types de phrases. (2)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Opérer des transformations sur les types de </w:t>
        <w:br/>
        <w:t xml:space="preserve">                                  phras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age 20 . Phrases écrites au tableau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Rappel de la leçon précédent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- Qu'est-ce qu'une phrase déclarative? </w:t>
        <w:br/>
        <w:t xml:space="preserve">   Une phrase impéra</w:t>
        <w:softHyphen/>
        <w:t>tive ? Une phrase interrogative? Une phrase exclamativ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emander aux élèves de donner des exemples de phrases pour justifier leur répons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 xml:space="preserve">2 : Exécution des exercices.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exclamative -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et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 xml:space="preserve">déclaratives -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impérative </w:t>
        <w:softHyphen/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interrogativ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Tu as trouvé ...,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C'est bientôt la sortie, vous faites vit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'est une joie de voir arriver les vacanc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Nous aurons le temps de termine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Vous achetez ce livre et vous le lisez ou tu achètes ce livre et tu le li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3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Avez-vous fermé la porte de la class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As-tu apporté tes affaire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Ont-ils terminé leurs devoir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Ai-je bien répondu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Sont-elles dans le jardin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Travailleras-tu ce soir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4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Parce qu'il a honte. Parce qu'il a peur de son grand-pèr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Il a appris à lire à quatre an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Ils doivent se ranger à la place qui leur est réservée.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Les élèves doivent arriver à l'école bien propr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Il a écrit: « La maman a puni son petit garçon qui n'é</w:t>
        <w:softHyphen/>
        <w:t>tait pas sage »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Quel roman lis-tu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Où habites-tu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and les élèves allaient-ils à l'école coraniqu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Comment êtes-vous allés à Pari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Qui se moque du nouveau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6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Quand est-il arrivé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Comment as-tu voyagé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lle est la couleur de sa voiture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7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Quelle fille intelligente!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Quel beau tableau!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l magnifique bouquet!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652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47:00Z</dcterms:created>
  <dc:creator>Brahim HAMMANI</dc:creator>
  <dc:description/>
  <cp:keywords/>
  <dc:language>en-US</dc:language>
  <cp:lastModifiedBy>Brahim HAMMANI</cp:lastModifiedBy>
  <cp:lastPrinted>2005-09-29T22:44:00Z</cp:lastPrinted>
  <dcterms:modified xsi:type="dcterms:W3CDTF">2005-09-29T22:44:00Z</dcterms:modified>
  <cp:revision>5</cp:revision>
  <dc:subject/>
  <dc:title>                                           </dc:title>
</cp:coreProperties>
</file>