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réhension</w:t>
                      </w:r>
                    </w:p>
                  </w:txbxContent>
                </v:textbox>
                <v:path textpathok="t"/>
                <v:textpath on="t" fitshape="t" string="Lecture &#10;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écouvrir le conte merveilleux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>. Repérer la structure narrative dans un cont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Le chat botté. page 72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Approche du text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Faire observer l'illustration et poser les questions. </w:t>
        <w:br/>
        <w:t>Que vois-tu sur l'image? De quoi va parler ce texte?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ur l'image, on voit un chat qui porte des bottes. Ce texte va peut-être parler d'un cha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ccepter les hypothèses émises par les apprenant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du text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magistrale du texte et vérification des hypothèses. Procéder à une lecture magistrale (livres fermés)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Vérifier la compréhension globale, confirmer ou infirmer les hypothèses par d'autres question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parle le texte? R : d'un cha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 : Quelle est l'histoire de ce chat? R : Ce chat a été héri</w:t>
        <w:softHyphen/>
        <w:t>té par le plus jeune des enfants d'un meuni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silencieuse et exploitation de « Je repère »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possible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e Chat Bott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e chat, ici, est personnifi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'est un conte parce que le héros est un animal. Cela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lève de l'imagina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e Petit Chaperon rouge - Le Petit Poucet - La Belle au bois dormant - Cendrillon - Peau d'âne - Blanche Neige, etc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Etude fragmentée du texte :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u 1</w:t>
      </w:r>
      <w:r>
        <w:rPr>
          <w:b/>
          <w:bCs/>
          <w:i/>
          <w:iCs/>
          <w:color w:val="000000"/>
          <w:vertAlign w:val="superscript"/>
        </w:rPr>
        <w:t>er</w:t>
      </w:r>
      <w:r>
        <w:rPr>
          <w:b/>
          <w:bCs/>
          <w:i/>
          <w:iCs/>
          <w:color w:val="000000"/>
        </w:rPr>
        <w:t xml:space="preserve">  paragraphe: Il était une fois ... à la ligne 3.</w:t>
        <w:br/>
      </w:r>
      <w:r>
        <w:rPr>
          <w:b/>
          <w:bCs/>
          <w:color w:val="000000"/>
        </w:rPr>
        <w:t xml:space="preserve"> . Lecture magistra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nstruction du sens. Poser des questions sur la compré</w:t>
        <w:softHyphen/>
        <w:t>hens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Lecture à voix haute par quelques apprenan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mailler les lectures d'explication des mots difficil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 pour amener les apprenants à trouver que c'est la situation initiale du conte: phase du partage de l'héritage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u 2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aragraphe: De la ligne 4 à la ligne 10. </w:t>
        <w:br/>
        <w:t xml:space="preserve"> 1</w:t>
      </w:r>
      <w:r>
        <w:rPr>
          <w:b/>
          <w:bCs/>
          <w:i/>
          <w:iCs/>
          <w:color w:val="000000"/>
          <w:vertAlign w:val="superscript"/>
        </w:rPr>
        <w:t>re</w:t>
      </w:r>
      <w:r>
        <w:rPr>
          <w:b/>
          <w:bCs/>
          <w:i/>
          <w:iCs/>
          <w:color w:val="000000"/>
        </w:rPr>
        <w:t xml:space="preserve">  péripétie du cont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 pour amener les apprenants à trouver ce que le chat fait pour aider son maître: offrir un présent au roi au nom de son maître qu'il surnomme le Marquis de Carabas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3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aragraphe: De la ligne 11 à la ligne 17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éripétie du cont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 sur la compréhension. Qu'est-ce que le héros entreprend?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Etude du 4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aragraphe: De la ligne 18 à la ligne 25. </w:t>
        <w:br/>
        <w:t xml:space="preserve">   3</w:t>
      </w:r>
      <w:r>
        <w:rPr>
          <w:b/>
          <w:bCs/>
          <w:i/>
          <w:iCs/>
          <w:color w:val="000000"/>
          <w:vertAlign w:val="superscript"/>
        </w:rPr>
        <w:t>ème</w:t>
      </w:r>
      <w:r>
        <w:rPr>
          <w:b/>
          <w:bCs/>
          <w:i/>
          <w:iCs/>
          <w:color w:val="000000"/>
        </w:rPr>
        <w:t xml:space="preserve"> péripétie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du conte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Poser des questions sur la compréhension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igne 26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Situation finale heureuse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 roi marie sa fille avec le Marquis de Caraba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Approfondissement du texte 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Lecture à voix haute de tout le text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. Exploitation de « J'explore ».</w:t>
      </w:r>
    </w:p>
    <w:p>
      <w:pPr>
        <w:pStyle w:val="Normal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possibles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) La Chat Botté, le Marquis de Carabas, le roi et la princesse. 2) Parce qu'il va le sortir de sa misère et faire sa fortune.</w:t>
      </w:r>
    </w:p>
    <w:p>
      <w:pPr>
        <w:pStyle w:val="Normal"/>
        <w:ind w:left="900" w:hanging="0"/>
        <w:rPr/>
      </w:pPr>
      <w:r>
        <w:rPr>
          <w:b/>
          <w:bCs/>
        </w:rPr>
        <w:t>3) Il a offert plusieurs fois du gibier au roi, puis il l'a invité dans le palais de l'ogre après avoir tué celui-ci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4) Partage de l'héritage: phase initiale. - 2e, 3e et 4e para</w:t>
        <w:softHyphen/>
        <w:t>graphes: les péripéties du conte, les actions. - ligne 26 : situation finale heureuse.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5) Ce conte a une fin heureuse.</w:t>
      </w:r>
    </w:p>
    <w:p>
      <w:pPr>
        <w:pStyle w:val="Normal"/>
        <w:ind w:left="900" w:hanging="0"/>
        <w:rPr/>
      </w:pPr>
      <w:r>
        <w:rPr>
          <w:b/>
          <w:bCs/>
        </w:rPr>
        <w:t xml:space="preserve">6) Ce conte fait partie des contes merveilleux. </w:t>
        <w:br/>
      </w:r>
      <w:r>
        <w:rPr>
          <w:b/>
          <w:bCs/>
          <w:i/>
          <w:iCs/>
        </w:rPr>
        <w:t>Question-débat:</w:t>
      </w:r>
    </w:p>
    <w:p>
      <w:pPr>
        <w:pStyle w:val="Normal"/>
        <w:ind w:left="900" w:hanging="0"/>
        <w:rPr/>
      </w:pPr>
      <w:r>
        <w:rPr>
          <w:b/>
          <w:bCs/>
        </w:rPr>
        <w:t>Cette question a pour objectif de développer l'esprit cri</w:t>
        <w:softHyphen/>
        <w:t>tique chez les apprenants. Il faut leur offrir l'occasion d'ex</w:t>
        <w:softHyphen/>
        <w:t>poser leurs propos en les étayant par des arguments de défense. Leur laisser toute la liberté d'expression.</w:t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20:00Z</dcterms:created>
  <dc:creator>Brahim HAMMANI</dc:creator>
  <dc:description/>
  <cp:keywords/>
  <dc:language>en-US</dc:language>
  <cp:lastModifiedBy>Brahim HAMMANI</cp:lastModifiedBy>
  <cp:lastPrinted>2005-12-03T22:43:00Z</cp:lastPrinted>
  <dcterms:modified xsi:type="dcterms:W3CDTF">2005-12-16T22:20:00Z</dcterms:modified>
  <cp:revision>2</cp:revision>
  <dc:subject/>
  <dc:title>                                           </dc:title>
</cp:coreProperties>
</file>