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2409825" cy="4470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40" cy="447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Lectu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silencieus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5.25pt;width:189.7pt;height:35.1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Lectu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silencieuse</w:t>
                      </w:r>
                    </w:p>
                  </w:txbxContent>
                </v:textbox>
                <v:path textpathok="t"/>
                <v:textpath on="t" fitshape="t" string="Lecture&#10;silencieuse" style="font-family:&quot;Impact&quot;;font-size:14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118745</wp:posOffset>
                </wp:positionV>
                <wp:extent cx="10375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MGHA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.A.E.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che №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-9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MGHA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</w:rPr>
                        <w:t xml:space="preserve"> .A.E.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che №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Séquence</w:t>
      </w:r>
      <w:r>
        <w:rPr>
          <w:b/>
          <w:bCs/>
        </w:rPr>
        <w:t> :  1 Le monde de l’école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Objectifs</w:t>
      </w:r>
      <w:r>
        <w:rPr>
          <w:b/>
          <w:bCs/>
        </w:rPr>
        <w:t xml:space="preserve"> : Découvrir un récit vécu. </w:t>
        <w:br/>
        <w:t xml:space="preserve">                                  Lire un texte long.</w:t>
      </w:r>
    </w:p>
    <w:p>
      <w:pPr>
        <w:pStyle w:val="Normal"/>
        <w:pBdr>
          <w:bottom w:val="single" w:sz="12" w:space="1" w:color="000000"/>
        </w:pBdr>
        <w:rPr>
          <w:rFonts w:ascii="Book Antiqua" w:hAnsi="Book Antiqua" w:cs="Book Antiqua"/>
          <w:b/>
          <w:b/>
          <w:bCs/>
          <w:color w:val="008080"/>
        </w:rPr>
      </w:pPr>
      <w:r>
        <w:rPr>
          <w:b/>
          <w:bCs/>
          <w:color w:val="000000"/>
        </w:rPr>
        <w:t xml:space="preserve">              </w:t>
      </w:r>
      <w:r>
        <w:rPr>
          <w:b/>
          <w:bCs/>
          <w:color w:val="008080"/>
        </w:rPr>
        <w:t>Texte</w:t>
      </w:r>
      <w:r>
        <w:rPr>
          <w:b/>
          <w:bCs/>
          <w:color w:val="000000"/>
        </w:rPr>
        <w:t xml:space="preserve"> : Le fils du pauvre (début) </w:t>
      </w:r>
      <w:r>
        <w:rPr>
          <w:color w:val="000000"/>
        </w:rPr>
        <w:t>page 24</w:t>
      </w:r>
    </w:p>
    <w:p>
      <w:pPr>
        <w:pStyle w:val="Normal"/>
        <w:rPr>
          <w:rFonts w:ascii="Book Antiqua" w:hAnsi="Book Antiqua" w:cs="Book Antiqua"/>
          <w:b/>
          <w:b/>
          <w:bCs/>
          <w:color w:val="008080"/>
        </w:rPr>
      </w:pPr>
      <w:r>
        <w:rPr>
          <w:rFonts w:cs="Book Antiqua" w:ascii="Book Antiqua" w:hAnsi="Book Antiqua"/>
          <w:b/>
          <w:bCs/>
          <w:color w:val="008080"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>Consignes préalables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L'enseignant demandera aux apprenants de lire, hors classe, le texte de la page 24 du livre de l'élève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. Il leur demandera de préparer des questions se rapportant au texte et qu'ils poseront à leurs camarades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. Il les incitera à chercher l'explication des mots difficiles dans un dictionnaire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FF6600"/>
        </w:rPr>
      </w:pPr>
      <w:r>
        <w:rPr>
          <w:b/>
          <w:bCs/>
          <w:color w:val="FF6600"/>
        </w:rPr>
        <w:t>Présentation et approche du texte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Commentaire de l'image. Poser des questions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Q : Que vois-tu sur l'image?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R : Une famille réunie autour d'un bébé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Q : Que font ces personnages?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R : Ils ont l'air d'admirer le bébé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Faire observer la forme du texte et poser les questions suivantes: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Q : Quel est le titre du texte?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R : Le fils du pauvre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Q : Est-ce que cette histoire se termine sur cette page? Qu'est-ce qui le montre?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R : Il y a écrit « début» à côté du titre et « à suivre» à la fin du texte. Il y a une suite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FF6600"/>
        </w:rPr>
      </w:pPr>
      <w:r>
        <w:rPr>
          <w:b/>
          <w:bCs/>
          <w:color w:val="FF6600"/>
        </w:rPr>
        <w:t>Compte rendu de la lecture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La lecture est faite hors classe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. Inviter les apprenants à s'interroger mutuellement sur les événements de ce 1er chapitre. Accepter toutes les ques</w:t>
        <w:softHyphen/>
        <w:t>tions sensées se rapportant au chapitre à l'étude. Si néces</w:t>
        <w:softHyphen/>
        <w:t>saire, corriger la formulation des questions pour qu'elles soient correctes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. Proposer des questions qui n'auront pas été posées par les apprenants. Exemples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 : Que veut dire: le premier garçon né viable?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R : Né vivant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 : Pourquoi sa grand-mère l'a-t-elle appelé Fouroulou ? R : Pour le préserver du mauvais oeil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 : Pourquoi était-il plus heureux que ses camarades?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R : Parce qu'il était le seul garçon de la famille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 : Pourquoi sa tante Halima ne l'aime-t-elle pas?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R : Parce qu'elle n'a pas de garçons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 : Quel est le métier de sa grand-mère?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R : Elle est sage-femme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FF6600"/>
        </w:rPr>
      </w:pPr>
      <w:r>
        <w:rPr>
          <w:b/>
          <w:bCs/>
          <w:color w:val="FF6600"/>
        </w:rPr>
        <w:t>Lecture du passage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Lectures individuelles à voix haute. Emailler ces lectures d'explication de mots: ridiculiser - franchir - souffrir - en dépit de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Anticipation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. Inviter les apprenants à émettre des hypothèses sur ce qui peut se passer dans la suite de l'histoire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. Poser les questions suivantes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1) Que va-t-il se passer?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2) Que va devenir Fouroulou ?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3) Est-ce qu'il va changer de nom?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4) Est-ce que sa tante Halima finira-t-elle par l'aimer?</w:t>
      </w:r>
    </w:p>
    <w:p>
      <w:pPr>
        <w:pStyle w:val="Normal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exact" w:line="235"/>
        <w:ind w:left="90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8391" w:h="11906"/>
      <w:pgMar w:left="851" w:right="851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23:23:00Z</dcterms:created>
  <dc:creator>Brahim HAMMANI</dc:creator>
  <dc:description/>
  <cp:keywords/>
  <dc:language>en-US</dc:language>
  <cp:lastModifiedBy>Brahim HAMMANI</cp:lastModifiedBy>
  <cp:lastPrinted>2005-09-29T22:41:00Z</cp:lastPrinted>
  <dcterms:modified xsi:type="dcterms:W3CDTF">2005-09-29T22:41:00Z</dcterms:modified>
  <cp:revision>5</cp:revision>
  <dc:subject/>
  <dc:title>                                           </dc:title>
</cp:coreProperties>
</file>