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52705</wp:posOffset>
                </wp:positionV>
                <wp:extent cx="1037590" cy="742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8.5pt;mso-wrap-distance-left:9.05pt;mso-wrap-distance-right:9.05pt;mso-wrap-distance-top:0pt;mso-wrap-distance-bottom:0pt;margin-top:-4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3  Les habitations des homm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 xml:space="preserve"> : Imparfait de être et avoir et verbes </w:t>
        <w:br/>
        <w:t xml:space="preserve">                                               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group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Savoir conjuguer être et avoir et les verbes du </w:t>
        <w:br/>
        <w:t xml:space="preserve">                                 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groupe à l’imparfai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Texte de la page 4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, au tableau, le texte de la rubrique « Je réflé</w:t>
        <w:softHyphen/>
        <w:t>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, lire et faire lire le text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'assurer de la compréhension du texte par les apprenants. . Poser les questions du livre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: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Habitaient (Habiter) - Etaient (être) - Chassaient (chas</w:t>
        <w:softHyphen/>
        <w:t>ser) - Avaient (avoir)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Habiter - chasse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Avoir et êtr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A un moment passé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t>5) A l'imparfait de l'indicatif.</w:t>
        <w:br/>
        <w:br/>
        <w:t>. Proposer des phrases et demander aux apprenants de rele</w:t>
        <w:softHyphen/>
        <w:t>ver les verbes conjugués à l'imparfait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 ardoises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La phrase </w:t>
      </w:r>
      <w:r>
        <w:rPr>
          <w:b/>
          <w:bCs/>
          <w:i/>
          <w:iCs/>
          <w:color w:val="000000"/>
        </w:rPr>
        <w:t xml:space="preserve">a </w:t>
      </w:r>
      <w:r>
        <w:rPr>
          <w:b/>
          <w:bCs/>
          <w:color w:val="000000"/>
        </w:rPr>
        <w:t xml:space="preserve">(s'élevaient) - la phrase </w:t>
      </w:r>
      <w:r>
        <w:rPr>
          <w:b/>
          <w:bCs/>
          <w:i/>
          <w:iCs/>
          <w:color w:val="000000"/>
        </w:rPr>
        <w:t xml:space="preserve">c </w:t>
      </w:r>
      <w:r>
        <w:rPr>
          <w:b/>
          <w:bCs/>
          <w:color w:val="000000"/>
        </w:rPr>
        <w:t>(avaient) - la phrase e (étaient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achait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Avaient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Donnaient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es consignes des deux exercices. . Faire exécuter exercice par exercice dans le cahier.</w:t>
      </w:r>
    </w:p>
    <w:p>
      <w:pPr>
        <w:pStyle w:val="Normal"/>
        <w:rPr/>
      </w:pPr>
      <w:r>
        <w:rPr>
          <w:b/>
          <w:bCs/>
          <w:color w:val="000000"/>
        </w:rPr>
        <w:t xml:space="preserve">. Procéder à des corrections collective et individuelle. </w:t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saution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avais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chantaient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étaient; e. cherchais.</w:t>
      </w:r>
    </w:p>
    <w:p>
      <w:pPr>
        <w:pStyle w:val="Normal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aressait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étions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ontempliez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0:38:00Z</dcterms:created>
  <dc:creator>Brahim HAMMANI</dc:creator>
  <dc:description/>
  <cp:keywords/>
  <dc:language>en-US</dc:language>
  <cp:lastModifiedBy>Brahim HAMMANI</cp:lastModifiedBy>
  <cp:lastPrinted>2005-10-27T01:11:00Z</cp:lastPrinted>
  <dcterms:modified xsi:type="dcterms:W3CDTF">2005-10-27T01:12:00Z</dcterms:modified>
  <cp:revision>4</cp:revision>
  <dc:subject/>
  <dc:title>                                           </dc:title>
</cp:coreProperties>
</file>