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3  Les habitations des homme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emander et donner des informations </w:t>
        <w:br/>
        <w:t xml:space="preserve">                                     pratiques . Parler des propriétés :</w:t>
        <w:br/>
        <w:t xml:space="preserve">                                     qualités / défauts.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3  page 50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1 .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</w:t>
      </w:r>
    </w:p>
    <w:p>
      <w:pPr>
        <w:pStyle w:val="Normal"/>
        <w:rPr/>
      </w:pPr>
      <w:r>
        <w:rPr>
          <w:b/>
          <w:bCs/>
        </w:rPr>
        <w:t xml:space="preserve">Dialogue : </w:t>
        <w:br/>
        <w:t xml:space="preserve"> </w:t>
      </w:r>
      <w:r>
        <w:rPr>
          <w:b/>
          <w:bCs/>
          <w:i/>
          <w:iCs/>
        </w:rPr>
        <w:t xml:space="preserve">La scène se passe chez un agent immobilier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Bonjour, est-ce que </w:t>
      </w:r>
      <w:r>
        <w:rPr>
          <w:b/>
          <w:bCs/>
          <w:i/>
          <w:iCs/>
        </w:rPr>
        <w:t xml:space="preserve">vous avez </w:t>
      </w:r>
      <w:r>
        <w:rPr>
          <w:b/>
          <w:bCs/>
        </w:rPr>
        <w:t xml:space="preserve">une maison à louer? </w:t>
      </w:r>
      <w:r>
        <w:rPr>
          <w:b/>
          <w:bCs/>
          <w:i/>
          <w:iCs/>
        </w:rPr>
        <w:t xml:space="preserve">L'agent immobilier: </w:t>
      </w:r>
      <w:r>
        <w:rPr>
          <w:b/>
          <w:bCs/>
        </w:rPr>
        <w:t>Oui, j'ai une seule maison de disponible actuel</w:t>
        <w:softHyphen/>
        <w:t xml:space="preserve">lement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Où est-elle située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 xml:space="preserve">Au quatrième étage d'un immeuble, mais c'est au centre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ille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Y a-t-il un ascenseur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>Au 4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on n'a pas besoin d'ascenseur. D'ailleurs, c'est commode mais risqué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Combien y a-t-il de pièces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 xml:space="preserve">Trois pièces. Ce n'est pas assez </w:t>
      </w:r>
      <w:r>
        <w:rPr>
          <w:b/>
          <w:bCs/>
          <w:i/>
          <w:iCs/>
        </w:rPr>
        <w:t xml:space="preserve">vaste </w:t>
      </w:r>
      <w:r>
        <w:rPr>
          <w:b/>
          <w:bCs/>
        </w:rPr>
        <w:t xml:space="preserve">mais pas très cher. </w:t>
      </w: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Quel est le montant du loyer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 xml:space="preserve">C'est deux mille dirhams par mois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Y a-t-il l'eau et l'électricité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 xml:space="preserve">Non, les compteurs n'existent pas. </w:t>
      </w:r>
    </w:p>
    <w:p>
      <w:pPr>
        <w:pStyle w:val="Normal"/>
        <w:rPr/>
      </w:pPr>
      <w:r>
        <w:rPr>
          <w:b/>
          <w:bCs/>
          <w:i/>
          <w:iCs/>
        </w:rPr>
        <w:t xml:space="preserve">Mr Salim: </w:t>
      </w:r>
      <w:r>
        <w:rPr>
          <w:b/>
          <w:bCs/>
        </w:rPr>
        <w:t xml:space="preserve">Que dois-je faire? </w:t>
      </w:r>
    </w:p>
    <w:p>
      <w:pPr>
        <w:pStyle w:val="Normal"/>
        <w:rPr/>
      </w:pPr>
      <w:r>
        <w:rPr>
          <w:b/>
          <w:bCs/>
          <w:i/>
          <w:iCs/>
        </w:rPr>
        <w:t xml:space="preserve">L'agent: </w:t>
      </w:r>
      <w:r>
        <w:rPr>
          <w:b/>
          <w:bCs/>
        </w:rPr>
        <w:t xml:space="preserve">Vous remplissez cet imprimé et </w:t>
      </w:r>
      <w:r>
        <w:rPr>
          <w:b/>
          <w:bCs/>
          <w:i/>
          <w:iCs/>
        </w:rPr>
        <w:t xml:space="preserve">vous </w:t>
      </w:r>
      <w:r>
        <w:rPr>
          <w:b/>
          <w:bCs/>
        </w:rPr>
        <w:t xml:space="preserve">l'adressez à la rég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tonom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1 : Découver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écouvrir une façon de demander et de donner des informations pratiqu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Mise en situation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observer le poster affiché au tableau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identifier les personnages, le lieu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</w:rPr>
        <w:t xml:space="preserve">Questions: </w:t>
        <w:br/>
        <w:t xml:space="preserve">    Qui sont les personnages? Où se trouvent-ils ?</w:t>
        <w:br/>
        <w:t xml:space="preserve">    • En réponse à ces questions, les apprenants vont émettre des hypothèses à propos de ce que peuvent se dire les per</w:t>
        <w:softHyphen/>
        <w:t xml:space="preserve">sonnag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Ecoute du dialogue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L’enseignant présente le dialogue d'une manière expressive, deux foi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Vérification de la compréhension et validation des hypothèses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Quels sont les personnages? </w:t>
        <w:br/>
        <w:t xml:space="preserve">Q : Où se trouvent-ils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De quoi parlent-ils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Pourquoi Mr Salim est-il là 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e demande-t-il ?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2 : Conceptualis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 xml:space="preserve">Faire rappeler les répliques. </w:t>
        <w:br/>
        <w:t xml:space="preserve">Q : Que demande Mr Salim?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 xml:space="preserve">Q : Que donne l'agent immobilier?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 xml:space="preserve">Q : Que concernent les informations?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 xml:space="preserve">Q : Est-ce que l'agent donne toutes les informations </w:t>
        <w:br/>
        <w:t xml:space="preserve">       deman</w:t>
        <w:softHyphen/>
        <w:t xml:space="preserve">dées par Mr Salim?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 xml:space="preserve">Q : l’agent parle de qualités et de défauts. Dans quelles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 xml:space="preserve">répliques?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1:39:00Z</dcterms:created>
  <dc:creator>Brahim HAMMANI</dc:creator>
  <dc:description/>
  <cp:keywords/>
  <dc:language>en-US</dc:language>
  <cp:lastModifiedBy>Brahim HAMMANI</cp:lastModifiedBy>
  <dcterms:modified xsi:type="dcterms:W3CDTF">2005-10-22T01:39:00Z</dcterms:modified>
  <cp:revision>2</cp:revision>
  <dc:subject/>
  <dc:title>                                           </dc:title>
</cp:coreProperties>
</file>