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thograp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thographe</w:t>
                      </w:r>
                    </w:p>
                  </w:txbxContent>
                </v:textbox>
                <v:path textpathok="t"/>
                <v:textpath on="t" fitshape="t" string="Orthograph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38430</wp:posOffset>
                </wp:positionV>
                <wp:extent cx="103759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6.95pt;mso-wrap-distance-left:9.05pt;mso-wrap-distance-right:9.05pt;mso-wrap-distance-top:0pt;mso-wrap-distance-bottom:0pt;margin-top:-10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 pluriel des noms en </w:t>
      </w:r>
      <w:r>
        <w:rPr>
          <w:b/>
          <w:bCs/>
          <w:i/>
          <w:iCs/>
        </w:rPr>
        <w:t>ail</w:t>
      </w:r>
      <w:r>
        <w:rPr>
          <w:b/>
          <w:bCs/>
        </w:rPr>
        <w:t xml:space="preserve"> et </w:t>
      </w:r>
      <w:r>
        <w:rPr>
          <w:b/>
          <w:bCs/>
          <w:i/>
          <w:iCs/>
        </w:rPr>
        <w:t>al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orthographier correctement au pluriel</w:t>
        <w:br/>
        <w:t xml:space="preserve">                                des noms en </w:t>
      </w:r>
      <w:r>
        <w:rPr>
          <w:b/>
          <w:bCs/>
          <w:i/>
          <w:iCs/>
        </w:rPr>
        <w:t xml:space="preserve">ail </w:t>
      </w:r>
      <w:r>
        <w:rPr>
          <w:b/>
          <w:bCs/>
        </w:rPr>
        <w:t xml:space="preserve">et en </w:t>
      </w:r>
      <w:r>
        <w:rPr>
          <w:b/>
          <w:bCs/>
          <w:i/>
          <w:iCs/>
        </w:rPr>
        <w:t>al</w:t>
      </w:r>
      <w:r>
        <w:rPr>
          <w:b/>
          <w:bCs/>
        </w:rPr>
        <w:t>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44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Présenter, au tableau, les phrases de la rubrique</w:t>
        <w:br/>
        <w:t xml:space="preserve">             « Je réflé</w:t>
        <w:softHyphen/>
        <w:t>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Les noms en couleur sont au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Un cheval - un portail - un travail- un journal - un cha</w:t>
        <w:softHyphen/>
        <w:t>cal - un carnaval - un festival - un b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ail ou al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4) Il y a des noms qui font leur pluriel en aux, des nom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i le font en als et d'autres en ail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des noms en ail ou en al et demander aux appre</w:t>
        <w:softHyphen/>
        <w:t>nants de donner leur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es métaux - les chacals - des généraux - les bals - 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hevaux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des détails - les éventails - les travaux - les portail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e portail de la villa est magnifiqu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Le corail brille au fond de la m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. Papa lit le journal chaque mati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exécuter exercice par exercice dans le cahi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des corrections collective et individuelle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des carnaval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des vitraux; c. les rails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des</w:t>
      </w:r>
    </w:p>
    <w:p>
      <w:pPr>
        <w:pStyle w:val="Normal"/>
        <w:rPr/>
      </w:pPr>
      <w:r>
        <w:rPr>
          <w:b/>
          <w:bCs/>
          <w:color w:val="000000"/>
        </w:rPr>
        <w:t xml:space="preserve">chandails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les épouvantail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un soupirail: des soupiraux - le portail: les portails </w:t>
        <w:softHyphen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un journal: des journaux - un bal: des bals - le régal: l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égal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652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6:00Z</dcterms:created>
  <dc:creator>Brahim HAMMANI</dc:creator>
  <dc:description/>
  <cp:keywords/>
  <dc:language>en-US</dc:language>
  <cp:lastModifiedBy>Brahim HAMMANI</cp:lastModifiedBy>
  <cp:lastPrinted>2005-10-27T00:40:00Z</cp:lastPrinted>
  <dcterms:modified xsi:type="dcterms:W3CDTF">2005-10-27T00:40:00Z</dcterms:modified>
  <cp:revision>4</cp:revision>
  <dc:subject/>
  <dc:title>                                           </dc:title>
</cp:coreProperties>
</file>