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xpr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écri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xpres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écrite</w:t>
                      </w:r>
                    </w:p>
                  </w:txbxContent>
                </v:textbox>
                <v:path textpathok="t"/>
                <v:textpath on="t" fitshape="t" string="Expression&#10; écrit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rFonts w:cs="Book Antiqua" w:ascii="Book Antiqua" w:hAnsi="Book Antiqua"/>
          <w:b/>
          <w:bCs/>
          <w:color w:val="008080"/>
        </w:rPr>
        <w:t>Titre </w:t>
      </w:r>
      <w:r>
        <w:rPr>
          <w:b/>
          <w:bCs/>
        </w:rPr>
        <w:t>: Rédiger un messag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Produire un télégramme. Rédiger un mot</w:t>
        <w:br/>
        <w:t xml:space="preserve">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cs="Book Antiqua" w:ascii="Book Antiqua" w:hAnsi="Book Antiqua"/>
          <w:b/>
          <w:bCs/>
          <w:color w:val="008080"/>
        </w:rPr>
        <w:t>Matériel</w:t>
      </w:r>
      <w:r>
        <w:rPr>
          <w:b/>
          <w:bCs/>
        </w:rPr>
        <w:t xml:space="preserve"> : Cahiers d’expression écrite. </w:t>
      </w:r>
      <w:r>
        <w:rPr/>
        <w:t xml:space="preserve">Page 51 </w:t>
      </w:r>
    </w:p>
    <w:p>
      <w:pPr>
        <w:pStyle w:val="Normal"/>
        <w:ind w:left="360" w:hanging="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 xml:space="preserve">SEANCE  1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Découverte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silencieusement les Z documents de la page 51 du livre de l'élèv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Lire les 2 documents et vérifier la compréhension globale. </w:t>
        <w:br/>
        <w:t xml:space="preserve"> Q : De quels documents s'agit-il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Faire lire à haute voix les questions de « Je découvre ».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Un télégramme - un mo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) Le document n° 1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Le père de Sami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La maman de Samira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) Elle s'adresse à sa fill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) Pour que son envoi ne coûte pas ch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) Nous - une - nous avons - de - c'est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Entraînement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un travail collectif et oral de lecture et d'explication de la consigne de la rubrique « Je m'entraîne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travailler les apprenants individuellement dans les cahier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aux corrections collective puis individuell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Produc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 récapitulatif rapide de ce qui a déjà été di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oitation de la rubrique « Je produis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consigne de la rubriqu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Travail individuel où chaque apprenant doit écrire un mot à sa maman pour lui transmettre le message de son oncle qui a téléphoné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0"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Relecture</w:t>
      </w:r>
    </w:p>
    <w:p>
      <w:pPr>
        <w:pStyle w:val="Normal"/>
        <w:widowControl w:val="false"/>
        <w:autoSpaceDE w:val="false"/>
        <w:spacing w:lineRule="exact" w:line="230" w:before="120" w:after="0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0" w:before="120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’enseignant recopie la grille au tableau ou la photocopie. . Il invite les apprenants à lire leur production et à répon</w:t>
        <w:softHyphen/>
        <w:t>dre aux questions de la grille.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697"/>
        <w:gridCol w:w="832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ille de lectu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n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commencé par écrire ma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dit l’essentiel du messag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ponctué mon mo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terminé mon mot par : ton fils, ta fil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 w:before="120" w:after="0"/>
        <w:ind w:left="360" w:hanging="0"/>
        <w:rPr/>
      </w:pPr>
      <w:r>
        <w:rPr>
          <w:b/>
          <w:bCs/>
          <w:color w:val="000000"/>
        </w:rPr>
        <w:t>Si l'apprenant a répondu une fois « non », l'inviter à relire sa production et à l'améliorer en appliquant les normes de la grille de relecture.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0" w:after="0"/>
        <w:rPr/>
      </w:pPr>
      <w:r>
        <w:rPr>
          <w:b/>
          <w:bCs/>
          <w:color w:val="FF6600"/>
          <w:sz w:val="20"/>
          <w:szCs w:val="20"/>
        </w:rPr>
        <w:t xml:space="preserve">    </w:t>
      </w:r>
      <w:r>
        <w:rPr>
          <w:b/>
          <w:bCs/>
          <w:color w:val="FF6600"/>
          <w:sz w:val="28"/>
          <w:szCs w:val="28"/>
        </w:rPr>
        <w:t>SEANCE 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0" w:before="105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Réécriture </w:t>
      </w:r>
    </w:p>
    <w:p>
      <w:pPr>
        <w:pStyle w:val="Normal"/>
        <w:widowControl w:val="false"/>
        <w:autoSpaceDE w:val="false"/>
        <w:spacing w:lineRule="exact" w:line="230" w:before="105" w:after="0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Mise en commun, puis corrections collective et individuelle. . Inviter les apprenants qui ont bien écrit leur mot à venir en aide à ceux qui n'ont pas réussi leur tâche.</w:t>
      </w:r>
    </w:p>
    <w:p>
      <w:pPr>
        <w:pStyle w:val="Normal"/>
        <w:widowControl w:val="false"/>
        <w:autoSpaceDE w:val="false"/>
        <w:spacing w:lineRule="exact" w:line="230" w:before="105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nviter les apprenants à réécrire leur mot corrigé et affiné.</w:t>
      </w:r>
    </w:p>
    <w:p>
      <w:pPr>
        <w:pStyle w:val="Normal"/>
        <w:widowControl w:val="false"/>
        <w:autoSpaceDE w:val="false"/>
        <w:spacing w:lineRule="exact" w:line="230" w:before="105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680" w:hanging="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1:58:00Z</dcterms:created>
  <dc:creator>Brahim HAMMANI</dc:creator>
  <dc:description/>
  <cp:keywords/>
  <dc:language>en-US</dc:language>
  <cp:lastModifiedBy>Brahim HAMMANI</cp:lastModifiedBy>
  <dcterms:modified xsi:type="dcterms:W3CDTF">2005-11-09T21:58:00Z</dcterms:modified>
  <cp:revision>2</cp:revision>
  <dc:subject/>
  <dc:title>                                           </dc:title>
</cp:coreProperties>
</file>