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52705</wp:posOffset>
                </wp:positionV>
                <wp:extent cx="103759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8.5pt;mso-wrap-distance-left:9.05pt;mso-wrap-distance-right:9.05pt;mso-wrap-distance-top:0pt;mso-wrap-distance-bottom:0pt;margin-top:-4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’imparfait des verbes du 2e group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conjuguer les verbes du 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 groupe à </w:t>
        <w:br/>
        <w:t xml:space="preserve">                                 l’imparfai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de la page </w:t>
      </w:r>
      <w:r>
        <w:rPr/>
        <w:t>4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senter, au tableau, les phrases de la rubrique « Je réflé</w:t>
        <w:softHyphen/>
        <w:t>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e ces phrases par les appre</w:t>
        <w:softHyphen/>
        <w:t>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i/>
          <w:iCs/>
          <w:color w:val="000000"/>
        </w:rPr>
        <w:t xml:space="preserve">Réponses aux questions </w:t>
      </w:r>
      <w:r>
        <w:rPr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Démolissaient (démolir) - choisissaient (choisir) - gran</w:t>
        <w:softHyphen/>
        <w:t>dissiez (grandir) - bâtissait (bâtir)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Ils appartiennent au 2e group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Les actions se passent à un temps pass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Ils sont conjugués à l'imparfait de l'indicatif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Démolissaient: aient; grandissiez: iez ; bâtissait: ait. . Donner des verbes du 2e groupe et demander de les conju</w:t>
        <w:softHyphen/>
        <w:t>guer à l'imparfait en indiquant le pronom sujet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a. Vous blanchissez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tu montai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j'ai atterri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a. vous rougissiez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il choisissait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s fleurissaien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rPr/>
      </w:pPr>
      <w:r>
        <w:rPr>
          <w:b/>
          <w:bCs/>
          <w:color w:val="000000"/>
        </w:rPr>
        <w:t xml:space="preserve">. Procéder à des corrections collective et individuelle. </w:t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/>
      </w:pPr>
      <w:r>
        <w:rPr>
          <w:b/>
          <w:bCs/>
          <w:color w:val="000000"/>
        </w:rPr>
        <w:t xml:space="preserve">1. a. nous - il (elle)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ils (elles)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tu ; e. tu, je)</w:t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fournissaient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agrandission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envahissaient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polissais; e. blanchissai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37:00Z</dcterms:created>
  <dc:creator>Brahim HAMMANI</dc:creator>
  <dc:description/>
  <cp:keywords/>
  <dc:language>en-US</dc:language>
  <cp:lastModifiedBy>Brahim HAMMANI</cp:lastModifiedBy>
  <cp:lastPrinted>2005-10-27T01:11:00Z</cp:lastPrinted>
  <dcterms:modified xsi:type="dcterms:W3CDTF">2005-11-09T21:37:00Z</dcterms:modified>
  <cp:revision>2</cp:revision>
  <dc:subject/>
  <dc:title>                                           </dc:title>
</cp:coreProperties>
</file>