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cument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ocumentaire</w:t>
                      </w:r>
                    </w:p>
                  </w:txbxContent>
                </v:textbox>
                <v:path textpathok="t"/>
                <v:textpath on="t" fitshape="t" string="Lecture &#10;documentair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Les exploits</w:t>
      </w:r>
    </w:p>
    <w:p>
      <w:pPr>
        <w:pStyle w:val="Normal"/>
        <w:pBdr>
          <w:bottom w:val="single" w:sz="12" w:space="1" w:color="000000"/>
        </w:pBdr>
        <w:ind w:left="19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écouvrir un genre d'écrit: la fiche d'identité.   </w:t>
        <w:br/>
        <w:t xml:space="preserve">                                 Savoir relever des informations précises.</w:t>
        <w:br/>
        <w:t xml:space="preserve">               </w:t>
      </w:r>
      <w:r>
        <w:rPr>
          <w:b/>
          <w:bCs/>
          <w:color w:val="008080"/>
        </w:rPr>
        <w:t>Document</w:t>
      </w:r>
      <w:r>
        <w:rPr>
          <w:b/>
          <w:bCs/>
          <w:color w:val="000000"/>
        </w:rPr>
        <w:t xml:space="preserve"> : La fiche d’identité. </w:t>
      </w:r>
      <w:r>
        <w:rPr>
          <w:color w:val="000000"/>
        </w:rPr>
        <w:t>Page 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collective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découvrir le document à l'ensemble de la class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Faire observer le document individuellement et silencieu</w:t>
        <w:softHyphen/>
        <w:t xml:space="preserve">sement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oser des question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De quoi est constitué ce document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 : Il est constitué de photos et de texte. Q : De quoi parle ce document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 : Il parle d'un homm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lire et expliciter les questions de la rubrique « Je repère »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tte activité doit être menée collectivement avec une confrontation des différentes réponses après justification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aux questions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 représente une fiche d'identité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 contient quatre rubriques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a rubrique 2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) La rubrique 3 renseigne sur le parcours d'Ibn Sina.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individuell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echerche à mener individuellement à partir des questions de la rubrique « J'explore ». Les apprenants lisent les ques</w:t>
        <w:softHyphen/>
        <w:t xml:space="preserve">tions et répondent par écrit dans le cahier.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à trouver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) Abu Ali Al Hussain Ibn Abdallah Ibn Sina né en 1037 ap J.-c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) A 22 ans son père meurt, il entre dans l'administration où il acquiert une solide réputation et devient plusieurs fois ministr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) Dans le domaine de la philosophie et de la médecine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mise en commun et correct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mise en commun des résultats de recherche, puis à une correction collective, suivie de corrections indi</w:t>
        <w:softHyphen/>
        <w:t xml:space="preserve">viduelles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Prolongement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ndividuellement ou par petits groupes, les apprenants réalisent un dossier documentaire sur un savant ou un per</w:t>
        <w:softHyphen/>
        <w:t>sonnage illustre de leur choix. Leurs productions seront présentées à l'ensemble de la classe, au cours de la semai</w:t>
        <w:softHyphen/>
        <w:t>ne d'évaluation qui clôt chaque période.</w:t>
      </w:r>
    </w:p>
    <w:sectPr>
      <w:type w:val="nextPage"/>
      <w:pgSz w:w="8391" w:h="11906"/>
      <w:pgMar w:left="540" w:right="472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1:17:00Z</dcterms:created>
  <dc:creator>Brahim HAMMANI</dc:creator>
  <dc:description/>
  <cp:keywords/>
  <dc:language>en-US</dc:language>
  <cp:lastModifiedBy>Brahim HAMMANI</cp:lastModifiedBy>
  <cp:lastPrinted>2005-10-13T00:16:00Z</cp:lastPrinted>
  <dcterms:modified xsi:type="dcterms:W3CDTF">2005-10-13T00:16:00Z</dcterms:modified>
  <cp:revision>4</cp:revision>
  <dc:subject/>
  <dc:title>                                           </dc:title>
</cp:coreProperties>
</file>