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préhen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préhension</w:t>
                      </w:r>
                    </w:p>
                  </w:txbxContent>
                </v:textbox>
                <v:path textpathok="t"/>
                <v:textpath on="t" fitshape="t" string="Lecture &#10;compréhens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4   Les métie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Reconnaître un récit témoignage.</w:t>
        <w:br/>
        <w:t xml:space="preserve">                                  Repérer l’organisation d’un texte.</w:t>
        <w:br/>
        <w:t xml:space="preserve">                                   Rétablir la chronologie dans un récit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 Comment Graffiti est né… page 58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Approche du text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le titre et l'illustrati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. Poser la question de la rubrique « Avant de lire ».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possibl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n va parler, dans ce texte, de comment quelque chose est née. On va peut être parler de la naissance d'un enfant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du texte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 magistrale du texte et vérification des hypothèses. Procéder à une lecture magistrale (livres fermés)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Vérifier la compréhension globale, confirmer ou infirmer les hypothèses par des question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De quelle naissance s'agit-il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i a créé ce journal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 silencieuse et exploitation de « Je repère »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aux questions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L'auteur de ce texte est Catherine Missonnier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) Il est extrait du livre « </w:t>
      </w:r>
      <w:r>
        <w:rPr>
          <w:b/>
          <w:bCs/>
          <w:i/>
          <w:iCs/>
          <w:color w:val="000000"/>
        </w:rPr>
        <w:t xml:space="preserve">les CM2 à la une </w:t>
      </w:r>
      <w:r>
        <w:rPr>
          <w:b/>
          <w:bCs/>
          <w:color w:val="000000"/>
        </w:rPr>
        <w:t>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Il désigne le titre du journal mais peut aussi désigner un dessin sur un mur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Etude fragmentée du texte : </w:t>
        <w:br/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Etude de la 1re unité de sens (lignes </w:t>
      </w:r>
      <w:r>
        <w:rPr>
          <w:b/>
          <w:bCs/>
          <w:color w:val="000000"/>
        </w:rPr>
        <w:t xml:space="preserve">1 </w:t>
      </w:r>
      <w:r>
        <w:rPr>
          <w:b/>
          <w:bCs/>
          <w:i/>
          <w:iCs/>
          <w:color w:val="000000"/>
        </w:rPr>
        <w:t xml:space="preserve">à </w:t>
      </w:r>
      <w:r>
        <w:rPr>
          <w:b/>
          <w:bCs/>
          <w:color w:val="000000"/>
        </w:rPr>
        <w:t>12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 magistrale ou silencieus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i a attrapé la grosse tête et depuis quand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l est le nom de la maîtress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Où se trouve l'imprimerie?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Q : Qui Mme Lancelot a-t-elle invité en classe. Pourquoi? .Lectures à voix haute par quelques 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mailler les lectures d'explication de mots difficiles (notes en bas de texte)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Etude de la 2e unité de sens (lignes </w:t>
      </w:r>
      <w:r>
        <w:rPr>
          <w:b/>
          <w:bCs/>
          <w:color w:val="000000"/>
        </w:rPr>
        <w:t xml:space="preserve">13 </w:t>
      </w:r>
      <w:r>
        <w:rPr>
          <w:b/>
          <w:bCs/>
          <w:i/>
          <w:iCs/>
          <w:color w:val="000000"/>
        </w:rPr>
        <w:t xml:space="preserve">à </w:t>
      </w:r>
      <w:r>
        <w:rPr>
          <w:b/>
          <w:bCs/>
          <w:color w:val="000000"/>
        </w:rPr>
        <w:t>18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ême démarche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Q : Qu'a provoqué, chez Laure, la visite de la journaliste?</w:t>
        <w:br/>
        <w:t>Q : Comment ont réagi les enfants à la proposition de Laure? Pourquoi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 fait Laure pour convaincre ses amis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Etude de la 3e unité de sens (lignes </w:t>
      </w:r>
      <w:r>
        <w:rPr>
          <w:b/>
          <w:bCs/>
          <w:color w:val="000000"/>
        </w:rPr>
        <w:t xml:space="preserve">19 </w:t>
      </w:r>
      <w:r>
        <w:rPr>
          <w:b/>
          <w:bCs/>
          <w:i/>
          <w:iCs/>
          <w:color w:val="000000"/>
        </w:rPr>
        <w:t>à fin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ême démarch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De combien d'enfants est constitué le group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'est-ce qui manque aux enfants pour pouvoir réaliser un journal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'a choisi Kentin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Pourquoi Ludovic n'a-t-il rien dit?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 xml:space="preserve">Approfondissement du texte  </w:t>
      </w:r>
    </w:p>
    <w:p>
      <w:pPr>
        <w:pStyle w:val="Normal"/>
        <w:ind w:left="90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. Lecture à voix haute de tout le text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. Exploitation de « J'explore ».</w:t>
      </w:r>
    </w:p>
    <w:p>
      <w:pPr>
        <w:pStyle w:val="Normal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éponses possibles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1) Le groupe d'élèves constitué par Laure, Ludovic, Kentin, Clothilde, Ken, John et d'autres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2) Elle les a emmené visiter une imprimerie et elle a invité en classe, une journalist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3) Ils veulent tous écrire dans la rubrique sportive.</w:t>
      </w:r>
    </w:p>
    <w:p>
      <w:pPr>
        <w:pStyle w:val="Normal"/>
        <w:ind w:left="900" w:hanging="0"/>
        <w:rPr/>
      </w:pPr>
      <w:r>
        <w:rPr>
          <w:b/>
          <w:bCs/>
        </w:rPr>
        <w:t>4) On lui a donné le nom de Graffiti car il contiendrait beau</w:t>
        <w:softHyphen/>
        <w:t>coup de dessins et des tout petits textes.</w:t>
      </w:r>
    </w:p>
    <w:p>
      <w:pPr>
        <w:pStyle w:val="Normal"/>
        <w:ind w:left="900" w:hanging="0"/>
        <w:rPr/>
      </w:pPr>
      <w:r>
        <w:rPr>
          <w:b/>
          <w:bCs/>
        </w:rPr>
        <w:t>5) Oui le journal a eu beaucoup de succès. « ... qui a été un triomphe ».</w:t>
      </w:r>
    </w:p>
    <w:p>
      <w:pPr>
        <w:pStyle w:val="Normal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estion-débat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En grand groupe, l'enseignant présente la question à débat</w:t>
        <w:softHyphen/>
        <w:t>tre et l'explicit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85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9:36:00Z</dcterms:created>
  <dc:creator>Brahim HAMMANI</dc:creator>
  <dc:description/>
  <cp:keywords/>
  <dc:language>en-US</dc:language>
  <cp:lastModifiedBy>Brahim HAMMANI</cp:lastModifiedBy>
  <cp:lastPrinted>2005-12-03T22:43:00Z</cp:lastPrinted>
  <dcterms:modified xsi:type="dcterms:W3CDTF">2005-12-03T22:44:00Z</dcterms:modified>
  <cp:revision>5</cp:revision>
  <dc:subject/>
  <dc:title>                                           </dc:title>
</cp:coreProperties>
</file>