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1. Le monde de l’éco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situer une action dans le temps.</w:t>
        <w:br/>
        <w:t xml:space="preserve">                                  localiser . désigner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1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  <w:lang w:bidi="ar-MA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1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ind w:left="360" w:hanging="0"/>
        <w:rPr>
          <w:b/>
          <w:b/>
          <w:bCs/>
          <w:color w:val="FF6600"/>
          <w:lang w:bidi="ar-MA"/>
        </w:rPr>
      </w:pPr>
      <w:r>
        <w:rPr>
          <w:b/>
          <w:bCs/>
          <w:color w:val="FF6600"/>
        </w:rPr>
        <w:t>Phase 1 : Découverte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Mise en situation</w:t>
      </w:r>
    </w:p>
    <w:p>
      <w:pPr>
        <w:pStyle w:val="Normal"/>
        <w:widowControl w:val="false"/>
        <w:autoSpaceDE w:val="false"/>
        <w:spacing w:lineRule="exact" w:line="225"/>
        <w:ind w:firstLine="720"/>
        <w:rPr>
          <w:b/>
          <w:b/>
          <w:bCs/>
        </w:rPr>
      </w:pPr>
      <w:r>
        <w:rPr>
          <w:b/>
          <w:bCs/>
        </w:rPr>
        <w:t>. Faire observer le poster affiché au tableau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Faire identifier les personnages, le lieu, l'action.</w:t>
      </w:r>
    </w:p>
    <w:p>
      <w:pPr>
        <w:pStyle w:val="Normal"/>
        <w:widowControl w:val="false"/>
        <w:autoSpaceDE w:val="false"/>
        <w:spacing w:lineRule="exact" w:line="225"/>
        <w:ind w:firstLine="720"/>
        <w:rPr>
          <w:b/>
          <w:b/>
          <w:bCs/>
        </w:rPr>
      </w:pPr>
      <w:r>
        <w:rPr>
          <w:b/>
          <w:bCs/>
        </w:rPr>
        <w:t>. Questions:</w:t>
      </w:r>
    </w:p>
    <w:p>
      <w:pPr>
        <w:pStyle w:val="Normal"/>
        <w:widowControl w:val="false"/>
        <w:autoSpaceDE w:val="false"/>
        <w:spacing w:lineRule="exact" w:line="225"/>
        <w:ind w:firstLine="720"/>
        <w:rPr>
          <w:b/>
          <w:b/>
          <w:bCs/>
        </w:rPr>
      </w:pPr>
      <w:r>
        <w:rPr>
          <w:b/>
          <w:bCs/>
        </w:rPr>
        <w:t>Où sont ces personnages? Que peuvent-ils se dir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En réponse à ces questions, les apprenants vont émettre des hypothèses à propos de ce que peuvent dire ces per</w:t>
        <w:softHyphen/>
        <w:t>sonnages et où ils sont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lang w:bidi="ar-MA"/>
        </w:rPr>
      </w:pPr>
      <w:r>
        <w:rPr>
          <w:b/>
          <w:bCs/>
        </w:rPr>
        <w:t>Accepter toutes réponses correctes et sensées, et veiller à ce que les apprenants répondent toujours en formulant une phrase complète et non par un mot ou une expression.</w:t>
      </w:r>
    </w:p>
    <w:p>
      <w:pPr>
        <w:pStyle w:val="Normal"/>
        <w:widowControl w:val="false"/>
        <w:autoSpaceDE w:val="false"/>
        <w:spacing w:lineRule="exact" w:line="225" w:before="120" w:after="0"/>
        <w:ind w:firstLine="360"/>
        <w:rPr>
          <w:b/>
          <w:b/>
          <w:bCs/>
        </w:rPr>
      </w:pPr>
      <w:r>
        <w:rPr>
          <w:b/>
          <w:bCs/>
        </w:rPr>
        <w:t>2. Ecoute du texte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Le professeur le dira d'une manière expressive deux fois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ab/>
        <w:tab/>
      </w:r>
      <w:r>
        <w:rPr>
          <w:b/>
          <w:bCs/>
          <w:i/>
          <w:iCs/>
        </w:rPr>
        <w:t>Amina TAOUFIK est une petite fille. Elle est née à Rabat le 11/06/1993. Elle a fêté ses douze ans le 11 juin 2005. Elle poursuivait ses études en 5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année du primaire pendant l’année scolaire 2004 / 2005 . la société où travaille son père a été transférée à casablanca. Ils sont obligés de déménager au cours du mois de juillet 2005.</w:t>
        <w:br/>
        <w:t>Amina a habité à Rabat depuis sa naissance, c'est-à-dire pendant douze ans.</w:t>
        <w:br/>
        <w:t>le premier septembre 2005, elle s’est présentée au directeur de l’école TOUBKAL pour s’inscrire en 6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année du primaire. Elle espère réussir en fin d’année scolaire à son examen d’entrée en 7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année pour pouvoir poursuivre ses études, plus tard, dans un collèg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 xml:space="preserve">      </w:t>
      </w:r>
      <w:r>
        <w:rPr>
          <w:b/>
          <w:bCs/>
        </w:rPr>
        <w:t>3. Vérification de la compréhension et validation des hypothè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els sont les personnages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Où sont-ils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De quoi parlent-ils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A quelle date se passe l'action?</w:t>
      </w:r>
    </w:p>
    <w:p>
      <w:pPr>
        <w:pStyle w:val="Normal"/>
        <w:widowControl w:val="false"/>
        <w:autoSpaceDE w:val="false"/>
        <w:spacing w:lineRule="exact" w:line="225"/>
        <w:ind w:left="720" w:hanging="0"/>
        <w:jc w:val="both"/>
        <w:rPr>
          <w:b/>
          <w:b/>
          <w:bCs/>
        </w:rPr>
      </w:pPr>
      <w:r>
        <w:rPr>
          <w:b/>
          <w:bCs/>
        </w:rPr>
        <w:t>R : Les personnages sont: Amina, ses parents et le direc</w:t>
        <w:softHyphen/>
        <w:t>teur de l'école Toubkal. Les parents sont dans le bureau du directeur. Ils parlent de l'inscription de leur fille Amina. C'est la rentrée scolaire.</w:t>
      </w:r>
    </w:p>
    <w:p>
      <w:pPr>
        <w:pStyle w:val="Normal"/>
        <w:widowControl w:val="false"/>
        <w:autoSpaceDE w:val="false"/>
        <w:spacing w:lineRule="exact" w:line="225"/>
        <w:ind w:left="720" w:right="1790" w:hanging="0"/>
        <w:rPr>
          <w:b/>
          <w:b/>
          <w:bCs/>
        </w:rPr>
      </w:pPr>
      <w:r>
        <w:rPr>
          <w:b/>
          <w:bCs/>
        </w:rPr>
        <w:t>Q : Où Amina est-elle née?</w:t>
      </w:r>
    </w:p>
    <w:p>
      <w:pPr>
        <w:pStyle w:val="Normal"/>
        <w:widowControl w:val="false"/>
        <w:autoSpaceDE w:val="false"/>
        <w:spacing w:lineRule="exact" w:line="225"/>
        <w:ind w:left="720" w:right="1790" w:hanging="0"/>
        <w:rPr>
          <w:b/>
          <w:b/>
          <w:bCs/>
        </w:rPr>
      </w:pPr>
      <w:r>
        <w:rPr>
          <w:b/>
          <w:bCs/>
        </w:rPr>
        <w:t>Q : Quelle est sa date de naissance 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and a-t-elle fêté son anniversair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En quelle classe est-elle? Pendant quelle année scolaire? Q : Où travaille son père? Pourquoi sont-ils obligés de déménager à Casablanca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Depuis combien de temps habite-t-elle Rabat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and s'est-elle présentée au directeur de l'écol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Dans quelle classe veut-elle s'inscrir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2 : Conceptualis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Faire rappeler le contenu du text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Poser des questions pour contrôler la compréhension. Q : Que représente la date du 11/06/1993 pour Amina ? Q : Et le 11 juin 2005 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Pourquoi change-t-elle d'écol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elles sont les expressions qui indiquent le lieu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elles sont les expressions qui indiquent le temps dans ce text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Q : Quelles sont les expressions par lesquelles Amina est désignée?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Faire trouver d'autres expressions. Les écrire au tableau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876040" cy="1876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4"/>
                              <w:gridCol w:w="2436"/>
                              <w:gridCol w:w="1424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tuer une ac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ns le temp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caliser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ésig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main - l'année pro</w:t>
                                    <w:softHyphen/>
                                    <w:t xml:space="preserve">chaine - l'année dernière </w:t>
                                    <w:softHyphen/>
                                    <w:t>le 6 novembre - diman</w:t>
                                    <w:softHyphen/>
                                    <w:t>che prochain - mainte</w:t>
                                    <w:softHyphen/>
                                    <w:t xml:space="preserve">nant - dans une semaine </w:t>
                                    <w:softHyphen/>
                                    <w:t>avant-hier - le lendemain de ... etc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rès de - loin de - en face de - autour de - au milieu de - ici - là-bas </w:t>
                                    <w:softHyphen/>
                                    <w:t xml:space="preserve">plus loin de - entre </w:t>
                                    <w:softHyphen/>
                                    <w:t>etc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les pronoms - les noms propres - les surnoms </w:t>
                                    <w:softHyphen/>
                                    <w:t>les noms commu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147.75pt;mso-wrap-distance-left:7.05pt;mso-wrap-distance-right:0pt;mso-wrap-distance-top:0pt;mso-wrap-distance-bottom:0pt;margin-top:0.05pt;mso-position-vertical-relative:text;margin-left:2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4"/>
                        <w:gridCol w:w="2436"/>
                        <w:gridCol w:w="1424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tuer une 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ns le tem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ocaliser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ésigner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main - l'année pro</w:t>
                              <w:softHyphen/>
                              <w:t xml:space="preserve">chaine - l'année dernière </w:t>
                              <w:softHyphen/>
                              <w:t>le 6 novembre - diman</w:t>
                              <w:softHyphen/>
                              <w:t>che prochain - mainte</w:t>
                              <w:softHyphen/>
                              <w:t xml:space="preserve">nant - dans une semaine </w:t>
                              <w:softHyphen/>
                              <w:t>avant-hier - le lendemain de ... et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ès de - loin de - en face de - autour de - au milieu de - ici - là-bas </w:t>
                              <w:softHyphen/>
                              <w:t xml:space="preserve">plus loin de - entre </w:t>
                              <w:softHyphen/>
                              <w:t>et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es pronoms - les noms propres - les surnoms </w:t>
                              <w:softHyphen/>
                              <w:t>les noms commu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2:34:00Z</dcterms:created>
  <dc:creator>Brahim HAMMANI</dc:creator>
  <dc:description/>
  <cp:keywords/>
  <dc:language>en-US</dc:language>
  <cp:lastModifiedBy>Brahim HAMMANI</cp:lastModifiedBy>
  <cp:lastPrinted>2005-09-29T22:25:00Z</cp:lastPrinted>
  <dcterms:modified xsi:type="dcterms:W3CDTF">2005-09-29T22:26:00Z</dcterms:modified>
  <cp:revision>9</cp:revision>
  <dc:subject/>
  <dc:title>                                           </dc:title>
</cp:coreProperties>
</file>