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évaluation</w:t>
                      </w:r>
                    </w:p>
                  </w:txbxContent>
                </v:textbox>
                <v:path textpathok="t"/>
                <v:textpath on="t" fitshape="t" string="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Evaluer les acquis de la séquence 5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Texte</w:t>
      </w:r>
      <w:r>
        <w:rPr>
          <w:b/>
          <w:bCs/>
          <w:color w:val="000000"/>
        </w:rPr>
        <w:t> : J’ai faim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</w:t>
      </w:r>
      <w:r>
        <w:rPr>
          <w:b/>
          <w:bCs/>
          <w:color w:val="FF6600"/>
        </w:rPr>
        <w:t>1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rter les questions au tableau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2"/>
          <w:szCs w:val="22"/>
        </w:rPr>
        <w:t>Faire une lecture magistrale du texte « J’ai faim ». Faire lire et reformuler les consignes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ire réaliser les exercices par les apprenants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masser les copie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 xml:space="preserve">Texte                               </w:t>
      </w:r>
      <w:r>
        <w:rPr>
          <w:b/>
          <w:bCs/>
          <w:i/>
          <w:iCs/>
          <w:color w:val="000000"/>
        </w:rPr>
        <w:t>J’ai faim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'est un enfant qui a volé un pain dans une boulangerie. La foule qui remontait la rue principale du village l'a reconnu. C'est le petit Mounir. Elle l'a dénoncé au gendarme de servi</w:t>
        <w:softHyphen/>
        <w:t>ce. Quand celui-ci l'a attrapé, il tenait encore le grand pain. - Tu vas aller en prison! lui dit le gendarm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Oui, mais ça fait deux jours que ma sœur et moi n'avons pas mangé, répond Mouni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Vous faites erreur, monsieur le gendarme, cet enfant n'est pas un voleur, c'est moi qui lui ai donné ce pain, réplique la boulangère.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Compréhension</w:t>
      </w:r>
      <w:r>
        <w:rPr>
          <w:b/>
          <w:bCs/>
          <w:color w:val="000000"/>
        </w:rPr>
        <w:br/>
        <w:t>a. Quel est le type de ce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b. Qui a reconnu le petit Mounir 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c. Que tenait-il à la main quand le gendarme l'a attrapé?</w:t>
        <w:br/>
        <w:t>d. Les enfants n'ont pas mangé depuis combien de jours?</w:t>
        <w:br/>
        <w:t>e. Que penses-tu de la boulangèr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. A quoi servent les tirets dans le text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Ecris les nombres suivants en lettr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 - 80 - 3 300 - 340 - 18 - 21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Complète avec l'adjectif indéfini qui convi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elle - certains - chaqu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... villages marocains sont touristiqu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Je me lève ... matin à 6 heures.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... mère ... fille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Conjugue les verbes suivants au futu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Prendre (vous - je - ils)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Aller (nous - tu - elles) 2. Conjugue les verbes suivants au passé composé.</w:t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être (je - nous - ils)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avoir (tu - vous - elles) </w:t>
        <w:br/>
        <w:br/>
      </w: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Complète les phrases avec quel(s), quelle(s), qu'elle(s)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... histoire!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... est ton adress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Voici le livre... a acheté.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Les écoles... ont fré</w:t>
        <w:softHyphen/>
        <w:t>quentées sont modernes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Complète avec le mot qui convient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ormule magique, épreuves, quête, héro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Tarzan est le ... d'un film d'aventur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a ... était difficile à obtenir.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e héros a eu beau</w:t>
        <w:softHyphen/>
        <w:t xml:space="preserve">coup d' ...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La caverne s'ouvre grâce à une ...</w:t>
        <w:br/>
        <w:br/>
      </w: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  <w:br/>
        <w:t xml:space="preserve">1. Mets les phrases en ordre pour obtenir un texte correct. </w:t>
      </w:r>
      <w:r>
        <w:rPr>
          <w:b/>
          <w:bCs/>
          <w:color w:val="000000"/>
        </w:rPr>
        <w:br/>
        <w:t xml:space="preserve">                          </w:t>
      </w:r>
      <w:r>
        <w:rPr>
          <w:b/>
          <w:bCs/>
          <w:i/>
          <w:iCs/>
          <w:color w:val="000000"/>
        </w:rPr>
        <w:t>Un pique-nique manqué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près le repas tout le monde s'endort à l'ombre d'un cèdre. L'heure du repas arrivant, on partage les sandwich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a famille Alami est partie de bon matin en pique-nique. Soudain leur fille hurle! Un ours s'approche d'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56:00Z</dcterms:created>
  <dc:creator>Brahim HAMMANI</dc:creator>
  <dc:description/>
  <cp:keywords/>
  <dc:language>en-US</dc:language>
  <cp:lastModifiedBy>Brahim HAMMANI</cp:lastModifiedBy>
  <cp:lastPrinted>2005-12-20T12:00:00Z</cp:lastPrinted>
  <dcterms:modified xsi:type="dcterms:W3CDTF">2005-12-20T12:01:00Z</dcterms:modified>
  <cp:revision>5</cp:revision>
  <dc:subject/>
  <dc:title>                                           </dc:title>
</cp:coreProperties>
</file>