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njugais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3pt;width:138.75pt;height:2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njugaison</w:t>
                      </w:r>
                    </w:p>
                  </w:txbxContent>
                </v:textbox>
                <v:path textpathok="t"/>
                <v:textpath on="t" fitshape="t" string="Conjugaison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che № :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iche № :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6  Droits et devoir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L'impératif présent des verbes être et</w:t>
        <w:br/>
        <w:t xml:space="preserve">                                         avoir et des verbes d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groupe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> : Savoir conjuguer les verbes être et avoir et</w:t>
        <w:br/>
        <w:t xml:space="preserve">                                         avoir et des verbes d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group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hrases de la page 95.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ésenter au tableau, les phrases de la rubrique « Je réfléchis et je comprend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, lire et faire lire les phrase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S'assurer de la compréhension de ces phrases par les apprenant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oser les questions du livre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  <w:color w:val="000000"/>
        </w:rPr>
        <w:br/>
      </w:r>
      <w:r>
        <w:rPr>
          <w:b/>
          <w:bCs/>
          <w:i/>
          <w:iCs/>
          <w:color w:val="000000"/>
        </w:rPr>
        <w:t>Réponses aux questions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Ce sont des phrases impératives. Elles expriment des ordres, des conseils, des interdiction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Avoir - être - respecter - être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Demander aux apprenants de donner des phrases impéra</w:t>
        <w:softHyphen/>
        <w:t>tives avec les verbes être, avoir et des verbes du 1er groupe comme sur le modèle présenté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a rubrique « Je retien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2 : Entraînement 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. Faire réaliser collectivement les exercices 1 et 2 sur les ardoises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Utilise (2e pers. du sing.) 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Appelons (1ère pers. du pl); e. Pensez (2e pers. du pl)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Aide - aidons - aidez; Sois - soyons - soyez; Trace; tra</w:t>
        <w:softHyphen/>
        <w:t xml:space="preserve">çons - tracez; Aie - ayons - ayez; Change - changeons </w:t>
        <w:softHyphen/>
        <w:t>changez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000000"/>
        </w:rPr>
        <w:t>3. aie (2e pers. du sing.) ; soyez (2e pers. du pl.) ; Respectons (1ère pers. du pl.) ; sois (2e pers. du sing.)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et expliciter les consignes des deux exercices. . Faire exécuter exercice par exercice dans le cahier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br/>
      </w: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Soyez prudents sur la route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Pensons aux handica</w:t>
        <w:softHyphen/>
        <w:t xml:space="preserve">pés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Aie confiance en toi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Accepter les phrases qui répondent à la consigne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2:36:00Z</dcterms:created>
  <dc:creator>Brahim HAMMANI</dc:creator>
  <dc:description/>
  <dc:language>en-US</dc:language>
  <cp:lastModifiedBy>Brahim HAMMANI</cp:lastModifiedBy>
  <dcterms:modified xsi:type="dcterms:W3CDTF">2006-01-04T22:40:00Z</dcterms:modified>
  <cp:revision>3</cp:revision>
  <dc:subject/>
  <dc:title>                                           </dc:title>
</cp:coreProperties>
</file>