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6  Droits et devoirs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. Découvrir la structure narrative dans une</w:t>
        <w:br/>
        <w:t xml:space="preserve">                                    création poé</w:t>
        <w:softHyphen/>
        <w:t>tiqu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. Sensibiliser au respect de l'autr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. Partager une émotion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On. page 86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Approch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le titre et l'illustrat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a question de la rubrique «Avant de lire»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possib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une bonne, une servante, </w:t>
        <w:br/>
        <w:t>- quelqu'un d'autre,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une femme de ménage.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 du texte et vérification des hypothèses. Procéder à une lecture magistrale (livres fermés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Vérifier la compréhension globale, confirmer ou infirmer les hypothèses par d'autres questio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i est entré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el sentiment la bonne éprouve-t-elle à la fin du texte? </w:t>
        <w:br/>
        <w:t>Lecture silencieuse et exploitation de « Je repère »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possib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C'est un poèm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La façon dont il est écrit. Il y a des ver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Il ne comporte pas de stroph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Les vers n'ont pas tous la même longueur.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Etude de la 1</w:t>
      </w:r>
      <w:r>
        <w:rPr>
          <w:b/>
          <w:bCs/>
          <w:i/>
          <w:iCs/>
          <w:color w:val="000000"/>
          <w:vertAlign w:val="superscript"/>
        </w:rPr>
        <w:t>re</w:t>
      </w:r>
      <w:r>
        <w:rPr>
          <w:b/>
          <w:bCs/>
          <w:i/>
          <w:iCs/>
          <w:color w:val="000000"/>
        </w:rPr>
        <w:t xml:space="preserve">  unité de sens (C'est</w:t>
        <w:tab/>
        <w:t>riait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 ou silencieu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Construction du sens. Poser des questio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and et où la scène se passe-t-elle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el personnage s'agit-il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'arrive-t-il à cette bonn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s à voix haute par quelques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mailler les lectures d'explication de mots difficiles (notes en bas de texte)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Etude de La 2</w:t>
      </w:r>
      <w:r>
        <w:rPr>
          <w:b/>
          <w:bCs/>
          <w:i/>
          <w:iCs/>
          <w:color w:val="000000"/>
          <w:vertAlign w:val="superscript"/>
        </w:rPr>
        <w:t>ème</w:t>
      </w:r>
      <w:r>
        <w:rPr>
          <w:b/>
          <w:bCs/>
          <w:i/>
          <w:iCs/>
          <w:color w:val="000000"/>
        </w:rPr>
        <w:t xml:space="preserve">  unité de sens (Mais...trembler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ême démarch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Pourquoi a-t-on dit un mot blessant à la bonn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le a été sa réaction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Etude de la 3e unité de sens (Mais... fin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ême démarch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La bonne peut-elle pleurer? Pourquoi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 sentiment envahit la bonne, à la fin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A-t-elle le droit de pleurer?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. Lecture à voix haute de tout le text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. Exploitation de « J'explore ».</w:t>
      </w:r>
    </w:p>
    <w:p>
      <w:pPr>
        <w:pStyle w:val="Normal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ponses possibles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1) Il parle d'une bonn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2) Une bonne - quelque chose - la chose - la bonne à tout fair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3) On lui a adressé un mot blessant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4) Une si grande misère, une tristesse profond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5) Car elle ne pourrait plus s'arrêter de pleurer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 xml:space="preserve">6) Ca me fait de la peine - je suis très touché - je suis ému. 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7) Il faut respecter l'autre, le considérer quelle que soit sa condition.</w:t>
        <w:br/>
      </w:r>
    </w:p>
    <w:p>
      <w:pPr>
        <w:pStyle w:val="Normal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estion-débat: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Toute personne a droit au respect, à la considération pour ne pas être humiliée, blessé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06:00Z</dcterms:created>
  <dc:creator>Brahim HAMMANI</dc:creator>
  <dc:description/>
  <dc:language>en-US</dc:language>
  <cp:lastModifiedBy>Brahim HAMMANI</cp:lastModifiedBy>
  <cp:lastPrinted>2006-01-15T18:21:00Z</cp:lastPrinted>
  <dcterms:modified xsi:type="dcterms:W3CDTF">2006-01-15T18:22:00Z</dcterms:modified>
  <cp:revision>5</cp:revision>
  <dc:subject/>
  <dc:title>                                           </dc:title>
</cp:coreProperties>
</file>