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uiv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uivie</w:t>
                      </w:r>
                    </w:p>
                  </w:txbxContent>
                </v:textbox>
                <v:path textpathok="t"/>
                <v:textpath on="t" fitshape="t" string="Lecture &#10;suivi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Lire une histoire imaginair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Tafoukt suite. </w:t>
      </w:r>
      <w:r>
        <w:rPr>
          <w:color w:val="000000"/>
        </w:rPr>
        <w:t>page 98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signes préalable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'enseignant demandera aux apprenants de lire, hors classe, le texte de la page 98 du livre de l'élève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0"/>
          <w:szCs w:val="20"/>
        </w:rPr>
        <w:t>Il leur demandera de préparer des questions se rapportant au texte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sz w:val="60"/>
          <w:szCs w:val="60"/>
        </w:rPr>
        <w:t xml:space="preserve">. </w:t>
      </w:r>
      <w:r>
        <w:rPr>
          <w:b/>
          <w:bCs/>
          <w:sz w:val="20"/>
          <w:szCs w:val="20"/>
        </w:rPr>
        <w:t>Il les incitera à chercher l'explication des mots difficiles dans un dictionnaire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sz w:val="64"/>
          <w:szCs w:val="64"/>
        </w:rPr>
        <w:t xml:space="preserve">. </w:t>
      </w:r>
      <w:r>
        <w:rPr>
          <w:b/>
          <w:bCs/>
          <w:sz w:val="20"/>
          <w:szCs w:val="20"/>
        </w:rPr>
        <w:t>Il leur dira que c'est la fin de l'histoire dont ils ont déjà lu deux épisodes.</w:t>
      </w:r>
    </w:p>
    <w:p>
      <w:pPr>
        <w:pStyle w:val="Normal"/>
        <w:ind w:left="360" w:hanging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Rappel de la situation :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mmencer par rappeler l'épisode précédent en posant d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s sont les animaux à qui Tafoukt a raconté son his</w:t>
        <w:softHyphen/>
        <w:t>toire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A qui appartenait le troupeau de dromadaire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est-ce qui demande à Tafoukt de l'épouser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le condition Tafoukt pose-t-elle au prince?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Compte rendu de la lectur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s'interroger mutuellement sur les nouveaux événements de l'histoire. Accepter toutes les ques</w:t>
        <w:softHyphen/>
        <w:t>tions se rapportant au texte. Si nécessaire, corriger la for</w:t>
        <w:softHyphen/>
        <w:t>mulation des questions pour qu'elles soient correctes. Diriger avec doigté ce moment d'échange entre l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questions qui n'ont pas été posées par les apprenant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Q : A qui le prince remet-il les clés de ses sept pièces? Q : Que lui recommande-t-il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: Qu'offre la reine à la servante? Est-ce que celle-ci accep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apporte-t-elle à la servante le sixième jour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trouve le prince à son retour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En quoi Tafoukt est-elle transformé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ordonne le vieux sage au princ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le prince a retrouvé Tafoukt ?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Lecture du passage</w:t>
        <w:br/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Lecture magistrale</w:t>
      </w:r>
      <w:r>
        <w:rPr>
          <w:b/>
          <w:bCs/>
          <w:color w:val="000000"/>
          <w:lang w:val="en-US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. Lectures individuelles à haute voix. Emailler ces lectures </w:t>
        <w:br/>
        <w:t xml:space="preserve">           d'explication de mots: une servante - un trousseau de clés </w:t>
        <w:softHyphen/>
        <w:br/>
        <w:t xml:space="preserve">                prendre son envol - un sage - l'aigle..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Conclus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900" w:hanging="0"/>
        <w:rPr/>
      </w:pPr>
      <w:r>
        <w:rPr>
          <w:b/>
          <w:bCs/>
        </w:rPr>
        <w:t>L'enseignant pose des questions aux apprenants pour qu'ils tirent des conclusions de leur lectur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540" w:right="47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57:00Z</dcterms:created>
  <dc:creator>Brahim HAMMANI</dc:creator>
  <dc:description/>
  <dc:language>en-US</dc:language>
  <cp:lastModifiedBy>Brahim HAMMANI</cp:lastModifiedBy>
  <cp:lastPrinted>2006-01-15T19:08:00Z</cp:lastPrinted>
  <dcterms:modified xsi:type="dcterms:W3CDTF">2006-01-15T19:08:00Z</dcterms:modified>
  <cp:revision>3</cp:revision>
  <dc:subject/>
  <dc:title>                                           </dc:title>
</cp:coreProperties>
</file>