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rrection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l'éval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rrection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l'évaluation</w:t>
                      </w:r>
                    </w:p>
                  </w:txbxContent>
                </v:textbox>
                <v:path textpathok="t"/>
                <v:textpath on="t" fitshape="t" string="Correction de&#10; l'évalua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5  Contes de tous pay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Correction et soutien.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2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émarch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océder à une correction collective avant de remettre les copies corrigées et notées aux apprenants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ections individuell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évoir une ou deux activités de soutien pour les notions non acquises en fonction des besoins du groupe class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  <w:t xml:space="preserve">Texte                      </w:t>
      </w:r>
      <w:r>
        <w:rPr>
          <w:b/>
          <w:bCs/>
          <w:i/>
          <w:iCs/>
          <w:color w:val="000000"/>
        </w:rPr>
        <w:t xml:space="preserve"> J’ai faim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'est un enfant qui a volé un pain dans une boulangerie. La foule qui remontait la rue principale du village l'a reconnu. C'est le petit Mounir. Elle l'a dénoncé au gendarme de servi</w:t>
        <w:softHyphen/>
        <w:t>ce. Quand celui-ci l'a attrapé, il tenait encore le grand pain. - Tu vas aller en prison! lui dit le gendarm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Oui, mais ça fait deux jours que ma sœur et moi n'avons pas mangé, répond Mounir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Vous faites erreur, monsieur le gendarme, cet enfant n'est pas un voleur, c'est moi qui lui ai donné ce pain, réplique la boulangèr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mpréhension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. C'est un texte narratif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>b. Les gens du village ont reconnu le petit Mounir.</w:t>
        <w:br/>
        <w:t>c. Il tenait un pain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d. Ils n'ont pas mangé depuis deux jours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. C'est une personne très aimable, très gentille.</w:t>
        <w:br/>
        <w:t xml:space="preserve"> f. C'est un dialogue.</w:t>
        <w:br/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rammair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seize, quatre-vingts, trois mille trois cents, trois cent quarante, dix-huit, vingt et un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ertain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chaque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telle mère telle fille. </w:t>
        <w:br/>
        <w:br/>
      </w:r>
      <w:r>
        <w:rPr>
          <w:b/>
          <w:bCs/>
          <w:color w:val="000000"/>
          <w:u w:val="single"/>
        </w:rPr>
        <w:t>Conjugaison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Vous prendrez; je prendrai; ils prendront.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Nous irons; tu iras; elles iront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J'ai été; nous avons été; ils ont été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Tu as eu ; vous avez eu ; elles ont eu.</w:t>
        <w:br/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rthographe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Quelle histoire! ;</w:t>
        <w:br/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Quelle est ton adress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Voici le livre qu'elle a acheté. ; </w:t>
        <w:br/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Les écoles qu'elles ont fréquentées sont modernes.</w:t>
        <w:br/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Lexique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Tarzan est le héros d'un film d'aventure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La quête était difficile à obtenir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Ce héros a eu beaucoup d'épreuve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La caverne s'ouvre grâce à une formule magique. 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>Expression écrite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Un pique-nique manqué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La famille Alami est partie de bon matin en pique-nique. L'heure du repas arrivant, on partage les sandwichs. Après le repas, tout le monde s'endort à l'ombre d'un cèdre. Soudain leur fille hurle! Un ours s'approche d'elle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2:05:00Z</dcterms:created>
  <dc:creator>Brahim HAMMANI</dc:creator>
  <dc:description/>
  <cp:keywords/>
  <dc:language>en-US</dc:language>
  <cp:lastModifiedBy>Brahim HAMMANI</cp:lastModifiedBy>
  <cp:lastPrinted>2005-09-29T23:03:00Z</cp:lastPrinted>
  <dcterms:modified xsi:type="dcterms:W3CDTF">2005-12-19T23:06:00Z</dcterms:modified>
  <cp:revision>4</cp:revision>
  <dc:subject/>
  <dc:title>                                           </dc:title>
</cp:coreProperties>
</file>