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njugais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njugaison</w:t>
                      </w:r>
                    </w:p>
                  </w:txbxContent>
                </v:textbox>
                <v:path textpathok="t"/>
                <v:textpath on="t" fitshape="t" string="Conjugaison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4  Les métie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 présent des verbes en : « ayer » ;</w:t>
        <w:br/>
        <w:t xml:space="preserve">                                                «  uyer » ; « oyer »  (1)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Savoir conjuguer les verbes en : « ayer » ;</w:t>
        <w:br/>
        <w:t xml:space="preserve">                                «  uyer » ; « oyer »  au présent de l’indicatif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6</w:t>
      </w:r>
      <w:r>
        <w:rPr>
          <w:b/>
          <w:bCs/>
        </w:rPr>
        <w:t>7</w:t>
      </w:r>
      <w:r>
        <w:rPr>
          <w:b/>
          <w:bCs/>
        </w:rPr>
        <w:t>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Rappel oral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Demander aux apprenants de proposer des verbes avec « -ayer », « -oyer », « -uyer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ur demander de conjuguer au présent de l'indicatif quelques verbes comme envoyer - payer - essuyer..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8 Demander aux apprenants de faire un rappel de la règle. 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2 : Entraînement 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aire réaliser collectivement les exercices 1 et 2 du livre de l'élève sur les ardoises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essayer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effrayer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bégayer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essuyer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net</w:t>
        <w:softHyphen/>
        <w:t xml:space="preserve">toyer ; </w:t>
      </w:r>
      <w:r>
        <w:rPr>
          <w:b/>
          <w:bCs/>
          <w:i/>
          <w:iCs/>
          <w:color w:val="000000"/>
        </w:rPr>
        <w:t xml:space="preserve">f. </w:t>
      </w:r>
      <w:r>
        <w:rPr>
          <w:b/>
          <w:bCs/>
          <w:color w:val="000000"/>
        </w:rPr>
        <w:t xml:space="preserve">balayer; </w:t>
      </w:r>
      <w:r>
        <w:rPr>
          <w:b/>
          <w:bCs/>
          <w:i/>
          <w:iCs/>
          <w:color w:val="000000"/>
        </w:rPr>
        <w:t xml:space="preserve">g. </w:t>
      </w:r>
      <w:r>
        <w:rPr>
          <w:b/>
          <w:bCs/>
          <w:color w:val="000000"/>
        </w:rPr>
        <w:t>essayer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il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j', il/elle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tu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vous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j'ou il/elle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lire et expliciter les consignes des exercices 3, 4, 5. </w:t>
        <w:br/>
        <w:t>Faire exécuter, exercice par exercice, dans le cahier, puis les corriger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3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paies-tu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les garçons s'ennuient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vous envoyez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nous rayons; e. tu essuies; </w:t>
      </w:r>
      <w:r>
        <w:rPr>
          <w:b/>
          <w:bCs/>
          <w:i/>
          <w:iCs/>
          <w:color w:val="000000"/>
        </w:rPr>
        <w:t xml:space="preserve">f. </w:t>
      </w:r>
      <w:r>
        <w:rPr>
          <w:b/>
          <w:bCs/>
          <w:color w:val="000000"/>
        </w:rPr>
        <w:t>le chien aboi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Mes frères nettoient la chambre et essuient la vaisselle. - Nous nettoyons la chambre et nous essuyons la vaisselle. - Tu nettoies la chambre et tu essuies la vaissell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 Je nettoie - tu nettoies - il /elle nettoie - nous net</w:t>
        <w:softHyphen/>
        <w:t>toyons - vous nettoyez - ils/elles nettoie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Je paie - tu paies - il/elle paie - nous payons - vous payez </w:t>
        <w:softHyphen/>
        <w:t>ils/elles paie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J'ennuie - tu ennuies - il/elle ennuie - nous ennuyons </w:t>
        <w:softHyphen/>
        <w:t>vous ennuyez - ils/elles ennuient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0:13:00Z</dcterms:created>
  <dc:creator>Brahim HAMMANI</dc:creator>
  <dc:description/>
  <cp:keywords/>
  <dc:language>en-US</dc:language>
  <cp:lastModifiedBy>Brahim HAMMANI</cp:lastModifiedBy>
  <dcterms:modified xsi:type="dcterms:W3CDTF">2005-12-01T20:17:00Z</dcterms:modified>
  <cp:revision>3</cp:revision>
  <dc:subject/>
  <dc:title>                                           </dc:title>
</cp:coreProperties>
</file>