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6  Droits et devoi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onner un ordre, exprimer une prescription </w:t>
        <w:br/>
        <w:t xml:space="preserve">                                    Recommander, donner un conseil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6  page 96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2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Dialogue: </w:t>
        <w:br/>
        <w:t xml:space="preserve">          La scène se passe au sal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ir: Maman, je voudrais bien m'inscrire au club de karaté. Maman: Tu dois d'abord penser à tes examens, Sami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ir: Mais, maman, les examens c'est dans six moi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man: Il faut que tu les prépares dès maintenant. Je te conseille de m'écout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ir: Je suis grand, maman, et je sais ce que je fais.</w:t>
      </w:r>
    </w:p>
    <w:p>
      <w:pPr>
        <w:pStyle w:val="Normal"/>
        <w:rPr/>
      </w:pPr>
      <w:r>
        <w:rPr>
          <w:b/>
          <w:bCs/>
          <w:i/>
          <w:iCs/>
        </w:rPr>
        <w:t xml:space="preserve">Papa: Je t'interdis de parler comme ça à ta maman, Samir. </w:t>
        <w:br/>
        <w:t>Samir: Mais papa, c'est mon droit de m'inscrire au club comme mes ami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a: Tu parles de droit. Quel est ton devoir envers tes parents? Samir: Excuse-moi papa, excuse-moi maman? Vous avez raison. Je dois les respect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3 : Appropriation et production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appeler les répliqu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e quoi s'agit-il dans ce dialogu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Rappel des objectifs de communication véhiculés dans ce dialogu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jouer le dialogue par d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situations et faire trouver des énoncés ou des micro-dialogues. Les apprenants se mettent par groupes de 2 acteurs. Ils imaginent un petit dialogue, se répartiss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s répliques et viennent le jouer devant leurs camarades.</w:t>
        <w:br/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xemples de situations de communication à proposer: </w:t>
      </w:r>
      <w:r>
        <w:rPr>
          <w:b/>
          <w:bCs/>
          <w:color w:val="000000"/>
        </w:rPr>
        <w:br/>
        <w:br/>
        <w:t>Donner un ordre à 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quelqu'un qui ne respecte pas le feu rouge;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quelqu'un qui joue dans la rue;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quelqu'un qui saccage des arbr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ecommander, donner un conseil à 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quelqu'un qui n'apprend pas ses leçons;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quelqu'un qui traverse la rue sans faire atten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ccepter les énoncés corrects et appropriés aux situations pro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1:18:00Z</dcterms:created>
  <dc:creator>Brahim HAMMANI</dc:creator>
  <dc:description/>
  <dc:language>en-US</dc:language>
  <cp:lastModifiedBy>Brahim HAMMANI</cp:lastModifiedBy>
  <cp:lastPrinted>2005-12-03T22:10:00Z</cp:lastPrinted>
  <dcterms:modified xsi:type="dcterms:W3CDTF">2006-01-04T21:24:00Z</dcterms:modified>
  <cp:revision>3</cp:revision>
  <dc:subject/>
  <dc:title>                                           </dc:title>
</cp:coreProperties>
</file>