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préhen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préhension</w:t>
                      </w:r>
                    </w:p>
                  </w:txbxContent>
                </v:textbox>
                <v:path textpathok="t"/>
                <v:textpath on="t" fitshape="t" string="Lecture &#10;compréhens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4   Les métie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Reconnaître un type de document : l’article </w:t>
        <w:br/>
        <w:t xml:space="preserve">                                 de journal.</w:t>
        <w:br/>
        <w:t xml:space="preserve">                                  Découvrir une forme d’écrit : l’interview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 Michel Peyramaure ou la passion d’écrire .p. 58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Approche du text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le titre et l'illustration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. Poser la question de la rubrique avant de lire. </w:t>
        <w:br/>
        <w:t>Réponses possibl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Il provient d'un journal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On le reconnaît à la présentation en colonn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Il contient des questions et des réponses.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du text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 magistrale du texte et vérification des hypothèses. Vérifier la compréhension globale, confirmer ou infirmer les hypothèses par des question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i parle dans ce text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i est Michel Peyramaure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De quoi parle-t-il dans ce text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. Lecture silencieuse et exploitation de « Je repère »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éponses aux question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Michel Peyramaure ou la passion d'écrire. Il a été écrit par les enfants du CM2 de l'école Oscar Auriac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Il est présenté sous la forme d'une interview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Il informe car on pose des questions et on donne des répon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) M. P. veut dire Michel Peyramaure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Etude fragmentée du texte :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Etude de la 1re unité de sens (lignes </w:t>
      </w:r>
      <w:r>
        <w:rPr>
          <w:b/>
          <w:bCs/>
          <w:color w:val="000000"/>
        </w:rPr>
        <w:t xml:space="preserve">1 </w:t>
      </w:r>
      <w:r>
        <w:rPr>
          <w:b/>
          <w:bCs/>
          <w:i/>
          <w:iCs/>
          <w:color w:val="000000"/>
        </w:rPr>
        <w:t xml:space="preserve">à </w:t>
      </w:r>
      <w:r>
        <w:rPr>
          <w:b/>
          <w:bCs/>
          <w:color w:val="000000"/>
        </w:rPr>
        <w:t>13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 magistrale ou silencieuse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Q : Que veut savoir le journaliste dans la 1re question? </w:t>
        <w:br/>
        <w:t>Q : Comment peut-on rester écrivain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'a écrit Peyramaure en premier et vers quel âg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Pourquoi tout n'a-t-il pas été publié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s à voix haute par quelques apprenant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Etude de la 2e unité de sens (lignes </w:t>
      </w:r>
      <w:r>
        <w:rPr>
          <w:b/>
          <w:bCs/>
          <w:color w:val="000000"/>
        </w:rPr>
        <w:t xml:space="preserve">14 </w:t>
      </w:r>
      <w:r>
        <w:rPr>
          <w:b/>
          <w:bCs/>
          <w:i/>
          <w:iCs/>
          <w:color w:val="000000"/>
        </w:rPr>
        <w:t xml:space="preserve">à </w:t>
      </w:r>
      <w:r>
        <w:rPr>
          <w:b/>
          <w:bCs/>
          <w:color w:val="000000"/>
        </w:rPr>
        <w:t>24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ême démarch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and est-ce qu'on peut considérer qu'écrire est un métier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: Est-ce que le métier d'écrivain s'apprend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 faut-il surtout apprendre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Etude de la 3e unité de sens (lignes </w:t>
      </w:r>
      <w:r>
        <w:rPr>
          <w:b/>
          <w:bCs/>
          <w:color w:val="000000"/>
        </w:rPr>
        <w:t xml:space="preserve">25 </w:t>
      </w:r>
      <w:r>
        <w:rPr>
          <w:b/>
          <w:bCs/>
          <w:i/>
          <w:iCs/>
          <w:color w:val="000000"/>
        </w:rPr>
        <w:t>à fin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ême démarch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: Combien de livres Michel Peyramaure a-t-il écrits pour la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jeuness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l est son livre le plus lu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lles activités Michel Peyramaure qualifie-t-il de pas</w:t>
        <w:softHyphen/>
        <w:t>sionnantes ?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Approfondissement du texte  </w:t>
      </w:r>
    </w:p>
    <w:p>
      <w:pPr>
        <w:pStyle w:val="Normal"/>
        <w:ind w:left="900" w:hanging="0"/>
        <w:rPr/>
      </w:pPr>
      <w:r>
        <w:rPr>
          <w:b/>
          <w:bCs/>
        </w:rPr>
        <w:t>. Lecture à voix haute de tout le texte.</w:t>
        <w:br/>
        <w:t xml:space="preserve"> . Exploitation de « J'explore ».</w:t>
      </w:r>
    </w:p>
    <w:p>
      <w:pPr>
        <w:pStyle w:val="Normal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éponses possibles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1) Il a une passion pour l'histoir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2) Il était journalist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3) Non, il écrit aussi pour les enfants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 xml:space="preserve">4) Il faut apprendre à penser et à mettre ses pensées en ordre. </w:t>
        <w:br/>
      </w:r>
    </w:p>
    <w:p>
      <w:pPr>
        <w:pStyle w:val="Normal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estion-débat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En grand groupe, l'enseignant présente la question à débat</w:t>
        <w:softHyphen/>
        <w:t>tre et l'explicit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Il peut aider les apprenants en leur expliquant qu'une pas</w:t>
        <w:softHyphen/>
        <w:t>sion est quelque chose qu'on aime beaucoup.</w:t>
      </w:r>
    </w:p>
    <w:p>
      <w:pPr>
        <w:pStyle w:val="Normal"/>
        <w:ind w:left="900" w:hanging="0"/>
        <w:rPr/>
      </w:pPr>
      <w:r>
        <w:rPr>
          <w:b/>
          <w:bCs/>
        </w:rPr>
        <w:t>Partir de ce que les apprenants aiment faire et en discuter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85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0:49:00Z</dcterms:created>
  <dc:creator>Brahim HAMMANI</dc:creator>
  <dc:description/>
  <cp:keywords/>
  <dc:language>en-US</dc:language>
  <cp:lastModifiedBy>Brahim HAMMANI</cp:lastModifiedBy>
  <cp:lastPrinted>2005-12-03T22:45:00Z</cp:lastPrinted>
  <dcterms:modified xsi:type="dcterms:W3CDTF">2005-12-03T22:45:00Z</dcterms:modified>
  <cp:revision>4</cp:revision>
  <dc:subject/>
  <dc:title>                                           </dc:title>
</cp:coreProperties>
</file>