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6  Droits et devoi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Donner un ordre, exprimer une</w:t>
        <w:br/>
        <w:t xml:space="preserve">                                   prescription. </w:t>
        <w:br/>
        <w:t xml:space="preserve">                                   Recommander, donner un conseil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 6  page 96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1 .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Dialogue: </w:t>
        <w:br/>
        <w:t xml:space="preserve">          La scène se passe au salo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mir: Maman, je voudrais bien m'inscrire au club de karaté. Maman: Tu dois d'abord penser à tes examens, Sami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mir: Mais, maman, les examens c'est dans six moi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man: Il faut que tu les prépares dès maintenant. Je te conseille de m'écout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mir: Je suis grand, maman, et je sais ce que je fais.</w:t>
      </w:r>
    </w:p>
    <w:p>
      <w:pPr>
        <w:pStyle w:val="Normal"/>
        <w:rPr/>
      </w:pPr>
      <w:r>
        <w:rPr>
          <w:b/>
          <w:bCs/>
          <w:i/>
          <w:iCs/>
        </w:rPr>
        <w:t xml:space="preserve">Papa: Je t'interdis de parler comme ça à ta maman, Samir. </w:t>
        <w:br/>
        <w:t>Samir: Mais papa, c'est mon droit de m'inscrire au club comme mes ami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pa: Tu parles de droit. Quel est ton devoir envers tes parents? Samir: Excuse-moi papa, excuse-moi maman? Vous avez raison. Je dois les respect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1 : Découverte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écouvrir une façon de donner un ordre, de recommander et de donner conseil .</w:t>
        <w:br/>
        <w:t xml:space="preserve">1. Mise en situation 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le poster affiché au tableau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Faire identifier les personnages, le lieu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Questions: Qui sont les personnages? Où se trouvent-ils ? Que peuvent-ils se dir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n réponse à ces questions, les apprenants vont émettre des hypothèses à propos de ce que peuvent se dire les per</w:t>
        <w:softHyphen/>
        <w:t>sonnages.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Ecoute du dialogue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’enseignant le présente d'une manière expressive, deux fois. 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Vérification de la compréhension et validation des hypothèses </w:t>
        <w:br/>
      </w:r>
    </w:p>
    <w:p>
      <w:pPr>
        <w:pStyle w:val="Normal"/>
        <w:widowControl w:val="false"/>
        <w:autoSpaceDE w:val="false"/>
        <w:spacing w:lineRule="exact" w:line="225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s sont les personnages?</w:t>
      </w:r>
    </w:p>
    <w:p>
      <w:pPr>
        <w:pStyle w:val="Normal"/>
        <w:widowControl w:val="false"/>
        <w:autoSpaceDE w:val="false"/>
        <w:spacing w:lineRule="exact" w:line="225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Où se trouvent-ils?</w:t>
      </w:r>
    </w:p>
    <w:p>
      <w:pPr>
        <w:pStyle w:val="Normal"/>
        <w:widowControl w:val="false"/>
        <w:autoSpaceDE w:val="false"/>
        <w:spacing w:lineRule="exact" w:line="225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 voudrait faire Samir ?</w:t>
      </w:r>
    </w:p>
    <w:p>
      <w:pPr>
        <w:pStyle w:val="Normal"/>
        <w:widowControl w:val="false"/>
        <w:autoSpaceDE w:val="false"/>
        <w:spacing w:lineRule="exact" w:line="225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Est-ce que ses parents acceptent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2 : Conceptualis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Faire rappeler les répliques. </w:t>
        <w:br/>
        <w:br/>
        <w:t>Q : Où Samir voudrait-il s'inscrire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Q : Que lui répond sa maman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Q : Est-elle d'accord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Q : Quels arguments avance Samir 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Q : Quels conseils donne maman?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Q : Quels sont les ordres donnés par maman? Par papa? </w:t>
        <w:br/>
        <w:t>Q : Quelles sont les expressions utilisées pour donner un ordre? Un conseil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0:58:00Z</dcterms:created>
  <dc:creator>Brahim HAMMANI</dc:creator>
  <dc:description/>
  <dc:language>en-US</dc:language>
  <cp:lastModifiedBy>Brahim HAMMANI</cp:lastModifiedBy>
  <cp:lastPrinted>2005-12-03T22:08:00Z</cp:lastPrinted>
  <dcterms:modified xsi:type="dcterms:W3CDTF">2006-01-04T21:22:00Z</dcterms:modified>
  <cp:revision>4</cp:revision>
  <dc:subject/>
  <dc:title>                                           </dc:title>
</cp:coreProperties>
</file>