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809115" cy="3333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00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é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.3pt;width:142.4pt;height:26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ée</w:t>
                      </w:r>
                    </w:p>
                  </w:txbxContent>
                </v:textbox>
                <v:path textpathok="t"/>
                <v:textpath on="t" fitshape="t" string="Dicté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orthographier correctement ce; se; ceux</w:t>
        <w:br/>
        <w:t xml:space="preserve">              </w:t>
        <w:br/>
        <w:t xml:space="preserve">            </w:t>
      </w:r>
      <w:r>
        <w:rPr>
          <w:b/>
          <w:bCs/>
          <w:color w:val="008080"/>
        </w:rPr>
        <w:t>Contenu à dicter</w:t>
      </w:r>
      <w:r>
        <w:rPr>
          <w:b/>
          <w:bCs/>
        </w:rPr>
        <w:t xml:space="preserve"> :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 matin, notre professeur nous propose de nous exprimer sur nos droits et nos devoirs d'écolier. Il se met devant nous et nous lais</w:t>
        <w:softHyphen/>
        <w:t>se nous exprimer. Quand l'un de nous se trompe ou s'exprime mal, il intervient pour corriger. Une demi-heure plus tard, il nous par</w:t>
        <w:softHyphen/>
        <w:t>tage en deux groupes: ceux qui vont rédiger les devoirs et ceux qui vont rédiger les droits pour faire une charte qui sera affichée en class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Préparation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crire le texte au tableau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e lecture magistrale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des questions pour vérifier la compréhension glo</w:t>
        <w:softHyphen/>
        <w:t>bale du texte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un repérage des mots à l'étude: ce, se, ceux, droits, devoirs, s'exprimer, se tromper, intervient, rédiger. . Commenter les difficultés orthographiques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le texte par deux apprenants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ntraînement sur les ardoises: faire écrire quelques mots et les corriger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Exécu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Dicter le contenu aux apprenants phrase par phrase. Si la phrase est longue, dicter par groupes de mots. Prononcer clairement les liaisons et bien indiquer la ponctuati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A la fin, faire relire le contenu de la dictée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Correc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rrection collective: commenter les erreur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rrection individuelle: demander aux apprenants de cor</w:t>
        <w:softHyphen/>
        <w:t>riger leur dictée, puis procéder à des contrôles.</w:t>
      </w:r>
    </w:p>
    <w:p>
      <w:pPr>
        <w:pStyle w:val="Normal"/>
        <w:rPr/>
      </w:pPr>
      <w:r>
        <w:rPr>
          <w:b/>
          <w:bCs/>
          <w:color w:val="000000"/>
        </w:rPr>
        <w:t>. Faire auparavant rappeler aux apprenants la méthode de correction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sectPr>
      <w:type w:val="nextPage"/>
      <w:pgSz w:w="8391" w:h="11906"/>
      <w:pgMar w:left="851" w:right="652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3:40:00Z</dcterms:created>
  <dc:creator>Brahim HAMMANI</dc:creator>
  <dc:description/>
  <dc:language>en-US</dc:language>
  <cp:lastModifiedBy>Brahim HAMMANI</cp:lastModifiedBy>
  <cp:lastPrinted>2005-12-19T23:11:00Z</cp:lastPrinted>
  <dcterms:modified xsi:type="dcterms:W3CDTF">2006-01-04T23:40:00Z</dcterms:modified>
  <cp:revision>2</cp:revision>
  <dc:subject/>
  <dc:title>                                           </dc:title>
</cp:coreProperties>
</file>