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istinguer un genre de texte narratif: </w:t>
        <w:br/>
        <w:t xml:space="preserve">                                    le   récit imagi</w:t>
        <w:softHyphen/>
        <w:t>naire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. Découvrir un type d'écrit: la fable refait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 Le loup et l’agneau .page 78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Faire observer l'illustration et poser les questions: Que vois-tu sur l'image? De quoi va parler ce texte?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possib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Sur l'image, on voit un loup et un agneau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On ne va certainement pas lire la même histoire que celle de la fabl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Le texte n'est pas un poèm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du texte et vérification des hypothèses. . Procéder à une lecture magistrale (livres fermés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Vérifier la compréhension globale, confirmer ou infirmer les hypothèses par d'autres ques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En quoi le loup de ce texte est-il différent de celui de la fabl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 penses-tu de l'agneau de ce tex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Lecture silencieuse et exploitation de « Je repère ».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possib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Il va parler du loup et de l'agneau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2) L’auteur est Bernard Frio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Ce texte est un cont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4) </w:t>
      </w:r>
      <w:r>
        <w:rPr>
          <w:b/>
          <w:bCs/>
          <w:i/>
          <w:iCs/>
          <w:color w:val="000000"/>
        </w:rPr>
        <w:t xml:space="preserve">Le loup et l'agneau: </w:t>
      </w:r>
      <w:r>
        <w:rPr>
          <w:b/>
          <w:bCs/>
          <w:color w:val="000000"/>
        </w:rPr>
        <w:t>La fable de La Fontain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Etude du 1</w:t>
      </w:r>
      <w:r>
        <w:rPr>
          <w:b/>
          <w:bCs/>
          <w:i/>
          <w:iCs/>
          <w:color w:val="000000"/>
          <w:vertAlign w:val="superscript"/>
        </w:rPr>
        <w:t>er</w:t>
      </w:r>
      <w:r>
        <w:rPr>
          <w:b/>
          <w:bCs/>
          <w:i/>
          <w:iCs/>
          <w:color w:val="000000"/>
        </w:rPr>
        <w:t xml:space="preserve">  paragraphe (lignes 1 à 8)</w:t>
        <w:br/>
      </w:r>
      <w:r>
        <w:rPr>
          <w:b/>
          <w:bCs/>
          <w:color w:val="000000"/>
        </w:rPr>
        <w:t>. Lecture magistrale ou silencieus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nstruction du sens. Poser des questi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Valider les répons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and l'agneau s'approche-t-il du loup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 lui demande-t-il 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Est-ce que le loup a réussi le bonnet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el est le comportement de l'agneau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s individuelles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du 2</w:t>
      </w:r>
      <w:r>
        <w:rPr>
          <w:b/>
          <w:bCs/>
          <w:i/>
          <w:iCs/>
          <w:color w:val="000000"/>
          <w:vertAlign w:val="superscript"/>
        </w:rPr>
        <w:t>ème</w:t>
      </w:r>
      <w:r>
        <w:rPr>
          <w:b/>
          <w:bCs/>
          <w:i/>
          <w:iCs/>
          <w:color w:val="000000"/>
        </w:rPr>
        <w:t xml:space="preserve"> paragraphe (Lignes </w:t>
      </w:r>
      <w:r>
        <w:rPr>
          <w:b/>
          <w:bCs/>
          <w:color w:val="000000"/>
        </w:rPr>
        <w:t xml:space="preserve">9 </w:t>
      </w:r>
      <w:r>
        <w:rPr>
          <w:b/>
          <w:bCs/>
          <w:i/>
          <w:iCs/>
          <w:color w:val="000000"/>
        </w:rPr>
        <w:t xml:space="preserve">à </w:t>
      </w:r>
      <w:r>
        <w:rPr>
          <w:b/>
          <w:bCs/>
          <w:color w:val="000000"/>
        </w:rPr>
        <w:t>15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'est-ce que l'agneau a encore demandé au loup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Est-ce que le loup a réussi ce qu'il lui a demandé de fair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Qu'a fait l'agneau?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du 3</w:t>
      </w:r>
      <w:r>
        <w:rPr>
          <w:b/>
          <w:bCs/>
          <w:i/>
          <w:iCs/>
          <w:color w:val="000000"/>
          <w:vertAlign w:val="superscript"/>
        </w:rPr>
        <w:t>ème</w:t>
      </w:r>
      <w:r>
        <w:rPr>
          <w:b/>
          <w:bCs/>
          <w:i/>
          <w:iCs/>
          <w:color w:val="000000"/>
        </w:rPr>
        <w:t xml:space="preserve"> paragraphe (Lignes </w:t>
      </w:r>
      <w:r>
        <w:rPr>
          <w:b/>
          <w:bCs/>
          <w:color w:val="000000"/>
        </w:rPr>
        <w:t xml:space="preserve">16 </w:t>
      </w:r>
      <w:r>
        <w:rPr>
          <w:b/>
          <w:bCs/>
          <w:i/>
          <w:iCs/>
          <w:color w:val="000000"/>
        </w:rPr>
        <w:t>à La fin)</w:t>
      </w:r>
    </w:p>
    <w:p>
      <w:pPr>
        <w:pStyle w:val="Normal"/>
        <w:rPr/>
      </w:pPr>
      <w:r>
        <w:rPr>
          <w:b/>
          <w:bCs/>
          <w:color w:val="000000"/>
        </w:rPr>
        <w:t>Q : Qu'est-ce que, cette fois-ci, l’agneau a demandé au loup?</w:t>
        <w:br/>
        <w:t xml:space="preserve"> Q : Est-ce qu'une lecture lui a suffi 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Est-ce que le comportement de l'agneau est raisonnable?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Lecture à voix haute de tout le text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Exploitation de « J'explore ».</w:t>
      </w:r>
    </w:p>
    <w:p>
      <w:pPr>
        <w:pStyle w:val="Normal"/>
        <w:ind w:left="900" w:hanging="0"/>
        <w:rPr/>
      </w:pPr>
      <w:r>
        <w:rPr>
          <w:b/>
          <w:bCs/>
          <w:i/>
          <w:iCs/>
        </w:rPr>
        <w:t>Réponses possibles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1) Les personnages sont le loup et l'agneau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2) Ce récit est irréel, car les animaux sont personnifiés. 3) Tricoter un bonnet, préparer un gâteau au chocolat et lire une fabl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4) La sieste, sauter sur le ventre du loup, tricoter, rire, etc.</w:t>
        <w:br/>
        <w:t xml:space="preserve"> 5) La différence qu'il y a, c'est la patience du loup qui a voulu satisfaire l'agneau. Mais la fin est la même. Elle est malheureuse, car le loup a dévoré l'agneau.</w:t>
        <w:br/>
      </w:r>
    </w:p>
    <w:p>
      <w:pPr>
        <w:pStyle w:val="Normal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estion-débat</w:t>
      </w:r>
    </w:p>
    <w:p>
      <w:pPr>
        <w:pStyle w:val="Normal"/>
        <w:ind w:left="900" w:hanging="0"/>
        <w:rPr/>
      </w:pPr>
      <w:r>
        <w:rPr>
          <w:b/>
          <w:bCs/>
        </w:rPr>
        <w:t>C'est un moment d'expression libre. Les apprenants débattent sans aucune contrainte. Ils exposent leurs propos, argumen</w:t>
        <w:softHyphen/>
        <w:t>tent en toute liberté. L'enseignant a le rôle de médiateur et d'animateur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3:35:00Z</dcterms:created>
  <dc:creator>Brahim HAMMANI</dc:creator>
  <dc:description/>
  <cp:keywords/>
  <dc:language>en-US</dc:language>
  <cp:lastModifiedBy>Brahim HAMMANI</cp:lastModifiedBy>
  <cp:lastPrinted>2005-12-03T22:45:00Z</cp:lastPrinted>
  <dcterms:modified xsi:type="dcterms:W3CDTF">2005-12-16T23:35:00Z</dcterms:modified>
  <cp:revision>2</cp:revision>
  <dc:subject/>
  <dc:title>                                           </dc:title>
</cp:coreProperties>
</file>