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rthograph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rthographe</w:t>
                      </w:r>
                    </w:p>
                  </w:txbxContent>
                </v:textbox>
                <v:path textpathok="t"/>
                <v:textpath on="t" fitshape="t" string="Orthograph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6  Droits et devoi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Ce. Se. Ceux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> : . Reconnaître les homonymes grammaticaux:</w:t>
        <w:br/>
        <w:t xml:space="preserve">                                    ce - se - ceux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ab/>
        <w:t xml:space="preserve">                     . Les orthographier correctement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90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ésenter, au tableau, les phrases de la rubrique « Je réfléchis et je comprend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, lire et faire lire les phras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'assurer de la compréhension de ces phras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du livr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éponses aux questions: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</w:rPr>
        <w:t xml:space="preserve">1) C'est un verbe. </w:t>
        <w:br/>
        <w:t xml:space="preserve">2) C'est un nom. </w:t>
        <w:br/>
        <w:t>3) C'est un pronom démonstratif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. Donner des phrases renfermant ce ou se ou ceux. Demander de les orthographier correctement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  <w:br/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. Faire lire et expliciter les consignes des deux exercices. . Faire exécuter exercice par exercice dans le cahie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céder à des corrections collective et individuelle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e - se 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ceux - se 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se - ce 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se - c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se 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ce - se 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s' - c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  <w:br/>
      </w:r>
    </w:p>
    <w:p>
      <w:pPr>
        <w:pStyle w:val="Normal"/>
        <w:rPr/>
      </w:pPr>
      <w:r>
        <w:rPr>
          <w:b/>
          <w:bCs/>
          <w:color w:val="000000"/>
        </w:rPr>
        <w:t>. Faire lire et expliciter les consignes des deux exercices. . Faire exécuter exercice par exercice dans le cahie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rocéder à des corrections collective et individuell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eux - s' 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ce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5197475</wp:posOffset>
                </wp:positionH>
                <wp:positionV relativeFrom="page">
                  <wp:posOffset>8809990</wp:posOffset>
                </wp:positionV>
                <wp:extent cx="1590675" cy="8572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hrases interrogativ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l est votre chemi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Quels sont ces instruments? Quelle heure est-il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vec quelles matières travaille-t-il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67.5pt;mso-wrap-distance-left:0pt;mso-wrap-distance-right:0pt;mso-wrap-distance-top:0pt;mso-wrap-distance-bottom:0pt;margin-top:693.7pt;mso-position-vertical-relative:page;margin-left:40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hrases interrogativ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Quel est votre chemin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Quels sont ces instruments? Quelle heure est-il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Avec quelles matières travaille-t-il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e 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ceux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ceux - se 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ceux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652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2:48:00Z</dcterms:created>
  <dc:creator>Brahim HAMMANI</dc:creator>
  <dc:description/>
  <dc:language>en-US</dc:language>
  <cp:lastModifiedBy>Brahim HAMMANI</cp:lastModifiedBy>
  <cp:lastPrinted>2005-12-03T22:56:00Z</cp:lastPrinted>
  <dcterms:modified xsi:type="dcterms:W3CDTF">2006-01-04T22:48:00Z</dcterms:modified>
  <cp:revision>2</cp:revision>
  <dc:subject/>
  <dc:title>                                           </dc:title>
</cp:coreProperties>
</file>