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s types de phrases. (1)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Identifier les quatre types de phrases. </w:t>
        <w:br/>
        <w:t xml:space="preserve">                                  Opérer des transformations sur les types de </w:t>
        <w:br/>
        <w:t xml:space="preserve">                                  phras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age 14 . Phrases écrites au tableau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observer et faire lire silencieusement les phrases. S'assurer de la compréhension de ces phrase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faire des constats visuels sur les terminaisons de ces phrase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>. Poser les questions du livre la page14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: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 xml:space="preserve">1) La phrase </w:t>
      </w:r>
      <w:r>
        <w:rPr>
          <w:b/>
          <w:bCs/>
          <w:i/>
          <w:iCs/>
        </w:rPr>
        <w:t xml:space="preserve">d </w:t>
      </w:r>
      <w:r>
        <w:rPr>
          <w:b/>
          <w:bCs/>
        </w:rPr>
        <w:t>exprime un sentiment, elle se termine par un point d'exclamation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 xml:space="preserve">2) La phrase </w:t>
      </w:r>
      <w:r>
        <w:rPr>
          <w:b/>
          <w:bCs/>
          <w:i/>
          <w:iCs/>
        </w:rPr>
        <w:t xml:space="preserve">b </w:t>
      </w:r>
      <w:r>
        <w:rPr>
          <w:b/>
          <w:bCs/>
        </w:rPr>
        <w:t>pose une question, elle se termine par un point d'interrogation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 xml:space="preserve">3) La phrase </w:t>
      </w:r>
      <w:r>
        <w:rPr>
          <w:b/>
          <w:bCs/>
          <w:i/>
          <w:iCs/>
        </w:rPr>
        <w:t xml:space="preserve">c </w:t>
      </w:r>
      <w:r>
        <w:rPr>
          <w:b/>
          <w:bCs/>
        </w:rPr>
        <w:t>donne un ordre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 xml:space="preserve">4) La phrase </w:t>
      </w:r>
      <w:r>
        <w:rPr>
          <w:b/>
          <w:bCs/>
          <w:i/>
          <w:iCs/>
        </w:rPr>
        <w:t xml:space="preserve">a </w:t>
      </w:r>
      <w:r>
        <w:rPr>
          <w:b/>
          <w:bCs/>
        </w:rPr>
        <w:t>déclare quelque chose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nommer les types de phrases découvert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Elaborer la règle « Je retiens» en collaboration avec les apprenant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lire la rubrique « Je retiens »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Exploiter collectivement l'exercice 1 « Je m'entraîne» sur les ardoise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lire la consigne de l'exercice 1 et l'expliciter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impérative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déclarative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interrogative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>excla</w:t>
        <w:softHyphen/>
        <w:t xml:space="preserve">mative ; </w:t>
      </w:r>
      <w:r>
        <w:rPr>
          <w:b/>
          <w:bCs/>
          <w:i/>
          <w:iCs/>
        </w:rPr>
        <w:t xml:space="preserve">e. </w:t>
      </w:r>
      <w:r>
        <w:rPr>
          <w:b/>
          <w:bCs/>
        </w:rPr>
        <w:t>déclarative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produire des exemples oraux de chacun des quatre types de phrases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</w:rPr>
      </w:pPr>
      <w:r>
        <w:rPr>
          <w:b/>
          <w:bCs/>
        </w:rPr>
        <w:t>. Faire réaliser l'exercice 2 sur les ardoises. Corrections col</w:t>
        <w:softHyphen/>
        <w:t>lective puis individuelle.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rrigés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point d'interrogation (?)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point (.) ou point d'exclamation (!)</w:t>
      </w:r>
    </w:p>
    <w:p>
      <w:pPr>
        <w:pStyle w:val="Normal"/>
        <w:widowControl w:val="false"/>
        <w:autoSpaceDE w:val="false"/>
        <w:spacing w:lineRule="exact" w:line="230"/>
        <w:ind w:left="360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point d'exclamation (!)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reformuler la consigne de l'exercice 1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exécuter dans les cahiers puis corrig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consigne de l'exercice 2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Faire réaliser l'exercice individuellement dans les cahiers. . Mise en commun et corrections collective puis individuelle. </w:t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.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Est-ce que le professeur a commencé son cours? A-t-il commencé son cour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e professeur a commencé son cour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Est-ce que c'est une bonne idée d'arriver en avance? C'est une bonne idée d'arriver en avanc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st-ce une bonne idée d'arriver en avanc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Vous avez une classe propr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st-ce que vous avez une classe propr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vez-vous une classe propre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Remettez les chaises à leur plac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pplique-toi en écrivant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Réfléchissons avant de répond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14:00Z</dcterms:created>
  <dc:creator>Brahim HAMMANI</dc:creator>
  <dc:description/>
  <cp:keywords/>
  <dc:language>en-US</dc:language>
  <cp:lastModifiedBy>Brahim HAMMANI</cp:lastModifiedBy>
  <dcterms:modified xsi:type="dcterms:W3CDTF">2005-09-22T21:44:00Z</dcterms:modified>
  <cp:revision>3</cp:revision>
  <dc:subject/>
  <dc:title>                                           </dc:title>
</cp:coreProperties>
</file>