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x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xique</w:t>
                      </w:r>
                    </w:p>
                  </w:txbxContent>
                </v:textbox>
                <v:path textpathok="t"/>
                <v:textpath on="t" fitshape="t" string="Lexiqu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</w:t>
      </w:r>
      <w:r>
        <w:rPr>
          <w:b/>
          <w:bCs/>
          <w:lang w:bidi="ar-MA"/>
        </w:rPr>
        <w:t xml:space="preserve"> 6 </w:t>
      </w:r>
      <w:r>
        <w:rPr>
          <w:b/>
          <w:bCs/>
        </w:rPr>
        <w:t xml:space="preserve">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s suffix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Identifier et utiliser les suffixes.</w:t>
        <w:br/>
        <w:t xml:space="preserve">                                   Former des dérivé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91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 xml:space="preserve">1 : Découverte et construction de la notion 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color w:val="000000"/>
        </w:rPr>
        <w:t>. Présenter, au tableau, les phrases de la rubrique</w:t>
        <w:br/>
        <w:t xml:space="preserve">               « Je réfléchis et je comprends »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e ces phrases par les apprenants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color w:val="000000"/>
        </w:rPr>
        <w:t xml:space="preserve">. Poser les questions de la rubrique </w:t>
        <w:br/>
        <w:t xml:space="preserve">                    «Je réfléchis et je comprends »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t>Réponses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2) L'élément commun à chacun d'eux est: fianc...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3) Le radical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4) -ailles, -és, -er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5) A la fin du radical, après le radical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6) On les appelle des suffixes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mots et demander aux apprenants de trouver le radical et le suffixe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2 : Entraînemen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es exercices 1 et 2 sur les ardoises.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 Port - sens - maison - mange - couv - pass - rapid.</w:t>
      </w:r>
    </w:p>
    <w:p>
      <w:pPr>
        <w:pStyle w:val="Normal"/>
        <w:rPr/>
      </w:pPr>
      <w:r>
        <w:rPr>
          <w:b/>
          <w:bCs/>
          <w:color w:val="000000"/>
        </w:rPr>
        <w:t>2. Fourchette: fourch/ette ; Règlement: règl/ement ; Dentiste: dent/iste ; Juger: jug/er ; Chaton: chat/on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a consigne des exercices 1 et 2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. Réalisation des exercices dans le cahier. </w:t>
        <w:br/>
        <w:t>Corrections col</w:t>
        <w:softHyphen/>
        <w:t>lective puis individuell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lavage - affichage - importation - dressag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Aimable - tristesse - respectable - modifiable - faiblesse </w:t>
        <w:softHyphen/>
        <w:t>déplaçable - fines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Passer - passeur - passant - passabl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asser - cassable - cassure - casseu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aresse - paresseux - paresser - paresseuseme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ari - mariage - marié(e) - marier - marita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2:54:00Z</dcterms:created>
  <dc:creator>Brahim HAMMANI</dc:creator>
  <dc:description/>
  <dc:language>en-US</dc:language>
  <cp:lastModifiedBy>Brahim HAMMANI</cp:lastModifiedBy>
  <cp:lastPrinted>2006-01-15T18:32:00Z</cp:lastPrinted>
  <dcterms:modified xsi:type="dcterms:W3CDTF">2006-01-15T18:32:00Z</dcterms:modified>
  <cp:revision>4</cp:revision>
  <dc:subject/>
  <dc:title>                                           </dc:title>
</cp:coreProperties>
</file>