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Les habitations des homm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s déterminants. Les articl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Savoir identifier les articles définis et </w:t>
        <w:br/>
        <w:t xml:space="preserve">                                   indéfinis.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écrites au tableau. Page 42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Présenter, au tableau, les phrases de la rubrique</w:t>
        <w:br/>
        <w:t xml:space="preserve">    « Je réflé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Les gratte-ciel; les avenues; le touriste; une chambre; la villa; un jardin; des ro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es déterminants qui les accompagnent indiquent leur genre et leur nomb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Un touriste. On ne sait pas lequel. Le nom n'est pas précis. 4) Le; la ; les; l: Ceux qui ne le font pas sont: un; une; des.</w:t>
        <w:br/>
        <w:t xml:space="preserve"> 5) Proposer des noms et demander de relever les articles et dire s'ils sont définis ou indéfinis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Les articles définis: la (roseraie), le (voisin), le (patio), le (sous-sol), l'(immeuble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s articles indéfinis: des (parfums), un (garçon), des (voitures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le, la, la, la, une, l', la, la, les, une, des, 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Procéder à des corrections collective et individuelle. </w:t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Les: article défini, masculin,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s: article indéfini, masculin,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s: article indéfini, féminin,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s: article indéfini, féminin,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s: article défini, féminin,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s: article indéfini, féminin, plurie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Une: article défini, féminin, singuli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' : article défini, masculin, singulier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les, des, un, la, l'.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18:00Z</dcterms:created>
  <dc:creator>Brahim HAMMANI</dc:creator>
  <dc:description/>
  <cp:keywords/>
  <dc:language>en-US</dc:language>
  <cp:lastModifiedBy>Brahim HAMMANI</cp:lastModifiedBy>
  <dcterms:modified xsi:type="dcterms:W3CDTF">2005-10-25T00:18:00Z</dcterms:modified>
  <cp:revision>2</cp:revision>
  <dc:subject/>
  <dc:title>                                           </dc:title>
</cp:coreProperties>
</file>