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mparer les qualités et les défauts des </w:t>
        <w:br/>
        <w:t xml:space="preserve">                                    éléments désignés.</w:t>
        <w:br/>
        <w:tab/>
        <w:tab/>
        <w:tab/>
        <w:t>Apprécier : aimer / ne pas aimer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4  page 68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1 .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</w:t>
      </w:r>
    </w:p>
    <w:p>
      <w:pPr>
        <w:pStyle w:val="Normal"/>
        <w:rPr/>
      </w:pPr>
      <w:r>
        <w:rPr>
          <w:b/>
          <w:bCs/>
        </w:rPr>
        <w:t xml:space="preserve">Dialogue : </w:t>
        <w:br/>
        <w:t xml:space="preserve"> Une classe reçoit un journaliste qui expose les avantages et les inconvénients de son métier.</w:t>
      </w:r>
    </w:p>
    <w:p>
      <w:pPr>
        <w:pStyle w:val="Normal"/>
        <w:rPr/>
      </w:pPr>
      <w:r>
        <w:rPr>
          <w:b/>
          <w:bCs/>
        </w:rPr>
        <w:t>Elève 1</w:t>
      </w:r>
      <w:r>
        <w:rPr>
          <w:b/>
          <w:bCs/>
          <w:i/>
          <w:iCs/>
        </w:rPr>
        <w:t xml:space="preserve"> : Vous êtes journaliste, est-ce que vous êtes satisfait de votre métier?</w:t>
      </w:r>
    </w:p>
    <w:p>
      <w:pPr>
        <w:pStyle w:val="Normal"/>
        <w:rPr/>
      </w:pPr>
      <w:r>
        <w:rPr>
          <w:b/>
          <w:bCs/>
        </w:rPr>
        <w:t>Le journaliste</w:t>
      </w:r>
      <w:r>
        <w:rPr>
          <w:b/>
          <w:bCs/>
          <w:i/>
          <w:iCs/>
        </w:rPr>
        <w:t>: C'est un métier passionnant qui nous permet d'être toujours informé de tout ce qui se passe dans le monde et de pou</w:t>
        <w:softHyphen/>
        <w:t>voir le communiquer. Je suis très fier de l'exercer.</w:t>
      </w:r>
    </w:p>
    <w:p>
      <w:pPr>
        <w:pStyle w:val="Normal"/>
        <w:rPr/>
      </w:pPr>
      <w:r>
        <w:rPr>
          <w:b/>
          <w:bCs/>
        </w:rPr>
        <w:t>Elève 2</w:t>
      </w:r>
      <w:r>
        <w:rPr>
          <w:b/>
          <w:bCs/>
          <w:i/>
          <w:iCs/>
        </w:rPr>
        <w:t xml:space="preserve"> : Quelles qualités doit-on avoir pour réussir dans ce métier? Le journaliste: Il faut être dynamique, curieux et il faut aussi oser prendre des risques.</w:t>
      </w:r>
    </w:p>
    <w:p>
      <w:pPr>
        <w:pStyle w:val="Normal"/>
        <w:rPr/>
      </w:pPr>
      <w:r>
        <w:rPr>
          <w:b/>
          <w:bCs/>
        </w:rPr>
        <w:t>Elève 1</w:t>
      </w:r>
      <w:r>
        <w:rPr>
          <w:b/>
          <w:bCs/>
          <w:i/>
          <w:iCs/>
        </w:rPr>
        <w:t xml:space="preserve"> : Donc, c'est aussi un métier dangereux?</w:t>
      </w:r>
    </w:p>
    <w:p>
      <w:pPr>
        <w:pStyle w:val="Normal"/>
        <w:rPr/>
      </w:pPr>
      <w:r>
        <w:rPr>
          <w:b/>
          <w:bCs/>
        </w:rPr>
        <w:t>Le journaliste</w:t>
      </w:r>
      <w:r>
        <w:rPr>
          <w:b/>
          <w:bCs/>
          <w:i/>
          <w:iCs/>
        </w:rPr>
        <w:t>: Parfois c'est un métier difficile et risqué quand il s'agit de devoir couvrir un événement d'actualité dans un endroit à risques: un pays en guerre, un séisme, une région incendiée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n métier peut être considéré comme un métier à risques mais je l'aime beaucoup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1 : Découver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écouvrir une façon de compare qualités et défauts ; appréci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Mise en situation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observer le poster affiché au tableau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identifier les personnages, le lieu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 xml:space="preserve">Questions: </w:t>
        <w:br/>
        <w:t xml:space="preserve">    Q : Que font-ils?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Q : Que peuvent-ils se dire?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En réponse à ces question, les apprenants vont émettre des hypothèses à propos de ce que peuvent se dire les per</w:t>
        <w:softHyphen/>
        <w:t>sonnages.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Ecoute du dialogue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L’enseignant présente le dialogue d'une manière expressive, deux foi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Vérification de la compréhension et validation des hypothèses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Quels sont les personnages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Que font les élèves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Que fait le journaliste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Que veut savoir l'élève 1 ?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t>Q : Pourquoi le journalisme est-il considéré parfois comme un</w:t>
        <w:br/>
        <w:t xml:space="preserve">              métier à risques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2 : Conceptualis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 xml:space="preserve">Faire rappeler les répliques. </w:t>
        <w:br/>
        <w:br/>
        <w:t>Q : Comment le journaliste définit-il son métier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 xml:space="preserve">Q : Quelles qualités doit-on avoir pour exercer ce métier? Q : Quels genre de risque doit prendre un journaliste? </w:t>
        <w:br/>
        <w:t xml:space="preserve">Q : Quelles expressions le journaliste utilise-t-il pour dire </w:t>
        <w:br/>
        <w:t xml:space="preserve">       qu'il apprécie son métier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8:55:00Z</dcterms:created>
  <dc:creator>Brahim HAMMANI</dc:creator>
  <dc:description/>
  <cp:keywords/>
  <dc:language>en-US</dc:language>
  <cp:lastModifiedBy>Brahim HAMMANI</cp:lastModifiedBy>
  <cp:lastPrinted>2005-12-03T22:08:00Z</cp:lastPrinted>
  <dcterms:modified xsi:type="dcterms:W3CDTF">2005-12-03T22:09:00Z</dcterms:modified>
  <cp:revision>5</cp:revision>
  <dc:subject/>
  <dc:title>                                           </dc:title>
</cp:coreProperties>
</file>