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x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xique</w:t>
                      </w:r>
                    </w:p>
                  </w:txbxContent>
                </v:textbox>
                <v:path textpathok="t"/>
                <v:textpath on="t" fitshape="t" string="Lexiqu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38430</wp:posOffset>
                </wp:positionV>
                <wp:extent cx="1037590" cy="596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6.95pt;mso-wrap-distance-left:9.05pt;mso-wrap-distance-right:9.05pt;mso-wrap-distance-top:0pt;mso-wrap-distance-bottom:0pt;margin-top:-10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’utilisation du dictionnaire (2)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 Savoir utiliser un dictionnair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ab/>
        <w:t xml:space="preserve">               . Savoir lire les abréviations dans un dictionnaire.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age 45. Dictionnaires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>Faire observer la page de dictionnaire de la rubrique « Je réfléchis et je comprend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  <w:br/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: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1) Selon l'ordre alphabétiqu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2) C'est le mot location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>3) Il est suivi d'une abréviation n.m qui veut dire nom masculin.</w:t>
        <w:br/>
        <w:t>. Donner des mots de la liste de la page de dictionnaire proposée et demander aux apprenants de copier sur le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ardoises les renseignements les concernant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abréviations et les faire lir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FF6600"/>
        </w:rPr>
        <w:br/>
      </w:r>
      <w:r>
        <w:rPr>
          <w:b/>
          <w:bCs/>
          <w:color w:val="000000"/>
        </w:rPr>
        <w:t>. Faire réaliser collectivement les exercices 1 et 2 sur les ardoise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o. </w:t>
      </w:r>
      <w:r>
        <w:rPr>
          <w:b/>
          <w:bCs/>
          <w:color w:val="000000"/>
        </w:rPr>
        <w:t xml:space="preserve">ancien - double - isolé - lune - moderne - pauvre.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élève - époque - erreur - espoir - être - évadé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tracter - traiter - tresser - trotter - trottoi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achat - acharner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000000"/>
        </w:rPr>
        <w:br/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 . Faire exécuter exercice par exercice dans le cahie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Procéder à des corrections collective et individuelle. </w:t>
        <w:br/>
        <w:br/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1. v. verbe - dét : déterminant - n.m : nom masculin - adv. : adverbe - inv . : invariable - adj. : adjectif - syn. : synony</w:t>
        <w:softHyphen/>
        <w:t>me - cont. : contraire - prép. : préposition - conj. : conjonc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Pour cet exercice l'apprenant utilisera un dictionnai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0:52:00Z</dcterms:created>
  <dc:creator>Brahim HAMMANI</dc:creator>
  <dc:description/>
  <cp:keywords/>
  <dc:language>en-US</dc:language>
  <cp:lastModifiedBy>Brahim HAMMANI</cp:lastModifiedBy>
  <cp:lastPrinted>2005-10-27T01:06:00Z</cp:lastPrinted>
  <dcterms:modified xsi:type="dcterms:W3CDTF">2005-10-27T01:06:00Z</dcterms:modified>
  <cp:revision>4</cp:revision>
  <dc:subject/>
  <dc:title>                                           </dc:title>
</cp:coreProperties>
</file>