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ilencieu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ilencieuse</w:t>
                      </w:r>
                    </w:p>
                  </w:txbxContent>
                </v:textbox>
                <v:path textpathok="t"/>
                <v:textpath on="t" fitshape="t" string="Lecture&#10;silencieus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4  Les métie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Lire un texte informatif                              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Les métiers. Page 59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1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Lecture silencieus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 maître demande aux apprenants de lire silencieusement le texte et de répondre aux questions pos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Il fera savoir aux apprenants que la recherche d'une réponse à une question nécessite à chaque fois une lecture du text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e but de cette lecture est de construire le sens du texte en répondant aux questions pos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uand les apprenants auront terminé leur exercice, le pro</w:t>
        <w:softHyphen/>
        <w:t>fesseur ramassera les copies pour les corriger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SEANCE 2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proche du texte</w:t>
        <w:br/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Faire observer l'illustration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Poser des questions sur l'illustration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L'enseignant demande ensuite aux apprenants de rappeler de quoi va parler le texte. Son titre pourra les aider.</w:t>
      </w:r>
    </w:p>
    <w:p>
      <w:pPr>
        <w:pStyle w:val="Normal"/>
        <w:widowControl w:val="false"/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cture magistrale et individuelle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L'enseignant lit le texte de manière expressive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Des élèves lisent le texte en entier et les autres suivent. . L'enseignant explique les mots difficiles.</w:t>
        <w:b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en commun et correction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Collecter les réponses trouvée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Les faire justifier avant de les noter au tableau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 xml:space="preserve">. Exiger des réponses sous forme de phrases complètes. </w:t>
        <w:br/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Réponses aux questions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>1) L'agriculture est considérée comme un métier ancien car les hommes, depuis toujours, ont eu besoin de travailler la terre pour se nourrir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2) Parce que la machine les a remplacés ou les habitudes de vie ont changé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3) Aux côtés des paysans travaillaient les bergers et les gardiens de troupeaux d'oie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>4) Les saisonniers sont des personnes qui viennent aider les paysans à moissonner le blé, cueillir les olives ou vendanger.</w:t>
        <w:br/>
        <w:t xml:space="preserve"> 5) Le rémouleur et le rétameur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6) En ville, le commerce était exercé par des marchands forains ou ambulants qui se faisaient connaître par une musique ou l'annonce de ce qu'ils avaient à vendre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7) De nos jours, les métiers s'exercent dans les bureaux, les boutiques ou des usines, sous terre, dans les airs ou sur la mer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 xml:space="preserve">8) Il s'adresse à moi, à chaque lecteur car il dit </w:t>
        <w:br/>
        <w:t>« .. . quand tu dors »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Faire suivre la correction collective par une correction individuelle dans les cahier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0:35:00Z</dcterms:created>
  <dc:creator>Brahim HAMMANI</dc:creator>
  <dc:description/>
  <cp:keywords/>
  <dc:language>en-US</dc:language>
  <cp:lastModifiedBy>Brahim HAMMANI</cp:lastModifiedBy>
  <cp:lastPrinted>2005-12-03T22:48:00Z</cp:lastPrinted>
  <dcterms:modified xsi:type="dcterms:W3CDTF">2005-12-03T22:49:00Z</dcterms:modified>
  <cp:revision>4</cp:revision>
  <dc:subject/>
  <dc:title>                                           </dc:title>
</cp:coreProperties>
</file>