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Remédi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et Soutien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Remédi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et Soutien </w:t>
                      </w:r>
                    </w:p>
                  </w:txbxContent>
                </v:textbox>
                <v:path textpathok="t"/>
                <v:textpath on="t" fitshape="t" string="Remédiation &#10;et Soutien 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6  Droits et devoi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rFonts w:cs="Book Antiqua" w:ascii="Book Antiqua" w:hAnsi="Book Antiqua"/>
          <w:b/>
          <w:bCs/>
          <w:color w:val="008080"/>
        </w:rPr>
        <w:t>Objet</w:t>
      </w:r>
      <w:r>
        <w:rPr>
          <w:b/>
          <w:bCs/>
        </w:rPr>
        <w:t> : Exercices de soutien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Grammaire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 Relève les pronoms démonstratifs.</w:t>
      </w:r>
    </w:p>
    <w:p>
      <w:pPr>
        <w:pStyle w:val="Normal"/>
        <w:widowControl w:val="false"/>
        <w:autoSpaceDE w:val="false"/>
        <w:spacing w:lineRule="exact" w:line="225" w:before="115" w:after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ette voiture est ancienne. Celle de mon oncle est neuve.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Ces livres sont beaux, mais je préfère ceux-là.</w:t>
      </w:r>
    </w:p>
    <w:p>
      <w:pPr>
        <w:pStyle w:val="Normal"/>
        <w:widowControl w:val="false"/>
        <w:autoSpaceDE w:val="false"/>
        <w:spacing w:lineRule="exact" w:line="225" w:before="115" w:after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Ce chandail est en laine et celui-ci est en coton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. Compose des phrases en utilisant les comparatifs et les superlatifs suivants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Aussi.. ..que - moins.. .que - plus... ..que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Conjugaison</w:t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color w:val="000000"/>
        </w:rPr>
        <w:t xml:space="preserve">1. Relève les participes passés des verbes du 2e groupe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Ils ont passé la nuit dehors car ils ont perdu le chemin du camping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Nous avons franchi la forêt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Vous avez réussi au concours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color w:val="000000"/>
        </w:rPr>
        <w:t xml:space="preserve">2. Indique à quelles personnes sont conjugués les verbes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Range tes affaires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Montons dans le bus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Appelez ce numéro de téléphone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Oublions cette histoire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Lexique</w:t>
      </w:r>
    </w:p>
    <w:p>
      <w:pPr>
        <w:pStyle w:val="Normal"/>
        <w:widowControl w:val="false"/>
        <w:autoSpaceDE w:val="false"/>
        <w:spacing w:lineRule="exact" w:line="225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Forme des adjectifs à partir des verbes en ajoutant le suffixe - abl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hanger - porter - démonter - casser - range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Forme des noms en ajoutant le suffixe -esse.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basse - triste - petit - large.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Orthographe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Remplace - par se ou ce ou ceux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a. </w:t>
      </w:r>
      <w:r>
        <w:rPr>
          <w:b/>
          <w:bCs/>
          <w:color w:val="000000"/>
          <w:sz w:val="22"/>
          <w:szCs w:val="22"/>
        </w:rPr>
        <w:t>- matin il fait très froid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Que - qui veulent partir, lèvent le doigt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Que - passe-t-il dans la rue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 garçon - promène tout seul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e respecte - qui me respectent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8391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9:44:00Z</dcterms:created>
  <dc:creator>Brahim HAMMANI</dc:creator>
  <dc:description/>
  <dc:language>en-US</dc:language>
  <cp:lastModifiedBy>Brahim HAMMANI</cp:lastModifiedBy>
  <cp:lastPrinted>2006-01-15T19:48:00Z</cp:lastPrinted>
  <dcterms:modified xsi:type="dcterms:W3CDTF">2006-01-15T19:49:00Z</dcterms:modified>
  <cp:revision>3</cp:revision>
  <dc:subject/>
  <dc:title>                                           </dc:title>
</cp:coreProperties>
</file>